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抽奖界面中：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区域是号码，号码的长度是可以在系统设置里设置的，号码的大小也是可以在界面设置里设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区域是抽奖时操作按钮：单击按钮开始抽奖，再次单击号码停止滚动。右键单击退出抽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抽奖界面空白区域双击，可以退出全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6:47:00Z</dcterms:created>
  <dc:creator>微软用户</dc:creator>
  <dc:description/>
  <cp:keywords/>
  <dc:language>en-US</dc:language>
  <cp:lastModifiedBy>微软用户</cp:lastModifiedBy>
  <dcterms:modified xsi:type="dcterms:W3CDTF">2015-07-24T16:52:00Z</dcterms:modified>
  <cp:revision>4</cp:revision>
  <dc:subject/>
  <dc:title/>
</cp:coreProperties>
</file>