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1590</wp:posOffset>
            </wp:positionV>
            <wp:extent cx="3336925" cy="892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159385</wp:posOffset>
                </wp:positionV>
                <wp:extent cx="7576185" cy="6351905"/>
                <wp:effectExtent l="3810" t="3810" r="2540" b="254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200" cy="635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0101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01010" stroked="t" o:allowincell="f" style="position:absolute;margin-left:0pt;margin-top:12.55pt;width:596.5pt;height:500.1pt;mso-wrap-style:none;v-text-anchor:middle;mso-position-horizontal-relative:page">
                <v:fill o:detectmouseclick="t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中</w:t>
      </w:r>
      <w:r>
        <w:rPr>
          <w:rFonts w:ascii="微软雅黑" w:hAnsi="微软雅黑" w:cs="微软雅黑" w:eastAsia="微软雅黑"/>
          <w:b/>
          <w:color w:val="FFFFFF"/>
          <w:sz w:val="56"/>
        </w:rPr>
        <w:t>小企业电子商务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统一</w:t>
      </w:r>
      <w:r>
        <w:rPr>
          <w:rFonts w:ascii="微软雅黑" w:hAnsi="微软雅黑" w:cs="微软雅黑" w:eastAsia="微软雅黑"/>
          <w:b/>
          <w:color w:val="FFFFFF"/>
          <w:sz w:val="56"/>
        </w:rPr>
        <w:t>管理平台</w:t>
      </w:r>
      <w:r>
        <w:rPr>
          <w:rFonts w:ascii="微软雅黑" w:hAnsi="微软雅黑" w:cs="微软雅黑" w:eastAsia="微软雅黑"/>
          <w:b/>
          <w:color w:val="FFFFFF"/>
          <w:sz w:val="56"/>
        </w:rPr>
        <w:t>解决</w:t>
      </w:r>
      <w:r>
        <w:rPr>
          <w:rFonts w:ascii="微软雅黑" w:hAnsi="微软雅黑" w:cs="微软雅黑" w:eastAsia="微软雅黑"/>
          <w:b/>
          <w:color w:val="FFFFFF"/>
          <w:sz w:val="56"/>
        </w:rPr>
        <w:t>方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946528">
            <w:r>
              <w:rPr>
                <w:rStyle w:val="IndexLink"/>
                <w:lang w:val="en-US" w:eastAsia="en-US"/>
              </w:rPr>
              <w:t>永飞软件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29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司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案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理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3">
            <w:r>
              <w:rPr>
                <w:rStyle w:val="IndexLink"/>
                <w:lang w:val="en-US" w:eastAsia="en-US"/>
              </w:rPr>
              <w:t>系统实施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4">
            <w:r>
              <w:rPr>
                <w:rStyle w:val="IndexLink"/>
                <w:lang w:val="en-US" w:eastAsia="en-US"/>
              </w:rPr>
              <w:t>YFESHOP</w:t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模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网络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8">
            <w:r>
              <w:rPr>
                <w:rStyle w:val="IndexLink"/>
                <w:lang w:val="en-US" w:eastAsia="en-US"/>
              </w:rPr>
              <w:t>系统功能一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9">
            <w:r>
              <w:rPr>
                <w:rStyle w:val="IndexLink"/>
                <w:lang w:val="en-US" w:eastAsia="en-US"/>
              </w:rPr>
              <w:t>软件安装演示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准备阶段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3.5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EXPR32_CHS.EXE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设置阶段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店铺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递与模板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机及参数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订单采集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54">
            <w:r>
              <w:rPr>
                <w:rStyle w:val="IndexLink"/>
                <w:lang w:val="en-US" w:eastAsia="en-US"/>
              </w:rPr>
              <w:t>软件使用说明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一步：采集订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二步：打印出库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出库单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步：打印快递单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快递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四步：批量发货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订单列表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每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每月报表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63">
            <w:r>
              <w:rPr>
                <w:rStyle w:val="IndexLink"/>
                <w:lang w:val="en-US" w:eastAsia="en-US"/>
              </w:rPr>
              <w:t>附：各平台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接入方式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4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京东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号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淘宝及天猫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亚马逊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当当商城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9">
            <w:r>
              <w:rPr>
                <w:rStyle w:val="IndexLink"/>
                <w:b w:val="false"/>
                <w:lang w:val="en-US" w:eastAsia="en-US"/>
              </w:rPr>
              <w:t>附：常见问题答疑</w:t>
            </w:r>
            <w:r>
              <w:rPr>
                <w:rStyle w:val="IndexLink"/>
                <w:b w:val="false"/>
                <w:lang w:val="en-US" w:eastAsia="en-US"/>
              </w:rPr>
              <w:t>Q&amp;A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kern w:val="0"/>
          <w:sz w:val="22"/>
          <w:lang w:val="en-US" w:eastAsia="en-US"/>
        </w:rPr>
      </w:pPr>
      <w:r>
        <w:rPr>
          <w:b/>
          <w:kern w:val="0"/>
          <w:sz w:val="22"/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5946528"/>
      <w:bookmarkEnd w:id="0"/>
      <w:r>
        <w:rPr/>
        <w:t>永飞软件介绍</w:t>
      </w:r>
    </w:p>
    <w:p>
      <w:pPr>
        <w:pStyle w:val="Heading2"/>
        <w:numPr>
          <w:ilvl w:val="0"/>
          <w:numId w:val="5"/>
        </w:numPr>
        <w:rPr>
          <w:szCs w:val="26"/>
        </w:rPr>
      </w:pPr>
      <w:bookmarkStart w:id="1" w:name="__RefHeading___Toc355946529"/>
      <w:bookmarkEnd w:id="1"/>
      <w:r>
        <w:rPr>
          <w:szCs w:val="26"/>
        </w:rPr>
        <w:t>公司介绍</w:t>
      </w:r>
    </w:p>
    <w:p>
      <w:pPr>
        <w:pStyle w:val="Normal"/>
        <w:jc w:val="center"/>
        <w:rPr/>
      </w:pPr>
      <w:r>
        <w:rPr>
          <w:b/>
          <w:sz w:val="28"/>
        </w:rPr>
        <w:t>中</w:t>
      </w:r>
      <w:r>
        <w:rPr>
          <w:b/>
          <w:sz w:val="28"/>
        </w:rPr>
        <w:t>国</w:t>
      </w:r>
      <w:r>
        <w:rPr>
          <w:b/>
          <w:sz w:val="28"/>
        </w:rPr>
        <w:t>电子</w:t>
      </w:r>
      <w:r>
        <w:rPr>
          <w:b/>
          <w:sz w:val="28"/>
        </w:rPr>
        <w:t>商务</w:t>
      </w:r>
      <w:r>
        <w:rPr>
          <w:b/>
          <w:sz w:val="28"/>
        </w:rPr>
        <w:t>ERP</w:t>
      </w:r>
      <w:r>
        <w:rPr>
          <w:b/>
          <w:sz w:val="28"/>
        </w:rPr>
        <w:t>最便捷</w:t>
      </w:r>
      <w:r>
        <w:rPr>
          <w:b/>
          <w:sz w:val="28"/>
        </w:rPr>
        <w:t>解决方案</w:t>
      </w:r>
    </w:p>
    <w:p>
      <w:pPr>
        <w:pStyle w:val="Normal"/>
        <w:jc w:val="center"/>
        <w:rPr/>
      </w:pPr>
      <w:r>
        <w:rPr>
          <w:b/>
          <w:sz w:val="28"/>
        </w:rPr>
        <w:t>YF-ESHOP</w:t>
      </w:r>
      <w:r>
        <w:rPr>
          <w:b/>
          <w:sz w:val="28"/>
        </w:rPr>
        <w:t>管理</w:t>
      </w:r>
      <w:r>
        <w:rPr>
          <w:b/>
          <w:sz w:val="28"/>
        </w:rPr>
        <w:t>软件</w:t>
      </w:r>
    </w:p>
    <w:p>
      <w:pPr>
        <w:pStyle w:val="Normal"/>
        <w:ind w:firstLine="420"/>
        <w:rPr/>
      </w:pPr>
      <w:r>
        <w:rPr/>
        <w:t>坐落</w:t>
      </w:r>
      <w:r>
        <w:rPr/>
        <w:t>在</w:t>
      </w:r>
      <w:r>
        <w:rPr/>
        <w:t>南京</w:t>
      </w:r>
      <w:r>
        <w:rPr/>
        <w:t>的</w:t>
      </w:r>
      <w:r>
        <w:rPr/>
        <w:t>永</w:t>
      </w:r>
      <w:r>
        <w:rPr/>
        <w:t>飞软件</w:t>
      </w:r>
      <w:r>
        <w:rPr/>
        <w:t>团队专业致力于电子商务软件的研发，为众多网商客户提供了网上商店、独立网站的进销存</w:t>
      </w:r>
      <w:r>
        <w:rPr/>
        <w:t>、</w:t>
      </w:r>
      <w:r>
        <w:rPr/>
        <w:t>仓库、物流、财务、数据分析等全部业务流程。永飞</w:t>
      </w:r>
      <w:r>
        <w:rPr/>
        <w:t>软件</w:t>
      </w:r>
      <w:r>
        <w:rPr/>
        <w:t>本着“让管理更便捷”的理念，成为很多网商最佳的合作伙伴。</w:t>
      </w:r>
    </w:p>
    <w:p>
      <w:pPr>
        <w:pStyle w:val="Heading6"/>
        <w:rPr/>
      </w:pPr>
      <w:r>
        <w:rPr>
          <w:sz w:val="21"/>
        </w:rPr>
        <w:t>YF-ESHOP</w:t>
      </w:r>
      <w:r>
        <w:rPr>
          <w:sz w:val="21"/>
        </w:rPr>
        <w:t>成长</w:t>
      </w:r>
      <w:r>
        <w:rPr>
          <w:sz w:val="21"/>
        </w:rPr>
        <w:t>历程</w:t>
      </w:r>
    </w:p>
    <w:p>
      <w:pPr>
        <w:pStyle w:val="Normal"/>
        <w:ind w:firstLine="420"/>
        <w:rPr/>
      </w:pPr>
      <w:r>
        <w:rPr>
          <w:color w:val="FF0000"/>
        </w:rPr>
        <w:t>2010</w:t>
      </w:r>
      <w:r>
        <w:rPr/>
        <w:t>年</w:t>
      </w:r>
      <w:r>
        <w:rPr>
          <w:color w:val="FF0000"/>
        </w:rPr>
        <w:t>1</w:t>
      </w:r>
      <w:r>
        <w:rPr/>
        <w:t>月第一个</w:t>
      </w:r>
      <w:r>
        <w:rPr/>
        <w:t>版本发布，简易解决</w:t>
      </w:r>
      <w:r>
        <w:rPr/>
        <w:t>京东</w:t>
      </w:r>
      <w:r>
        <w:rPr/>
        <w:t>订单</w:t>
      </w:r>
      <w:r>
        <w:rPr/>
        <w:t>快捷打印</w:t>
      </w:r>
      <w:r>
        <w:rPr/>
        <w:t>问题</w:t>
      </w:r>
      <w:r>
        <w:rPr/>
        <w:t>，是最早提供京东对接的软件开发商，</w:t>
      </w:r>
      <w:r>
        <w:rPr/>
        <w:t>客户反响热烈；</w:t>
      </w:r>
    </w:p>
    <w:p>
      <w:pPr>
        <w:pStyle w:val="Normal"/>
        <w:ind w:firstLine="420"/>
        <w:rPr/>
      </w:pPr>
      <w:r>
        <w:rPr/>
        <w:t>连续</w:t>
      </w:r>
      <w:r>
        <w:rPr/>
        <w:t>用</w:t>
      </w:r>
      <w:r>
        <w:rPr>
          <w:color w:val="FF0000"/>
        </w:rPr>
        <w:t>4</w:t>
      </w:r>
      <w:r>
        <w:rPr/>
        <w:t>个</w:t>
      </w:r>
      <w:r>
        <w:rPr/>
        <w:t>月时间成功更新了</w:t>
      </w:r>
      <w:r>
        <w:rPr>
          <w:color w:val="FF0000"/>
        </w:rPr>
        <w:t>7</w:t>
      </w:r>
      <w:r>
        <w:rPr/>
        <w:t>个</w:t>
      </w:r>
      <w:r>
        <w:rPr/>
        <w:t>版本</w:t>
      </w:r>
      <w:r>
        <w:rPr/>
        <w:t>；</w:t>
      </w:r>
    </w:p>
    <w:p>
      <w:pPr>
        <w:pStyle w:val="Normal"/>
        <w:ind w:firstLine="420"/>
        <w:rPr/>
      </w:pPr>
      <w:r>
        <w:rPr>
          <w:color w:val="FF0000"/>
        </w:rPr>
        <w:t>2012</w:t>
      </w:r>
      <w:r>
        <w:rPr/>
        <w:t>年</w:t>
      </w:r>
      <w:r>
        <w:rPr>
          <w:color w:val="FF0000"/>
        </w:rPr>
        <w:t>5</w:t>
      </w:r>
      <w:r>
        <w:rPr/>
        <w:t>月“</w:t>
      </w:r>
      <w:r>
        <w:rPr/>
        <w:t>永飞</w:t>
      </w:r>
      <w:r>
        <w:rPr/>
        <w:t>网店管理</w:t>
      </w:r>
      <w:r>
        <w:rPr/>
        <w:t>软件</w:t>
      </w:r>
      <w:r>
        <w:rPr/>
        <w:t>”更新</w:t>
      </w:r>
      <w:r>
        <w:rPr/>
        <w:t>到</w:t>
      </w:r>
      <w:r>
        <w:rPr>
          <w:color w:val="FF0000"/>
        </w:rPr>
        <w:t>7.0</w:t>
      </w:r>
      <w:r>
        <w:rPr/>
        <w:t>版本，</w:t>
      </w:r>
      <w:r>
        <w:rPr/>
        <w:t>功能覆盖</w:t>
      </w:r>
      <w:r>
        <w:rPr/>
        <w:t>批量打</w:t>
      </w:r>
      <w:r>
        <w:rPr/>
        <w:t>单</w:t>
      </w:r>
      <w:r>
        <w:rPr/>
        <w:t>、</w:t>
      </w:r>
      <w:r>
        <w:rPr/>
        <w:t>发货、进销存、财务等</w:t>
      </w:r>
      <w:r>
        <w:rPr/>
        <w:t>，</w:t>
      </w:r>
      <w:r>
        <w:rPr/>
        <w:t>平台</w:t>
      </w:r>
      <w:r>
        <w:rPr/>
        <w:t>覆盖</w:t>
      </w:r>
      <w:r>
        <w:rPr/>
        <w:t>京东、</w:t>
      </w:r>
      <w:r>
        <w:rPr/>
        <w:t>1</w:t>
      </w:r>
      <w:r>
        <w:rPr/>
        <w:t>号</w:t>
      </w:r>
      <w:r>
        <w:rPr/>
        <w:t>店</w:t>
      </w:r>
      <w:r>
        <w:rPr/>
        <w:t>、</w:t>
      </w:r>
      <w:r>
        <w:rPr/>
        <w:t>当当、天猫、亚马逊；</w:t>
      </w:r>
    </w:p>
    <w:p>
      <w:pPr>
        <w:pStyle w:val="Normal"/>
        <w:ind w:firstLine="420"/>
        <w:rPr/>
      </w:pPr>
      <w:r>
        <w:rPr>
          <w:color w:val="FF0000"/>
        </w:rPr>
        <w:t>6</w:t>
      </w:r>
      <w:r>
        <w:rPr/>
        <w:t>月</w:t>
      </w:r>
      <w:r>
        <w:rPr/>
        <w:t>YF-ESHOP</w:t>
      </w:r>
      <w:r>
        <w:rPr/>
        <w:t>管理</w:t>
      </w:r>
      <w:r>
        <w:rPr/>
        <w:t>软件</w:t>
      </w:r>
      <w:r>
        <w:rPr/>
        <w:t>升级</w:t>
      </w:r>
      <w:r>
        <w:rPr/>
        <w:t>至</w:t>
      </w:r>
      <w:r>
        <w:rPr>
          <w:color w:val="FF0000"/>
        </w:rPr>
        <w:t>9.0</w:t>
      </w:r>
      <w:r>
        <w:rPr/>
        <w:t>版本</w:t>
      </w:r>
      <w:r>
        <w:rPr/>
        <w:t>，</w:t>
      </w:r>
      <w:r>
        <w:rPr/>
        <w:t>平台增加</w:t>
      </w:r>
      <w:r>
        <w:rPr/>
        <w:t>库</w:t>
      </w:r>
      <w:r>
        <w:rPr/>
        <w:t>巴</w:t>
      </w:r>
      <w:r>
        <w:rPr/>
        <w:t>API</w:t>
      </w:r>
      <w:r>
        <w:rPr/>
        <w:t>接入</w:t>
      </w:r>
      <w:r>
        <w:rPr/>
        <w:t>，</w:t>
      </w:r>
      <w:r>
        <w:rPr/>
        <w:t>完善</w:t>
      </w:r>
      <w:r>
        <w:rPr/>
        <w:t>了</w:t>
      </w:r>
      <w:r>
        <w:rPr/>
        <w:t>ERP</w:t>
      </w:r>
      <w:r>
        <w:rPr/>
        <w:t>功能</w:t>
      </w:r>
      <w:r>
        <w:rPr/>
        <w:t>，</w:t>
      </w:r>
      <w:r>
        <w:rPr/>
        <w:t>实现</w:t>
      </w:r>
      <w:r>
        <w:rPr/>
        <w:t>订单打印到财务</w:t>
      </w:r>
      <w:r>
        <w:rPr/>
        <w:t>利润</w:t>
      </w:r>
      <w:r>
        <w:rPr/>
        <w:t>统计</w:t>
      </w:r>
      <w:r>
        <w:rPr/>
        <w:t>，发货</w:t>
      </w:r>
      <w:r>
        <w:rPr/>
        <w:t>出库</w:t>
      </w:r>
      <w:r>
        <w:rPr/>
        <w:t>到仓库管理</w:t>
      </w:r>
      <w:r>
        <w:rPr/>
        <w:t>，统一平台化。</w:t>
      </w:r>
    </w:p>
    <w:p>
      <w:pPr>
        <w:pStyle w:val="Normal"/>
        <w:ind w:firstLine="420"/>
        <w:rPr/>
      </w:pPr>
      <w:r>
        <w:rPr/>
        <w:t>今天软件已成功实现主流平台的对接，并且新功能在快速开发中</w:t>
      </w:r>
      <w:r>
        <w:rPr/>
        <w:t>…</w:t>
      </w:r>
      <w:r>
        <w:rPr/>
        <w:t>.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355946530"/>
      <w:bookmarkEnd w:id="2"/>
      <w:r>
        <w:rPr/>
        <w:t>软件简介</w:t>
      </w:r>
    </w:p>
    <w:p>
      <w:pPr>
        <w:pStyle w:val="Style15"/>
        <w:numPr>
          <w:ilvl w:val="0"/>
          <w:numId w:val="8"/>
        </w:numPr>
        <w:rPr/>
      </w:pPr>
      <w:r>
        <w:rPr/>
        <w:t>YFESHOP</w:t>
      </w:r>
      <w:r>
        <w:rPr/>
        <w:t>管理</w:t>
      </w:r>
      <w:r>
        <w:rPr/>
        <w:t>软件</w:t>
      </w:r>
      <w:r>
        <w:rPr/>
        <w:t>采用</w:t>
      </w:r>
      <w:r>
        <w:rPr/>
        <w:t>c/s</w:t>
      </w:r>
      <w:r>
        <w:rPr/>
        <w:t>架构，使用专业的</w:t>
      </w:r>
      <w:r>
        <w:rPr/>
        <w:t>sql2005</w:t>
      </w:r>
      <w:r>
        <w:rPr/>
        <w:t>数据库，并安装在商家本地</w:t>
      </w:r>
      <w:r>
        <w:rPr/>
        <w:t>电脑上</w:t>
      </w:r>
      <w:r>
        <w:rPr/>
        <w:t>。相比</w:t>
      </w:r>
      <w:r>
        <w:rPr/>
        <w:t>B/S</w:t>
      </w:r>
      <w:r>
        <w:rPr/>
        <w:t>架构，</w:t>
      </w:r>
      <w:r>
        <w:rPr/>
        <w:t>减少</w:t>
      </w:r>
      <w:r>
        <w:rPr/>
        <w:t>客户信息泄漏的风险、增强系统日处理订单的能力。</w:t>
      </w:r>
    </w:p>
    <w:p>
      <w:pPr>
        <w:pStyle w:val="Style15"/>
        <w:numPr>
          <w:ilvl w:val="0"/>
          <w:numId w:val="8"/>
        </w:numPr>
        <w:rPr/>
      </w:pPr>
      <w:r>
        <w:rPr/>
        <w:t>最</w:t>
      </w:r>
      <w:r>
        <w:rPr/>
        <w:t>新</w:t>
      </w:r>
      <w:r>
        <w:rPr/>
        <w:t>V10.6</w:t>
      </w:r>
      <w:r>
        <w:rPr/>
        <w:t>版本支持天</w:t>
      </w:r>
      <w:r>
        <w:rPr/>
        <w:t>猫、淘宝、</w:t>
      </w:r>
      <w:r>
        <w:rPr/>
        <w:t>京东商城、</w:t>
      </w:r>
      <w:r>
        <w:rPr/>
        <w:t xml:space="preserve">1 </w:t>
      </w:r>
      <w:r>
        <w:rPr/>
        <w:t>号店（</w:t>
      </w:r>
      <w:r>
        <w:rPr/>
        <w:t>1</w:t>
      </w:r>
      <w:r>
        <w:rPr/>
        <w:t>号店</w:t>
      </w:r>
      <w:r>
        <w:rPr/>
        <w:t>商城）</w:t>
      </w:r>
      <w:r>
        <w:rPr/>
        <w:t>、当当商城、</w:t>
      </w:r>
      <w:r>
        <w:rPr/>
        <w:t>库巴</w:t>
      </w:r>
      <w:r>
        <w:rPr/>
        <w:t>（国美）</w:t>
      </w:r>
      <w:r>
        <w:rPr/>
        <w:t>,</w:t>
      </w:r>
      <w:r>
        <w:rPr/>
        <w:t>亚马逊等电商平台及自有网店的</w:t>
      </w:r>
      <w:r>
        <w:rPr/>
        <w:t>A</w:t>
      </w:r>
      <w:r>
        <w:rPr/>
        <w:t>PI</w:t>
      </w:r>
      <w:r>
        <w:rPr/>
        <w:t>接入管理。多店铺管理功能强大，所有网店一键采集，批量打单，批量发货，大大提高了店商发货效率。</w:t>
      </w:r>
    </w:p>
    <w:p>
      <w:pPr>
        <w:pStyle w:val="Style15"/>
        <w:numPr>
          <w:ilvl w:val="0"/>
          <w:numId w:val="8"/>
        </w:numPr>
        <w:rPr/>
      </w:pPr>
      <w:r>
        <w:rPr/>
        <w:t>订单自动合并、快递单号连打</w:t>
      </w:r>
      <w:r>
        <w:rPr/>
        <w:t>、</w:t>
      </w:r>
      <w:r>
        <w:rPr/>
        <w:t>外部导入订单打印、支持多人并行处理订单模式，协同作战，统一管理。</w:t>
      </w:r>
      <w:r>
        <w:rPr/>
        <w:t>ERP</w:t>
      </w:r>
      <w:r>
        <w:rPr/>
        <w:t>进销存管理，利润核算功能，支持报表导入导出功能，运营数据一目了然。</w:t>
      </w:r>
    </w:p>
    <w:p>
      <w:pPr>
        <w:pStyle w:val="Style15"/>
        <w:numPr>
          <w:ilvl w:val="0"/>
          <w:numId w:val="8"/>
        </w:numPr>
        <w:rPr/>
      </w:pPr>
      <w:r>
        <w:rPr/>
        <w:t>CRM</w:t>
      </w:r>
      <w:r>
        <w:rPr/>
        <w:t>管理</w:t>
      </w:r>
      <w:r>
        <w:rPr/>
        <w:t>、</w:t>
      </w:r>
      <w:r>
        <w:rPr/>
        <w:t>支持回头客统计、资料</w:t>
      </w:r>
      <w:r>
        <w:rPr/>
        <w:t>收集整合、</w:t>
      </w:r>
      <w:r>
        <w:rPr/>
        <w:t>可接入</w:t>
      </w:r>
      <w:r>
        <w:rPr/>
        <w:t>短信、</w:t>
      </w:r>
      <w:r>
        <w:rPr/>
        <w:t>EDM</w:t>
      </w:r>
      <w:r>
        <w:rPr/>
        <w:t>等回头</w:t>
      </w:r>
      <w:r>
        <w:rPr/>
        <w:t>客二次营销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355946531"/>
      <w:bookmarkEnd w:id="3"/>
      <w:r>
        <w:rPr/>
        <w:t>典型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店铺</w:t>
            </w:r>
          </w:p>
        </w:tc>
        <w:tc>
          <w:tcPr>
            <w:tcW w:w="2765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平台</w:t>
            </w:r>
          </w:p>
        </w:tc>
        <w:tc>
          <w:tcPr>
            <w:tcW w:w="276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日</w:t>
            </w:r>
            <w:r>
              <w:rPr>
                <w:b/>
                <w:bCs/>
                <w:color w:val="FFFFFF"/>
              </w:rPr>
              <w:t>销</w:t>
            </w:r>
            <w:r>
              <w:rPr>
                <w:b/>
                <w:bCs/>
                <w:color w:val="FFFFFF"/>
              </w:rPr>
              <w:t>量</w:t>
            </w:r>
            <w:r>
              <w:rPr>
                <w:b/>
                <w:bCs/>
                <w:color w:val="FFFFFF"/>
              </w:rPr>
              <w:t>/</w:t>
            </w:r>
            <w:r>
              <w:rPr>
                <w:b/>
                <w:bCs/>
                <w:color w:val="FFFFFF"/>
              </w:rPr>
              <w:t>处理</w:t>
            </w:r>
            <w:r>
              <w:rPr>
                <w:b/>
                <w:bCs/>
                <w:color w:val="FFFFFF"/>
              </w:rPr>
              <w:t>单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宇臣运动专营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0-1</w:t>
            </w:r>
            <w:r>
              <w:rPr/>
              <w:t>00</w:t>
            </w: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果众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玺诺生活馆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皇家之星母婴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蒂芬妮官方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355946532"/>
      <w:bookmarkEnd w:id="4"/>
      <w:r>
        <w:rPr/>
        <w:t>服务理念</w:t>
      </w:r>
    </w:p>
    <w:p>
      <w:pPr>
        <w:pStyle w:val="Normal"/>
        <w:ind w:firstLine="420"/>
        <w:rPr/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2162175" cy="15906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FESHOP</w:t>
      </w:r>
      <w:r>
        <w:rPr/>
        <w:t>管理软件基于平台化模块化的设计理念，模块组合既可适用于中小型网商，也适用于发展中的网商，可应用于服装、化妆品、鞋业、饰品、箱包、家纺、家居用品、食品、</w:t>
      </w:r>
      <w:r>
        <w:rPr/>
        <w:t>3C</w:t>
      </w:r>
      <w:r>
        <w:rPr/>
        <w:t>、电器等</w:t>
      </w:r>
      <w:r>
        <w:rPr/>
        <w:t>30</w:t>
      </w:r>
      <w:r>
        <w:rPr/>
        <w:t>多个零售行业。日</w:t>
      </w:r>
      <w:r>
        <w:rPr/>
        <w:t>处理单从</w:t>
      </w:r>
      <w:r>
        <w:rPr/>
        <w:t>50</w:t>
      </w:r>
      <w:r>
        <w:rPr/>
        <w:t>到</w:t>
      </w:r>
      <w:r>
        <w:rPr/>
        <w:t>10000</w:t>
      </w:r>
      <w:r>
        <w:rPr/>
        <w:t>单</w:t>
      </w:r>
      <w:r>
        <w:rPr/>
        <w:t>轻松应对。</w:t>
      </w:r>
    </w:p>
    <w:p>
      <w:pPr>
        <w:pStyle w:val="Normal"/>
        <w:ind w:firstLine="420"/>
        <w:rPr/>
      </w:pPr>
      <w:r>
        <w:rPr/>
        <w:t>合理</w:t>
      </w:r>
      <w:r>
        <w:rPr/>
        <w:t>的功能系统和价格体系，让中</w:t>
      </w:r>
      <w:r>
        <w:rPr/>
        <w:t>小电</w:t>
      </w:r>
      <w:r>
        <w:rPr/>
        <w:t>商企业解决</w:t>
      </w:r>
      <w:r>
        <w:rPr/>
        <w:t>系统批量处理采集、</w:t>
      </w:r>
      <w:r>
        <w:rPr/>
        <w:t>打单、</w:t>
      </w:r>
      <w:r>
        <w:rPr/>
        <w:t>出库</w:t>
      </w:r>
      <w:r>
        <w:rPr/>
        <w:t>、发货</w:t>
      </w:r>
      <w:r>
        <w:rPr/>
        <w:t>等</w:t>
      </w:r>
      <w:r>
        <w:rPr/>
        <w:t>，团购订单</w:t>
      </w:r>
      <w:r>
        <w:rPr/>
        <w:t>打印</w:t>
      </w:r>
      <w:r>
        <w:rPr/>
        <w:t>、</w:t>
      </w:r>
      <w:r>
        <w:rPr/>
        <w:t>佣金核算</w:t>
      </w:r>
      <w:r>
        <w:rPr/>
        <w:t>等、</w:t>
      </w:r>
      <w:r>
        <w:rPr/>
        <w:t>支持</w:t>
      </w:r>
      <w:r>
        <w:rPr/>
        <w:t>顾客信息数据导出。</w:t>
      </w:r>
    </w:p>
    <w:p>
      <w:pPr>
        <w:pStyle w:val="Normal"/>
        <w:ind w:firstLine="420"/>
        <w:rPr/>
      </w:pPr>
      <w:r>
        <w:rPr/>
        <w:t>YFESHOP</w:t>
      </w:r>
      <w:r>
        <w:rPr/>
        <w:t>管理软件的</w:t>
      </w:r>
      <w:r>
        <w:rPr/>
        <w:t>客服团队</w:t>
      </w:r>
      <w:r>
        <w:rPr/>
        <w:t>在</w:t>
      </w:r>
      <w:r>
        <w:rPr/>
        <w:t>短</w:t>
      </w:r>
      <w:r>
        <w:rPr/>
        <w:t>时间</w:t>
      </w:r>
      <w:r>
        <w:rPr/>
        <w:t>内响应客户问题、积极为客户提供时时的技术支持、</w:t>
      </w:r>
      <w:r>
        <w:rPr/>
        <w:t>一</w:t>
      </w:r>
      <w:r>
        <w:rPr/>
        <w:t>直与客户建立</w:t>
      </w:r>
      <w:r>
        <w:rPr/>
        <w:t>长期</w:t>
      </w:r>
      <w:r>
        <w:rPr/>
        <w:t>的合作</w:t>
      </w:r>
      <w:r>
        <w:rPr/>
        <w:t>伙伴</w:t>
      </w:r>
      <w:r>
        <w:rPr/>
        <w:t>关系而</w:t>
      </w:r>
      <w:r>
        <w:rPr/>
        <w:t>不</w:t>
      </w:r>
      <w:r>
        <w:rPr/>
        <w:t>懈奋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5946534"/>
      <w:bookmarkEnd w:id="5"/>
      <w:r>
        <w:rPr/>
        <w:t>YFESHOP</w:t>
      </w:r>
      <w:r>
        <w:rPr/>
        <w:t>介绍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6" w:name="__RefHeading___Toc355946535"/>
      <w:bookmarkEnd w:id="6"/>
      <w:r>
        <w:rPr/>
        <w:t>产品模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3200" cy="3398520"/>
                <wp:effectExtent l="0" t="0" r="0" b="0"/>
                <wp:docPr id="4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398400"/>
                          <a:chOff x="0" y="0"/>
                          <a:chExt cx="6553080" cy="339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772920"/>
                            <a:ext cx="1542960" cy="2127240"/>
                          </a:xfrm>
                          <a:prstGeom prst="flowChartDelay">
                            <a:avLst/>
                          </a:prstGeom>
                          <a:solidFill>
                            <a:srgbClr val="70ad47"/>
                          </a:solidFill>
                          <a:ln w="12600">
                            <a:solidFill>
                              <a:srgbClr val="3756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376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天猫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95004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淘宝集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4263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京东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896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号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373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亚马逊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429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当当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3480"/>
                            <a:ext cx="310680" cy="228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ee853d"/>
                              </a:gs>
                              <a:gs pos="100000">
                                <a:srgbClr val="ec7a2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库巴等其它平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1585440"/>
                            <a:ext cx="920880" cy="488880"/>
                          </a:xfrm>
                          <a:prstGeom prst="leftRightArrow">
                            <a:avLst>
                              <a:gd name="adj1" fmla="val 65639"/>
                              <a:gd name="adj2" fmla="val 31690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PI接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65772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17216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21254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25826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190944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订单</w:t>
                              </w:r>
                            </w:p>
                          </w:txbxContent>
                        </wps:txbx>
                        <wps:bodyPr lIns="54000" rIns="36360" tIns="3636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91592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快递</w:t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922040"/>
                            <a:ext cx="405720" cy="488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发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493720"/>
                            <a:ext cx="8377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查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16600"/>
                            <a:ext cx="10616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shadow/>
                                  <w:kern w:val="0"/>
                                  <w:szCs w:val="40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YFE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93420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1335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777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16pt;height:267.6pt" coordorigin="0,0" coordsize="10320,5352">
                <v:rect id="shape_0" stroked="t" o:allowincell="f" style="position:absolute;left:0;top:0;width:10319;height:5351;mso-wrap-style:none;v-text-anchor:middle;mso-position-horizontal-relative:char">
                  <v:fill o:detectmouseclick="t" on="false"/>
                  <v:stroke color="#a5a5a5" weight="936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49" fillcolor="#70ad47" stroked="t" o:allowincell="f" style="position:absolute;left:4315;top:1217;width:2429;height:3349;mso-wrap-style:none;v-text-anchor:middle;mso-position-horizontal-relative:char" type="_x0000_t135">
                  <v:fill o:detectmouseclick="t" type="solid" color2="#8f52b8"/>
                  <v:stroke color="#375623" weight="12600" joinstyle="miter" endcap="flat"/>
                  <w10:wrap type="none"/>
                </v:shape>
                <v:rect id="shape_0" ID="剪去单角的矩形 14" coordsize="1190625,324254" path="l0,0l1136582,0l1190625,54043l1190625,324254m0,324254l0,0l6356992,0l-590872576,2125984116l65536,0l0,0l0,0l-584056832,2125984116l-580386816,2125984116l-806354944,1444793072l-450887680,1444793072l-403701760,1444793072l1400897536,2125982554l5111808,0l30474240,0l595460096,2125980689l-1677721600,2125982658l-1677721600,2125982658" fillcolor="#f3a875" stroked="t" o:allowincell="f" style="position:absolute;left:218;top:7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天猫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5" coordsize="1190625,324254" path="l0,0l1136582,0l1190625,54043l1190625,324254m0,324254l0,0l3211264,0l-1178271744,1444457464l-368443392,1900472002l842209670,875901492l3211264,53l6619136,0l4259840,0l65536,0l0,0l-581173248,2125979647l557973504,65536l0,0l0,0l0,0l3211264,0l-1427111936,1444793074" fillcolor="#f3a875" stroked="t" o:allowincell="f" style="position:absolute;left:218;top:149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淘宝集市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6" coordsize="1190625,324254" path="l0,0l1136582,0l1190625,54043l1190625,324254m0,324254l0,0l2162688,0l209190912,2125982551l65536,0l0,0l2162688,0l196608,1444413440l861929472,1444792867l980877312,1030513014l2188578,0l1412431872,2125982554l-917504000,1444792789l415236096,1444792861l2162688,0l1595408384,2125984106l199229440,1444793114l2139095040,2125983946" fillcolor="#f3a875" stroked="t" o:allowincell="f" style="position:absolute;left:218;top:22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京东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7" coordsize="1190625,324254" path="l0,0l1136582,0l1190625,54043l1190625,324254m0,324254l0,0l2162688,0l-687407104,1444457158l-368443392,1900472002l2103686,0l2162688,0l1111490560,1444793074l0,0l0,0l25231360,0l489684992,2125984110l65536,0l1130364928,1444793074l-1439170560,2125984200l524288,0l131072,327680l0,0" fillcolor="#f3a875" stroked="t" o:allowincell="f" style="position:absolute;left:218;top:298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号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8" coordsize="1190625,324254" path="l0,0l1136582,0l1190625,54043l1190625,324254m0,324254l0,0l2162688,0l65536,1444413440l0,0l842334208,0l36765696,0l65536,34996224l1983643648,1634235194l2037671280,1763730800l1596079460,808464504l880041776,1663050293l1685221231,1702521203l825369149,741355574l808857906,1864376880l1953526586,892609085l1684086818,757218666l942682161,875703344" fillcolor="#f3a875" stroked="t" o:allowincell="f" style="position:absolute;left:218;top:373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亚马逊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9" coordsize="1190625,324254" path="l0,0l1136582,0l1190625,54043l1190625,324254m0,324254l0,0l103874560,0l1299709952,2125984166l1304428544,2125984166l1420820480,2125984166l1397227520,2125984166l1398800384,2125984166l1414529024,2125984166l1387790336,2125984166l1394081792,2125984166l1395654656,2125984166l1390936064,2125984166l1392508928,2125984166l1417674752,2125984166l1411383296,2125984166l1425539072,2125984166l1400373248,2125984166" fillcolor="#f3a875" stroked="t" o:allowincell="f" style="position:absolute;left:218;top:447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当当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21" coordsize="311150,2284817" path="l0,0l259291,0l311150,51859l311150,2284817l0,2284817l0,0l7405568,0" fillcolor="#ee853d" stroked="t" o:allowincell="f" style="position:absolute;left:2208;top:1045;width:488;height:35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库巴等其它平台</w:t>
                        </w:r>
                      </w:p>
                    </w:txbxContent>
                  </v:textbox>
                  <v:fill o:detectmouseclick="t" color2="#ec7a2d"/>
                  <v:stroke color="#ed7d31" weight="648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ID="左右箭头 22" fillcolor="#5b9bd5" stroked="t" o:allowincell="f" style="position:absolute;left:2828;top:2497;width:1449;height:769;mso-wrap-style:square;v-text-anchor:middle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PI接口</w:t>
                        </w:r>
                      </w:p>
                    </w:txbxContent>
                  </v:textbox>
                  <v:fill o:detectmouseclick="t" type="solid" color2="#a4642a"/>
                  <v:stroke color="#1f4d78" weight="12600" joinstyle="miter" endcap="flat"/>
                  <w10:wrap type="none"/>
                </v:shape>
                <v:roundrect id="shape_0" ID="圆角矩形 28" fillcolor="#77b64e" stroked="t" o:allowincell="f" style="position:absolute;left:6288;top:103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购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3" fillcolor="#77b64e" stroked="t" o:allowincell="f" style="position:absolute;left:6774;top:184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4" fillcolor="#77b64e" stroked="t" o:allowincell="f" style="position:absolute;left:6774;top:334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仓库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5" fillcolor="#77b64e" stroked="t" o:allowincell="f" style="position:absolute;left:6414;top:406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ect id="shape_0" ID="剪去单角的矩形 44" coordsize="406382,491179" path="l0,0l338650,0l406382,67732l406382,491179c0,491179,0,0,89194496,0c65536,87621632,1983643648,1634235194,2037671280,1763730800c1596079460,808464504,829710128,1663050296,1685221231,1702521203c825369149,741355574,808857906,1864376880,1953526586,94274412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1933205820,36793455,0,65536,34865152c1983643648,1634235194,2037671280,1763730800,1596079460,808464504c896818992,1663050289,1685221231,1702521203,825369149,741355574c808857906,1864376880,1953526586,825565757,1684086818,757218666c942682161,875703344,741355571,808858413,808725552,757870645c808466481,892351532,1881154096,1030255713,1814850850,808857906c845950000,808465969,909193772,745287728,808857906,1835366448c2016162112,741425260,808857906,1701211696,1076969581,859860016c1080832576,1848918069,1042441574,1933211196,1802465908,1869226085c1953721961,1030057081,1953066274,790786661,980827198,1836216166c1935764597,980827198,1902452838,1981955438,589327457,1043276341c1715107388,1852925216,1635131965,874717292,1010708258,543570550c1030648165,1818326562,573776672,1983659567,1696622138,574451313c543973750,790770211,980827198,1902452838,1981955438,589327457c1043276337,1715107388,1852925216,1635131965,8076084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26286653c573587500,1983659567,1881172026,1953067887,1030647657,741556258c790770240,980827198,1869619304,1769236851,574451311,1076639040c1043276340,980823868,1684955496,1047749996,980823868,1885431923c1887007845,1375747685,1851878767,1010708258,30489207,0c-1357774848,352732,-368443392,1900472002,980883846,1919252079c2003790950,1668183376,980885620,1030513014,1818322466,790783347c980892734,1768188258,1983543072,574450785,1043276336,1933211452c1768120688,1998612334,1852402746,1819628133,1696742757,1952670072c980885538,1701734764,875700797,1043276336,1782216508,980885603c1030513014,1852138274,577922420,2000436783,1917874746,1999584318c1917874746,1999584318,1917874234,980892734,2000436850,1917874746c980892734,1852990827,1983543072,574450785,1043276338,1933211452c980885626,1030513014,573649442,2000436783,1132098362,980885619c1030513014,573714978,2000436783,1866887738,544437358,1935751799c1030318435,-1363221214,-374358552,-1142323813,1998594705,1849780282c574450035,-391201051,-1679183939,-1849955963,980885538,1953718629c1634300737,-1092279747,-1346508626,-377119767,539136443,1935882871c-1092279747,-1346508626,-377119767,790794683,980892734,1869377379c980885618,1030513014,1953849634,1043276399,1815770940,543649377c1635138167,1696742764,1398091118,980885538,1953718629,1634300737c1752834621,575554349,1647998752,1030317161,762470690,790774099c1999584318,1917874746,980892734,-1528480140,-1416829015,-444164635c792497823,1047804535,980889404,2125938290,0,0c30474240,0,-2092826624,1444457261,-368443392,1900472002c1349523846,2000436850,1702260538,1869375090,1853182071,1998615651c1818326586,1634083389,577074028,2000436783,1684628026,980885609c1030513014,790769698,980892734,1667330163,543649385,1768700535c1968334190,574449004,1667332197,1998594676,1852402746,841104741c790769716,980892734,1998611306,1818326586,1700995645,1919251566c1010708258,1349663351,792477298,1349663351,792477298,1349532279c2000436850,1010725434,1349663351,2000436850,1919249210,980885614c1030513014,790770210,980892734,1998617203,1818326586,825369149c1010708258,2054371959,1998615363,1818326586,842146365,1010708258c1181891191,1937010287,1631221536,1768514419,-1092279747,-1346508626c-377119767,539136443,1097349751,1030321006,-1363221214,-374358552c-1142323813,1998594705,1935762746,1769161076,-450740895,-1108824386c-2053379665,579976169,1664775968,-450740877,-1108824386,-2053379665c579976169,2000436783,1819239226,1998615151,1818326586,1969300029c790785908,980892734,1735287148,1983543072,574450785,1429040741c1998594643,1935762746,1769161076,2049064289,1313025384,980885538c1768188258,1918968381,574706477,792477231,1349663351,2000436850c-448891846,-1930974812,-2036996693,1015980005,1949988655,1999584318c1010725434,1882879791,40971326,0,1096941568,1444457157c-368443392,1900472002,1684609414,1752375869,1600483425,1226842672c-450740924,-1897551223,-1785862725,-409819160,-1612217190,-1564613207c573976864,1869570848,1769170034,574449018,809054513,741683766c842281523,539112501,1752457584,812393021,829173804,892744497c808202808,959525228,892483120,808727852,829174580,909130033c858535218,892482610,741371188,842281523,812397621,845951020c909260337,808204344,959459948,959461681,841757233,959787569c892678712,892759089,741749557,741370928,825388080,943075894c1815096376,909523249,824981552,875836468,875836209,909667376c959592753,741488436,875836465,942815543,963393334,926429240c842085175,858796332,858862896,1815359792,943206706,741881653c875654192,859058737,842479665,842084908,842545461,1815360821c925972781,808726581,824979504,926168116,943141433,825519161c909324853,741751088,875836465,942815543,845951286,909260337c808204344,959787372,942683189,741619763,892481842,825505849c829175344,842152249,808727609,875835692,859387700,1815359793c959656242,808794416,841756724,959787569,876163896,1713381942c1668050025,1919904879,1713578557,926441779,1931485749,1802465908c574448741,1864376948,1819042106,1852405615,1819043171,577118781c2037674784,574449004,1769172848,1852795252,1935827258,1953852527c1701591909,842691686,1950038065,842690671,993408050,1952737655c942750312,1748710455,1751607653,808794740,1936538425,1920413039c1932357729,1701607796,1970369338,996504161,1702112630,1630368888c1869112174,1768766066,1701602404,1869835579,1936683053,1869182057c1869098350,1870293362,1818326126,1818587693,1986622561,1751333477c1042444897,0,38862848,0,-1404895232,1444457241c-368443392,1900472002,1684609414,1752375869,1600483425,1226842672c-450740924,-1897551223,-1785862725,-409819160,-1612217190,-1564613207c573911328,1869570848,1769170034,574449018,809054513,741683766c842281523,539112501,1752457584,812393021,829173804,892744497c808202808,959525228,892483120,808727852,829174580,909130033c858535218,892482610,741371188,842281523,812397621,862728236c842084658,808203318,825306476,926038071,875837233,875835692c926233652,1815361076,943076141,858993716,824980025,875573305c808464951,876112946,959459890,741357366,959788856,959721776c842230834,909259057,859122740,825636460,909324601,879505452c943273266,808202292,892679788,808203827,808202348,943009132c859255089,741880882,892481842,909719353,896284468,926496565c875574579,892679724,812398131,812396588,812396588,862728236c842084658,808203318,875638124,825308978,909326641,875835692c859387700,573847344,1818846752,1819239276,574452335,1630758435c573912888,1920234272,1684368239,578036285,1631219488,2003790956c1701015145,574450796,1931485798,1701607796,1869619773,1769236851c1631219311,1819243362,996504693,1952867692,942748218,1886352443c959721786,1769421622,979924068,876034097,1768253499,980707431c993603637,762278765,1885434487,2037674797,1933206892,1918989681c762723173,1954047348,1668178221,980578152,1684302189,1832609132c1882025843,1953067887,762212201,1769107304,1953394554,1915579489c1952541797,979727977,1918986339,1983659554,2019914810,2020565620c980892734,2019719284,1953394499,1047817829,482344960,2125983103c2162688,0,65536,1048577,0,0c406382,491179,7405568,0,-675086336,1444457263c-368443392,1900472002,6534,0,0,0c0,0,0,0,0,0c0,0,-1700790272,1444793114,-1701838848,1444793114c0,0,0,0,1043267584,1444793075c9502720,0,-2121072640,1444457263,-368443392,1900472002c6534,65536,0,0,0,65536c0,0,0,65536,0,0c0,2124677120,0,0,0,65536c0,0,721420288,1430471467,-1879029938,2125983050c0,0,433061888,2125374189,1455423488,1444793075c2162688,0,0,0,-1083310080,-586088444c34,0,30474240,0,-2127364096,1444457261c-368443392,1900472002,980883846,1919252079,2003790950,1668183376c980885620,1030513014,1818322466,790783347,980892734,1768188258c1983543072,574450785,1043276336,1933211452,1768120688,1998612334c1852402746,1819628133,1696742757,1952670072,980885538,1701734764c875700797,1043276336,1782216508,980885603,1030513014,1852138274c577922420,2000436783,1917874746,1999584318,1917874746,1999584318c1917874234,980892734,2000436850,1917874746,980892734,1852990827c1983543072,574450785,1043276338,1933211452,980885626,1030513014c573649442,2000436783,1132098362,980885619,1030513014,573714978c2000436783,1866887738,544437358,1935751799,1030318435,-1363221214c-374358552,-1142323813,1998594705,1849780282,574450035,-391201051c-1679183939,-1849955963,980885538,1953718629,1634300737,-1092279747c-1346508626,-377119767,539136443,1935882871,-1092279747,-1346508626c-377119767,790794683,980892734,1869377379,980885618,1030513014c1953849634,1043276399,1815770940,543649377,1635138167,1696742764c1398091118,980885538,1953718629,1634300737,1752834621,575554349c1647998752,1030317161,762470690,790774099,1999584318,1917874746c980892734,-1209647500,-1649482344,-444163095,792494776,1047804535c980889404,2125938290,0,0,30474240,0c-1696399360,1444457261,-368443392,1900472002,1349523846,2000436850c1702260538,1869375090,1853182071,1998615651,1818326586,1634083389c577074028,2000436783,1684628026,980885609,1030513014,790769698c980892734,1667330163,543649385,1768700535,1968334190,574449004c1667332197,1998594676,1852402746,841104741,790769716,980892734c1998611306,1818326586,1700995645,1919251566,1010708258,1349663351c792477298,1349663351,792477298,1349532279,2000436850,1010725434c1349663351,2000436850,1919249210,980885614,1030513014,790770210c980892734,1998617203,1818326586,825369149,1010708258,2054371959c1998615363,1818326586,842146365,1010708258,1181891191,1937010287c1631221536,1768514419,-1092279747,-1346508626,-377119767,539136443c1097349751,1030321006,-1363221214,-374358552,-1142323813,1998594705c1935762746,1769161076,-450740895,-1108824386,-2053379665,579976169c1664775968,-450740877,-1108824386,-2053379665,579976169,2000436783c1819239226,1998615151,1818326586,1969300029,790785908,980892734c1735287148,1983543072,574450785,1429040741,1998594643,1935762746c1769161076,2049064289,1313025384,980885538,1768188258,1918968381c574706477,792477231,1349663351,2000436850,-432114630,-1360684873c-2036602467,1015199973,1949988655,1999584318,1010725434,1882879791c49374526,0,1018363904,1444457456,-368443392,1900472002c-392881786,-1696099673,-1449138300,547536357,822097457,909130033c858535218,892482610,812384308,829173804,892744497,808202808c959525228,892483120,808727852,829174580,909130033,858535218c892482610,741371188,842281523,812397621,845951020,909260337c808204344,959459948,959461681,841757233,959787569,892678712c892759089,741749557,741370928,825388080,943075894,1815096376c909523249,824981552,875836468,875836209,909667376,959592753c741488436,875836465,942815543,963393334,926429240,842085175c858796332,858862896,1815359792,943206706,741881653,875654192c859058737,842479665,842084908,842545461,1815360821,925972781c808726581,824979504,926168116,943141433,825519161,909324853c741751088,875836465,942815543,845951286,909260337,808204344c959787372,942683189,741619763,892481842,825505849,829175344c842152249,808727609,875835692,859387700,1815359793,959656242c808794416,841756724,959787569,876163896,1713569846,926441779c7602229,1869611110,1769236851,1631219311,1819243362,996504693c1952867692,942748218,1886352443,875704890,1769421622,979924068c876034097,1768253499,980707431,993603637,762278765,1885434487c2037674797,1933206892,1918989681,762723173,1954047348,1668178221c980578152,1684302189,1832609132,1882025843,1953067887,762212201c1769107304,1953394554,1915579489,1952541797,979727977,1918986339c807416064,1010708258,543570550,1030648165,1836413730,875642912c942682400,807415856,1010708258,1715107375,1970106991,1047748972c1882879548,543716449,1684107879,1953391977,1885431923,1030451045c539128866,1868773999,1667591790,1887007860,1914846565,578052965c2019914784,2020565620,1952671090,741351997,825371696,741355574c808857906,1043276336,980823868,1885431923,1887007845,789200485c959520810,539828280,1769235297,1967287919,1852798068,1969450820c1953391981,170863136,1933211196,1701863784,1701869940,1029990688c813195042,1596993584,943272308,1868767266,1935962735,1030060649c909193762,841756720,6370865,0,-1193082880,1444457262c-368443392,1900472002,6534,0,0,0c-1428160512,2125984151,-1424490496,2125984151,0,0c0,0,0,0,0,0c30408704,0,69271552,0,65536,67239936c1983643648,1634235194,2037671280,1763730800,1596079460,808464504c880041776,1663050288,1685221231,1702521203,825369149,741355574c808857906,1864376880,1953526586,808723005,1684086818,824327530c808466480,942682412,824979504,808466480,1634738210,574449780c1080241261,1076898869,909197360,826290240,809526068,1077424448c842088503,826291008,960521010,1077031232,842154033,843067712c826303280,1077162560,841756977,808465969,909193772,841756720c808465969,577070702,980827198,1869771891,1780508011,1936615791c1701607796,1768759869,577922420,1983659567,1919903290,1634497901c1983659635,1696622138,574451313,543973750,790770211,980827198c1902452838,1981955438,589327457,1043276336,1715107388,1852925216c1970479677,809508973,540098592,1043276336,1715107388,1852925216c1919951421,824206447,540164128,1043276338,1715107388,1852925216c1970479677,540024941,807415872,1010708258,543570550,1030648165c1869770786,540090468,840971328,1010708258,543570550,1030648165c1836413730,540033056,807416640,1010708258,543570550,1030648165c1869770786,540090468,840971840,1010708258,543570550,1030648165c1836413730,540098592,807416640,1010708258,543570550,1030648165c1869770786,540090468,840972352,1010708258,543570550,1030648165c1836413730,540098592,1952737655,573579368,1983659567,1696622138c574451313,1685025392,1075851552,840970289,1010708258,543570550c1030648165,1818326562,573645600,1983659567,1696622138,574451313c544044403,826286128,573579314,1983659567,1696622138,574451313c1685025392,1075851552,840971057,1010708258,543570550,1030648165c1836413730,1075851296,807416881,1010708258,543570550,1030648165c1869770786,540090468,540356928,1043276338,1715107388,1852925216c1970479677,826286189,826286132,573579314,1983659567,1696622138c574451313,1685025392,1075851552,840972081,1010708258,543570550c1030648165,1836413730,1768253472,544499815,540160320,1043276336c1715107388,1852925216,1919951421,824206447,959528992,790770208c980827198,1902452838,1931623790,1075866997,1075851314,807416369c1010708258,543570550,1030648165,1869770786,540090468,540095040c1043276338,1715107388,1852925216,1970479677,843063405,1701322800c1952999273,790769696,980827198,1902452838,1881292142,543453042c843063345,573710387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359650,573845824,1983659567,1881172026c1953067887,1030647657,741556258,573714752,1983659567,1881172026c1953067887,1030647657,741425186,573583936,792477231,1634220662c1701602414,792477299,1752382070,1952804961,1046835321,1010724864c980643959,1047556983,119633724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1023426149,539111458,89213282,0,65536,87621632c1983643648,1634235194,2037671280,1763730800,1596079460,808464504c896818992,1663050297,1685221231,1702521203,825369149,741355574c808857906,1864376880,1953526586,95978348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1881174887c8483695,0,489684992,2125983103,797966336,1444793075c486014976,2125984106,1572864,1667563520,865102188,1444793072c864026624,1444793072,790626304,1444793075,789577728,1444793075c486014976,2125984106,3211264,0,862978048,1444793072c-394264576,1444793112,513802240,2125984106,196608,1444741120c8388608,0,7340032,0,467927040,1444457262c-368443392,1900472002,452991366,1444457262,0,0c452984832,1444457262,0,0,452984832,1444457262c0,0,452984832,1444457262,0,0c452984832,1444457262,0,0,841089024,790769716c4275262,0,-1219493888,1444793114,1825570816,1444793071c-1218445312,1444793114,1776287744,1444793071,250413056,1444746829c587202560,1444793075,4194304,0,19922944,0c1884291072,2125984114,262144,0,185597952,1444793072c0,0,983040,0,0,1442906112c-1415577600,1444793072,851968,0,1064304640,1444793074c196608,0,0,1444757376,851968,0c0,0,-2079326208,1444792516,-321912832,1444792836c-1439170560,2125984200,524288,0,131072,327680c0,0,-1439170560,2125984200,0,1444741120c1707081728,1444793072,-65011712,1444792771,0,720896c-1431633920,16682,2052,1444792832,0,0c16368,0,0,0,0,0c-1867497488,1444793073,0,0,940589040,1444792772c16777216,1444793072,822083584,1444793072,-1422917632,1444793072c0,0,30474240,0,-362938368,2125979647c-908066816,2125982659,-908066816,2125982659,1223688192,2125982658c131072,0,0,8,65536,0c0,0,1408237568,1444793073,32571392,0c1977614336,1444793073,482344960,2125983103,2097152,0c3145728,0,-520814592,1444457261,196608,2125922304c1349517312,1444793073,0,2125922304,0,0c27328512,0,1977614336,1444793073,482344960,2125983103c2097152,0,3145728,0,-14352384,1444457261c196608,2125922304,1354760192,1444793073,0,0c1408237568,1444793073,22085632,0,1977614336,1444793073c482344960,2125983103,2097152,0,3145728,0c-7012352,1444457261,196608,2125922304,1360003072,1444793073c0,2125922304,0,0,16842752,0c1977614336,1444793073,482344960,2125983103,2097152,0c3145728,0,-3866624,1444457261,196608,2125922304c1365245952,1444793073,0,0,1408237568,1444793073c11599872,0,1977614336,1444793073,482344960,2125983103c2097152,0,3145728,0,-30081024,1444457261c196608,2125922304,1370488832,1444793073,7405568,0c0,3,1919844352,158565,3,1919844352c224101,0,1919647744,290145,0,1919647744c355681,0,1835761664,421227,0,1835761664c486763,0,1835761664,552299,0,1835761664c7368043,0,2162688,0,381681664,1444793074c878706688,1444793072,0,0,30474240,0c-425066496,2125979647,-1610612736,2125982658,-1610612736,2125982658c1222639616,2125982658,-213975040,229391,-65504,1947312127c3407807,0,1832910848,1444793071,1835008000,1444793071c1837105152,1444793071,1839202304,1444793071,831520768,1444793072c-1415577600,1444793072,-1413480448,1444793072,-1411383296,1444793072c-1409286144,1444793072,-1407188992,1444793072,-1405091840,1444793072c-1402994688,1444793072,-1400897536,1444793072,-1398800384,1444793072c-1396703232,1444793072,-1394606080,1444793072,-1392508928,1444793072c-1390411776,1444793072,-1388314624,1444793072,-1386217472,1444793072c-1384120320,1444793072,-1382023168,1444793072,-1379926016,1444793072c-1377828864,1444793072,-1375731712,1444793072,-1355808768,1444793072c833617920,1444793072,835715072,1444793072,837812224,1444793072c1339031552,1444793073,1341128704,1444793073,1343225856,1444793073c1345323008,1444793073,1347420160,1444793073,1349517312,1444793073c1351614464,1444793073,1353711616,1444793073,1355808768,1444793073c1357905920,1444793073,1360003072,1444793073,1362100224,1444793073c1364197376,1444793073,1366294528,1444793073,1368391680,1444793073c1370488832,1444793073,1372585984,1444793073,1374683136,1444793073c1376780288,1444793073,0,0,0,0c2162688,0,65536,262144,1431175168,1442860108c2097152,0,30474240,0,-500432896,2125979647c-1577058304,2125982658,-1577058304,2125982658,1220542464,2125982658c-65536,-867182593,-50684,-1,4194303,0c1832910848,1444793071,1835008000,1444793071,1837105152,1444793071c1839202304,1444793071,831520768,1444793072,-1415577600,1444793072c-1413480448,1444793072,-1411383296,1444793072,-1409286144,1444793072c-1407188992,1444793072,-1405091840,1444793072,-1402994688,1444793072c-1400897536,1444793072,-1398800384,1444793072,-1396703232,1444793072c-1394606080,1444793072,-1392508928,1444793072,-1390411776,1444793072c-1388314624,1444793072,-1386217472,1444793072,-1384120320,1444793072c-1382023168,1444793072,-1379926016,1444793072,-1377828864,1444793072c-1375731712,1444793072,-1355808768,1444793072,833617920,1444793072c835715072,1444793072,837812224,1444793072,1339031552,1444793073c1341128704,1444793073,1343225856,1444793073,1345323008,1444793073c1347420160,1444793073,1349517312,1444793073,1351614464,1444793073c1353711616,1444793073,1355808768,1444793073,1357905920,1444793073c1360003072,1444793073,1362100224,1444793073,1364197376,1444793073c1366294528,1444793073,1368391680,1444793073,1370488832,1444793073c1372585984,1444793073,1374683136,1444793073,1376780288,1444793073c1409286144,1444793073,0,0,10551296,0c857735168,1444793070,-1815085056,1444793070,39845888,1444792733c-1439170560,2125984200,524288,0,131072,327680c0,0,-1439170560,2125984200,0,1444741120c-191889408,1444793073,-1565523968,1444792772,0,720896c-1431633920,16682,2052,1444792832,0,0c16368,0,0,0,0,0c-1405075472,1444793072,5308416,0,-841678848,1444457261c-368443392,1900472002,-1360717434,-1816271733,1835619131,7238995c1701669204,1699618931,1867653239,7233901,-1334837248,1444792870c0,262144,1661468672,2125984104,2162688,0c393216,131078,65537,65537,338650,0c4259840,0,65536,0,0,0c-581173248,2125979647,557973504,65536,0,0c0,0,0,0,3211264,0c-1427111936,1444793074,-1420820480,1444793074,-1420820480,1444793074c1319108608,1444793073,1073872896,0,36765696,0c-1454374912,1444792939,0,0,0,0c720896,11,-1271332864,0,-1271332864,0c50331648,0,-16777216,-1,62980095,0c130023424,0,-48234496,1444793071,1473249280,1444793073c720896,11,-1271332864,0,-1271332864,0c50331648,0,-16777216,-1,62980095,0c130023424,0,0,1,0,1c720896,0,0,0,-1271332864,0c0,0,0,0,0,0c0,0,65536,0,0,0c-65536,65535,46137344,0,0,0c0,0,0,0,0,0c0,0,0,0,0,0c0,0,0,0,0,0c0,0,0,0,0,0c0,0,0,0,0,0c0,0,0,0,0,0c0,0,0,0,0,0c0,0,0,0,0,0c0,0,0,0,0,0c0,0,0,0,0,0c0,0,0,0,0,0c0,0,0,0,-65536,-1c4325375,0,65536,0,0,0c-876085248,2125979629,366477312,65536,0,0c0,0,0,0,37814272,0c65536,36044800,1983643648,1634235194,2037671280,1763730800c1596079460,808464504,846487344,1663050292,1685221231,1702521203c825369149,741355574,808857906,1864376880,1953526586,875700797c1684086818,824327530,808466480,1634738210,574449780,741949549c808534124,1080911148,841756977,808465969,842088556,909193772c577056816,980827198,1869771891,1780508011,1936615791,1701607796c1768759869,577922420,1983659567,1919903290,1634497901,1983659635c1696622138,574451313,543973750,790769699,980827198,1902452838c1931623790,1075866997,540024880,808988721,1043276336,1715107388c1852925216,1970479677,809508973,807415840,1010708258,543570550c1030648165,1836413730,1684633376,807430260,573587488,1983659567c1696622138,574451313,1685025392,540164128,573644850,1983659567c1696622138,574451313,1685025392,540229664,573644850,1983659567c1696622138,574451313,1075865193,893394993,573849632,1983659567c1696622138,574451313,544044403,910172208,790769696,980827198c1902452838,1931623790,1998613877,1752458345,1075851296,1043276342c1715107388,1852925216,1718166077,540098592,943726640,1010708258c543570550,1030648165,543582498,1075851584,1769414711,577270884c1983659567,1696622138,574451313,1075865193,943726641,790769696c980827198,1902452838,1763851630,826286182,1684633376,1075865716c1043276343,980823868,1836216166,1935764597,980827198,1684955496c1047749996,1748661820,1936683040,1869182057,1075985774,825371696c573583414,792477231,1634220662,1701602414,792477299,1752382070c1952804961,1046835321,0,0,30474240,0c-194641920,2125979647,-1771044864,2125982658,-1771044864,2125982658c1218445312,2125982658,1048576,0,-2147483648,0c65536,0,-193331200,2125979647,-1771044864,2125982658c-1771044864,2125982658,1218445312,2125982658,262144,0c0,-2147483648,65536,0,-192020480,2125979647c-1771044864,2125982658,-1771044864,2125982658,1218445312,2125982658c268435456,0,65536,0,1048576,0c65536,0,0,0,56688640,0c862978048,1444793072,482344960,2125983103,65536,0c65536,0,0,0,53542912,0c1832910848,1444793071,862978048,1444793072,65536,0c65536,0,0,0,44105728,0c1823473664,1444793073,482344960,2125983103,131072,1444413440c1627389952,1444793073,262144,1444413440,1633681408,1444793073c393216,1444413440,1639972864,1444793073,458752,1444413440c831520768,1444793072,524288,1444413440,834666496,1444793072c589824,1444413440,1545601024,1444793073,655360,1444413440c1617952768,1444793073,786432,1444413440,1614807040,1444793073c851968,1444413440,1830813696,1444793071,983040,1444413440c30474240,0,-189792256,2125979647,-908066816,2125982659c-908066816,2125982659,1223688192,2125982658,1048576,0c-2147483648,0,65536,0,1555038208,1444793073c1310720,1444413440,1558183936,1444793073,1638400,1444413440c864026624,1444793072,1703936,65536,1611661312,1444793073c1835008,65536,1608515584,1444793073,2228224,65536c1503657984,1444793073,2293760,2125922304,1621098496,1444793073c2555904,2125922304,1561329664,1444793073,2621440,2125922304c1599078400,1444793073,2686976,2125922304,1824522240,1444793073c2752512,2125922304,1624244224,1444793073,2883584,2125922304c1441792000,1444793073,3145728,0,1602224128,1444793073c3276800,0,1605369856,1444793073,3407872,0c1646264320,1444793073,0,0,0,0c0,0,0,0,0,0c0,0,34603008,0,3145728,0c-233504768,1444457261,262144,0,0,0c65536,0,0,0,6356992,0c1645215744,1444793073,1440743424,1444793073,0,0c65536,0,0,0,3211264,0c1645215744,1444793073,30474240,0,-187695104,2125979647c-908066816,2125982659,-908066816,2125982659,1223688192,2125982658c262144,0,0,-2147483648,65536,0c65536,0,50331648,0,3145728,0c-1671036928,1444457260,131072,0,0,-1073741824c82002,0,66060288,0,3145728,0c-814350336,1444457261,131072,0,0,0c81961,0,69206016,0,3145728,0c-217710592,1444457261,131072,0,0,0c81960,0,0,0,6356992,0c1823473664,1444793073,862978048,1444793072,-65536,32767c65536,0,0,0,3211264,0c1440743424,1444793073,1823473664,1444793073,-1174405120,1444793073c65536,0,81788928,0,3145728,0c-587857920,1444457261,196608,0,-1176502272,1444793073c65536,0,0,0,18939904,0c830472192,1444793072,482344960,2125983103,-1172307968,1444793073c0,0,0,0,15794176,0c830472192,1444793072,482344960,2125983103,-1790967808,1444793073c65536,0,0,0,9502720,0c0,0,0,0,589824,0c0,0,-1159725056,1444793073,-1351614464,1444793072c1376780288,1444793073,-266338304,1444793072,-1376780288,1444793072c831520768,1444793072,833617920,1444793072,835715072,1444793072c837812224,1444793072,-1408237568,1444793072,1759510528,1444793073c1761607680,1444793073,0,0,7405568,0c0,0,0,0,0,0c0,0,0,0,0,0c0,0,0,0,0,0c0,0,0,0,0,0c0,1444413440,3211264,0,65536,262144c1431175168,1442860108,7143424,3211374,-1349517312,1444793072c3145728,0,5308416,0,-2142896128,1444457263c-368443392,1900472002,486021510,2125984106,1638400,-391249920c250654653,1444793075,249561088,1444793075,1909456896,1444793073c1908408320,1444793073,7340032,101,2162688,0c-89128960,1444792868,0,0,3211264,57c4270817,0,393216,524294,0,0c338650,0,406382,67732,406382,491179c0,491179,0,0,30474240,0c-199360512,2125979647,-1577058304,2125982658,-1577058304,2125982658c1220542464,2125982658,0,6,32,98316c196608,0,482344960,2125983103,0,0c0,0,0,0,97583104,0c-270532608,1444793072,482344960,2125983103,0,0c0,0,0,0,94437376,0c-270532608,1444793072,482344960,2125983103,0,0c0,0,0,0,91291648,0c-270532608,1444793072,482344960,2125983103,0,0c0,0,0,0,88145920,0c-270532608,1444793072,482344960,2125983103,0,0c0,0,0,0,85000192,0c-270532608,1444793072,482344960,2125983103,0,0c0,0,0,0,81854464,0c-270532608,1444793072,482344960,2125983103,0,0c0,0,0,0,78708736,0c-270532608,1444793072,482344960,2125983103,0,0c0,0,0,0,75563008,0c-270532608,1444793072,482344960,2125983103,0,0c30474240,0,-199360512,2125979647,-1577058304,2125982658c-1577058304,2125982658,1220542464,2125982658,0,6c32,98316,196608,0,1655701504,1444793073c262144,1444413440,1658847232,1444793073,327680,1444413440c1661992960,1444793073,393216,1444413440,1665138688,1444793073c458752,1444413440,1668284416,1444793073,524288,1444413440c1671430144,1444793073,589824,1444413440,1674575872,1444793073c917504,1444413440,1677721600,1444793073,1376256,1444413440c1680867328,1444793073,1441792,1444413440,1684013056,1444793073c1572864,65536,1687158784,1444793073,1638400,2125922304c1690304512,1444793073,2162688,2125922304,1693450240,1444793073c2228224,0,1696595968,1444793073,2293760,0c1734344704,1444793073,2359296,0,1737490432,1444793073c2424832,0,1740636160,1444793073,2621440,0c1743781888,1444793073,3014656,0,1746927616,1444793073c3080192,0,1750073344,1444793073,3145728,0c1753219072,1444793073,3276800,0,1756364800,1444793073c3342336,0,1759510528,1444793073,3407872,0c1762656256,1444793073,0,0,0,0c0,0,30474240,0,-197132288,2125979647c-1577058304,2125982658,-1577058304,2125982658,1220542464,2125982658c-2147483648,1,12582912,0,77824,0c0,0,34603008,0,3145728,0c-905576448,1444457261,65536,0,17170432,2c0,0,0,0,34668544,0c-270532608,1444793072,482344960,2125983103,895483904,1444793072c0,0,0,0,31522816,0c-270532608,1444793072,482344960,2125983103,837812224,1444793072c65536,0,0,0,28377088,0c-270532608,1444793072,482344960,2125983103,0,0c65536,0,0,0,25231360,0c-270532608,1444793072,482344960,2125983103,-1074790400,1444793073c65536,0,0,0,22085632,0c-270532608,1444793072,482344960,2125983103,0,0c65536,0,0,0,18939904,0c-270532608,1444793072,482344960,2125983103,0,0c65536,0,0,0,15794176,0c-270532608,1444793072,482344960,2125983103,0,0c65536,0,0,0,4259840,0c65536,0,0,0,1109917696,2125980689c409731072,65536,0,0,0,0c0,0,4259840,0,65536,0l0,0l1099169792,2125980689l2359296,65536l0,0l0,0" fillcolor="#91bce3" stroked="t" o:allowincell="f" style="position:absolute;left:4418;top:3007;width:639;height:7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集订单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5" coordsize="406382,491179" path="l0,0l338650,0l406382,67732l406382,491179c0,491179,0,0,2162688,0c1007157248,1444793113,0,0,2097152,0c4259840,0,213385216,2125982551,131072,0c-910163968,1444793127,-1171259392,1444793114,-1170735104,1444793114c-1170735104,1444793114,6291456,0,9502720,0c0,0,0,0,0,0c0,0,0,0,0,0c-91226112,1444792963,0,0,0,0c0,0,0,0,0,0c0,0,0,0,0,0c0,0,3473408,1444741120,10551296,0c1175453696,1444792833,-1232076800,1444792836,-1439170560,2125984200c327680,327680,131072,327680,0,0c-1439170560,2125984200,0,1444741120,685768704,1444792868c-65011712,1444792771,0,917504,0,16736c2052,1444792832,0,0,16368,0c0,0,0,0,-1515175952,1444793113c-2051145728,4599,16842752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62,0,0c2162688,0,2064646144,1444793114,599785472,2125983103c-1172307968,1444793114,2162688,0,-1917845504,1444792870c482344960,2125983103,0,0,2162688,0c-62914560,2125984142,-910163968,1444793127,830472192,1444793114c2162688,0,65536,131072,1910505472,2125983946c1906311168,2125983946,2162688,0,65536,262144c1431175168,1442860108,0,0,2162688,0c65536,262144,1431175168,19532,2097152,0c2162688,0,-91226112,1444792963,0,0c0,1029767168,3237154,0,-566231040,2125983448c-1167065088,1444793113,-1254096896,1444793114,-1253572608,1444793114c-1253572608,1444793114,101777408,0,796917760,1444792860c203423744,1444792498,8192000,65536,1633681408,1444792859c10485760,1444792861,6815744,131073,1624244224,1444792859c274726912,1444792498,6815744,65537,767557632,1444792860c774897664,1444792860,1469186048,16,1627389952,1444792859c1209008128,1444792859,6815744,1,-788529152,2125983945c458227712,1444792861,256901120,16,728760320,1444792860c219152384,1444792498,6029312,8650752,-792723456,2125983945c-664797184,1444792859,257490944,16,848297984,1444792860c-382730240,1444792515,7471104,131073,842006528,1444792860c-382730240,1444792515,7471104,65537,845152256,1444792860c-382730240,1444792515,7471104,1,722468864,1444792860c203423744,1444792498,6619136,196608,-778043392,2125983945c-382730240,1444792515,260964352,0,813694976,1444792860c774897664,1444792860,1469710336,16,-784334848,2125983945c-664797184,1444792859,257228800,0,1639972864,1444792859c274726912,1444792498,6750208,1,1643118592,1444792859c219152384,1444792498,6750208,8519681,-316669952,1444792860c274726912,1444792498,6750208,65537,-780140544,2125983945c-382730240,1444792515,262602752,0,-687865856,2125983937c1201668096,1444792723,261554176,0,787480576,1444792860c203423744,1444792498,8060928,0,458227712,1444792825c203423744,1444792498,257425408,16,-767557632,2125983945c274726912,1444792498,74186752,0,-769654784,2125983945c-382730240,1444792515,74252288,0,1202716672,1444792859c219152384,1444792498,5963776,8650753,-803209216,2125983945c458227712,1444792861,257622016,16,-799014912,2125983945c-382730240,1444792515,257556480,16,-790626304,2125983945c974127104,1444792493,257359872,16,-771751936,2125983945c203423744,1444792498,73990144,0,1995440128,2125984162c-382730240,1444792515,74317824,0,-339738624,1444792860c203423744,1444792498,6488064,0,817889280,1444792860c203423744,1444792498,6750208,196608,805306368,1444792860c274726912,1444792498,1469579264,0,-773849088,2125983945c203423744,1444792498,74121216,0,821035008,1444792860c274726912,1444792498,5832704,65536,824180736,1444792860c274726912,1444792498,5832704,1048576,828375040,1444792860c274726912,1444792498,5832704,131072,831546213,1444792860c274726912,1444792498,5832704,983040,1205876529,1444792859c219152384,1444792498,5963776,8716289,-786407108,2125983945c219152384,1444792498,75038720,0,-794805186,2125983945c219152384,1444792498,75104256,0,-775937934,2125983945c203423744,1444792498,74055680,0,809525564,1444792860c774897664,1444792860,1469644800,16,699430008,1444792860c1191182336,1444792859,6619136,1,714094390,1444792860c203423744,1444792498,6619136,65537,718302575,1444792860c203423744,1444792498,6619136,131072,835730494,1444792860c203423744,1444792498,1469841408,0,838876222,1444792860c10485760,1444792861,1469841408,65536,450912628,1444792825c274726912,1444792498,262471680,0,743469679,1444792860c751828992,1444792860,1468792832,0,710950514,1444792860c1191182336,1444792859,6619136,0,1993364293,2125984162c-382730240,1444792515,260898816,0,725643834,1444792860c219152384,1444792498,6029312,8585216,455130600,1444792825c415236096,1444792861,258605056,0,800103909,1444792860c415236096,1444792861,1469513728,16,288401638,1444792825c-382730240,1444792515,260571136,16,234928868,1444792825c-382730240,1444792515,260505600,16,731939049,1444792860c274726912,1444792498,6684672,1,735090149,1444792860c219152384,1444792498,6684672,8519681,739279075,1444792860c274726912,1444792498,6684672,65537,-2001689111,1444792830c203423744,1444792498,76283904,0,791707875,1444792860c-1344274432,1444792492,8192000,0,-782204701,2125983945c219152384,1444792498,258146304,0,1010725456,1916434223c1010725456,1047804535,792478515,1047804535,980889404,2000436850c3240506,0,65536,262144,1431175168,1442860108c7077888,101,16711680,0,3145728,0c2162688,0,1181220864,2125984127,-463470592,1444793113c-1869611008,1444793113,3211264,0,-889192448,1444792858c-1260912640,1444793114,800063488,1444793072,683343872,31775c0,0,3211264,0,65536,458752c4390912,7077999,7143541,3211374,-1797259264,1444793114c2097152,0,2162688,0,209190912,2125982551c131072,0,835715072,1444793072,2162688,0c-853540864,1444793127,0,0,0,2125332480c3211264,0,0,0,0,0c65536,0,0,0,0,0c3211264,0,-65536,1442906111,-1439170560,2125984200c-65536,-1,-1,-1,65535,65536c2162688,0,990904320,1444792868,0,0c0,0,2191476,0,-1032847360,1444793114c0,0,0,0,4259840,0c65536,1245184,2097152,2883630,3801147,6291501c4128807,6225953,2228285,8192123,2687016,6094939c0,100,3223156,0,-566231040,2125983448c770703360,1444793024,-1027604480,1444793114,-1027080192,1444793114c-1027080192,1444793114,3211264,0,0,0c0,0,0,0,16711680,0c0,1442840576,2162688,0,-1632632832,1444793113c0,0,892731392,942682933,2171440,0c1181220864,2125984127,1733296128,1444792993,-1498415104,1444793113c4259840,0,0,0,0,0c0,0,0,0,0,0c0,0,16711680,13762815,2178674,0c-1010827264,1444793114,482344960,2125983103,1886846976,1986935411c2191443,0,-1018167296,1444793114,485490688,2125983103c1030029312,1043276322,2193212,0,-1698693120,1444793113c0,0,0,2125332480,104923136,0c1611661312,2125984166,1616379904,2125984166,1734344704,2125984166c1710751744,2125984166,1712324608,2125984166,1728053248,2125984166c1701314560,2125984166,1707606016,2125984166,1709178880,2125984166c1704460288,2125984166,1706033152,2125984166,1731198976,2125984166c1724907520,2125984166,1739063296,2125984166,1713897472,2125984166c1732771840,2125984166,1693450240,2125984166,1746927616,2125984166c1761083392,2125984166,1691877376,2125984166,1745354752,2125984166c1759510528,2125984166,1688731648,2125984166,1742209024,2125984166c1756364800,2125984166,1695023104,2125984166,1748500480,2125984166c1762656256,2125984166,1690304512,2125984166,1743781888,2125984166c1757937664,2125984166,1685585920,2125984166,1740636160,2125984166c1754791936,2125984166,1770520576,2125984166,1735917568,2125984166c1699741696,2125984166,1753219072,2125984166,1767374848,2125984166c1720188928,2125984166,1721761792,2125984166,1723334656,2125984166c1696595968,2125984166,1750073344,2125984166,1764229120,2125984166c1768947712,2125984166,1687158784,2125984166,1729626112,2125984166c1726480384,2125984166,1702887424,2125984166,1715470336,2125984166c1717043200,2125984166,1718616064,2125984166,1698168832,2125984166c1751646208,2125984166,1765801984,2125984166,1737490432,2125984166c1507852288,2125984166,1600651264,2125984166,1528299520,2125984166c1529872384,2125984166,1509425152,2125984166,1525153792,2125984166c1533018112,2125984166,1510998016,2125984166,1512570880,2125984166c1514143744,2125984166,1515716608,2125984166,1517289472,2125984166c1518862336,2125984166,1520435200,2125984166,1522008064,2125984166c1523580928,2125984166,1531445248,2125984166,1526726656,2125984166c1548746752,2125984166,1551892480,2125984166,1553465344,2125984166c1550319616,2125984166,1536163840,2125984166,1537736704,2125984166c1534590976,2125984166,1539309568,2125984166,1540882432,2125984166c1542455296,2125984166,1544028160,2125984166,1545601024,2125984166c1547173888,2125984166,1556611072,2125984166,1677721600,2125984166c1798832128,2125984166,1800404992,2125984166,1812987904,2125984166c1803550720,2125984166,1805123584,2125984166,1806696448,2125984166c1808269312,2125984166,1809842176,2125984166,1811415040,2125984166c1814560768,2125984166,1801977856,2125984166,1797259264,2125984166c1608515584,2125984166,1624244224,2125984166,1622671360,2125984166c1625817088,2125984166,1555038208,2125984166,1602224128,2125984166c1603796992,2125984166,1614807040,2125984166,1583349760,2125984166c1584922624,2125984166,1561329664,2125984166,1562902528,2125984166c1558183936,2125984166,1559756800,2125984166,1577058304,2125984166c1564475392,2125984166,1578631168,2125984166,1566048256,2125984166c1567621120,2125984166,1580204032,2125984166,1569193984,2125984166c1581776896,2125984166,1570766848,2125984166,1572339712,2125984166c1573912576,2125984166,1575485440,2125984166,1621098496,2125984166c1619525632,2125984166,1613234176,2125984166,1586495488,2125984166c1588068352,2125984166,1643118592,2125984166,1641545728,2125984166c1772093440,2125984166,1773666304,2125984166,1789394944,2125984166c1776812032,2125984166,1778384896,2125984166,1792540672,2125984166c1794113536,2125984166,1790967808,2125984166,1775239168,2125984166c1779957760,2125984166,1781530624,2125984166,1783103488,2125984166c1784676352,2125984166,1786249216,2125984166,1787822080,2125984166c1817706496,2125984166,1589641216,2125984166,1610088448,2125984166c1628962816,2125984166,1639972864,2125984166,1630535680,2125984166c1636827136,2125984166,1638400000,2125984166,1632108544,2125984166c1633681408,2125984166,1635254272,2125984166,1617952768,2125984166c1592786944,2125984166,1627389952,2125984166,1646264320,2125984166c1647837184,2125984166,1649410048,2125984166,1650982912,2125984166c1652555776,2125984166,1654128640,2125984166,1655701504,2125984166c1657274368,2125984166,1658847232,2125984166,1682440192,2125984166c1684013056,2125984166,1660420096,2125984166,1661992960,2125984166c1597505536,2125984166,1663565824,2125984166,1665138688,2125984166c1666711552,2125984166,1668284416,2125984166,1669857280,2125984166c1671430144,2125984166,1673003008,2125984166,1674575872,2125984166c1676148736,2125984166,1679294464,2125984166,1680867328,2125984166c1644691456,2125984166,1599078400,2125984166,1605369856,2125984166c1595932672,2125984166,1594359808,2125984166,1816133632,2125984166c1591214080,2125984166,1795686400,2125984166,1606942720,2125984166c-65536,-1,416415743,0,65536,12976128c-788529152,2125983945,256901120,1444741120,458227712,1444792861c1048576,-1,-792657921,2125983945,257490944,-65536c-664731649,1444792859,1048576,-1,-505348097,1444792960c264699904,-65536,203489279,1444792498,0,-1c1693515775,1444792962,266076160,-65536,219217919,1444792498c0,-1,57737215,1444792964,266076160,-65536c203489279,1444792498,0,-1,929103871,2125983925c265945088,-65536,274792447,1444792498,0,-1c972095487,2125983925,263979008,-65536,219217919,1444792498c0,-1,956366847,2125983925,263979008,1679949824c274756719,1444792498,0,2000436851,952136250,2125983925c263979008,1030488064,274753058,1444792498,0,-1c964755455,2125983925,263979008,-65536,274792190,1444792498c0,353834259,960501523,2125983925,263979008,370606080c274732565,1444792498,0,303437840,1936724497,1444792960c264503296,235929600,203427597,1444792498,0,185602066c935333904,2125983925,264372224,252706816,203427085,1444792498c0,-16777882,1936784891,1444792962,265617408,-65536c274792447,1444792498,0,-1,947978239,2125983925c264634368,-65536,274792447,1444792498,0,-1c-1347354625,1444792963,264634368,-65536,-1344208897,1444792492c0,-1,985726975,2125983925,264044544,-65536c274792447,1444792498,0,-1,903938047,2125983925c265093120,-65536,274792447,1444792498,0,-1c866189311,2125983925,265158656,-65536,274792447,1444792498c0,-1,989921279,2125983925,264044544,-65536c274792447,1444792498,0,-1,908132351,2125983925c265093120,-65536,274792447,1444792498,0,-1c870383615,2125983925,265158656,-65536,274792447,1444792498c0,-1,998309887,2125983925,264044544,-65536c-382664705,1444792515,0,-1,916520959,2125983925c265093120,-65536,-382664705,1444792515,0,-1c878772223,2125983925,265158656,-65536,-382664705,1444792515c0,-1,981532671,2125983925,264044544,2000420864c274755642,1444792498,0,1951625274,899705977,2125983925c265093120,1702100992,274756718,1444792498,0,-1c861995007,2125983925,265158656,-65536,274792190,1444792498c0,320214291,994055955,2125983925,264044544,353763328c-382724588,1444792515,0,303437840,912265488,2125983925c265093120,235929600,-382726386,1444792515,0,185536531c874516752,2125983925,265158656,252641280,-382726899,1444792515c0,-33555122,1002503935,2125983925,264110080,-65536c-2119106561,1444792500,0,-1,920715263,2125983925c265224192,-65536,-2119106561,1444792500,0,-1c882966527,2125983925,265289728,-65536,-2119106561,1444792500c0,-1,-1765736449,1444792963,266010624,-65536c1201733631,1444792723,0,-1,-882835457,1444792961c264765440,-65536,274792447,1444792498,0,-1c975241215,2125983925,264896512,-65536,-2091843585,1444792492c0,-1,887160831,2125983925,264962048,-65536c-2091843585,1444792492,0,-1,849412095,2125983925c265027584,-65536,-2091843585,1444792492,0,-1c939589631,2125983925,265879552,-65536,274792447,1444792498c0,-1,1510014975,1444792960,265879552,-65536c219217919,1444792498,0,-1,-207552513,1444792961c265879552,-65536,203489279,1444792498,0,-1c979435519,2125983925,264437760,-65536,1039204351,1444792859c0,-1,895549439,2125983925,265486336,1635123200c1039154540,1444792859,0,1983543072,857762913,2125983925c265551872,1735262208,1039169312,1444792859,0,-1c1666252799,1444792960,265682944,-65536,274792190,1444792498c0,303437331,-1330637038,1444792959,264175616,353697792c274732308,1444792498,0,303437839,924848144,2125983925c264568832,235995136,203427854,1444792498,0,202247956c931139855,2125983925,264372224,252706816,274730509,1444792498c0,-67307712,968949247,2125983925,263979008,-65536c274792447,1444792498,0,-1,943783935,2125983925c264306688,-65536,274792447,1444792498,0,-1c-13565953,1444792959,264306688,-65536,219217919,1444792498c0,-1,2053177343,1444792964,264306688,-65536c203489279,1444792498,0,-1,977338367,2125983925c264241152,-65536,-2119106561,1444792500,0,-1c891355135,2125983925,265355264,-65536,-2119106561,1444792500c0,-1,853606399,2125983925,265420800,-65536c-2119106561,1444792500,0,-1,1571880959,1444792962c264830976,-65536,203489279,1444792498,0,-1c-729743361,2125983945,69992448,-65536,219217919,1444792498c0,-1,-777977857,2125983945,260964352,-65536c-382664705,1444792515,0,-1,1562443775,2125983945c67698688,-65536,203489279,1444792498,0,-1c1560346623,2125983945,66715648,-65536,458293247,1444792861c0,-1,1600192511,2125983945,67305472,1030488064c203436578,1444792498,0,980885607,1566597494,2125983945c258539520,1634009088,-832539533,1444792859,0,-1c1551958015,2125983945,66715648,-65536,-382664962,1444792515c0,286659859,1595938321,2125983945,67371008,353697792c219158036,1444792498,0,286594831,1591742223,2125983945c67436544,252772352,219156751,1444792498,0,219024916c1814040847,2125984162,67567616,269484032,219155982,1444792498c0,-33823689,1587608575,2125983945,67633152,-65536c219217919,1444792498,0,-1,1809907711,2125984162c66977792,-65536,-1561264129,1444792859,0,-1c1583415295,2125983945,67043328,-65536,219217919,1444792498c0,-1,1579220991,2125983945,67108864,-65536c219217919,1444792498,0,-1,1575026687,2125983945c67502080,-65536,203489279,1444792498,0,-1c1570832383,2125983945,66912256,-65536,203489279,1444792498c0,-1,1556152319,2125983945,66715648,-65536c-382664705,1444792515,0,-1,1604386815,2125983945c66519040,-65536,219217919,1444792498,0,-1c1528889343,2125983945,67239936,-65536,219217919,1444792498c0,-1,1818296319,2125984162,66519040,-65536c274792447,1444792498,0,-1,1606483967,2125983945c66519040,-65536,274792447,1444792498,0,-1c1610678271,2125983945,66519040,-65536,274792447,1444792498c0,-1,1547763711,2125983945,66584576,1010696192c423639671,1444792859,0,574450785,1801481801,2125984162c66584576,1815740416,-382701983,1444792515,0,-1c1805713407,2125984162,66846720,-65536,274792190,1444792498c0,286659858,1544558096,2125983945,66650112,336920576c1668289812,1444792859,0,286594831,1541410575,2125983945c66650112,252772352,-382725873,1444792515,0,235802132c1538265103,2125983945,66453504,269484032,-923791859,1444792859c0,-474068,1535180541,2125983945,66781184,-65536c274792447,1444792498,0,-1,1530986495,2125983945c67174400,-65536,423690239,1444792859,0,-1c1795227647,2125984162,67174400,-65536,-382664705,1444792515c0,-1,1791033343,2125984162,67764224,-65536c203489279,1444792498,0,-1,1975582719,2125984162c71499776,-65536,203489279,1444792498,0,-1c-1072627713,1444792958,67960832,-65536,219217919,1444792498c0,-1,1752236031,1444792964,68026368,-65536c219217919,1444792498,0,-1,1145110527,1444792965c68550656,-65536,203489279,1444792498,0,-1c542179327,1444792963,68157440,-65536,203489279,1444792498c0,-1,1756430335,1444792964,68222976,-65536c203489279,1444792498,0,-1,-590282753,1444792938c68288512,-65536,219217919,1444792498,0,-1c1526792191,1444792964,68354048,-65536,219217919,1444792498c0,-1,1530986495,1444792964,68419584,1936130048c219164450,1444792498,0,1818326586,1140859453,1444792965c68485120,1098121216,219179379,1444792498,0,-1c977338367,1444792965,68616192,-65536,274792190,1444792498c0,286659858,-1520429808,1444792959,68091904,336855040c219157779,1444792498,0,286594831,-1380970737,1444792964c67895296,235995136,219156750,1444792498,0,252513556c-784330738,2125983945,257228800,252706816,-664793843,1444792859c0,-743390,535887865,1444792962,81264640,-65536c219217919,1444792498,0,-1,2042691583,1444792965c81199104,-65536,219217919,1444792498,0,-1c2003894271,1444792965,81330176,-65536,274792447,1444792498c0,-1,1526792191,2125983945,76939264,-65536c-1751056385,1444792859,0,-1,-780075009,2125983945c262602752,-65536,-382664705,1444792515,0,-1c-687800321,2125983937,261554176,-65536,1201733631,1444792723c0,-1,1970339839,1444792960,257425408,-65536c203489279,1444792498,1048576,-1,-767492097,2125983945c74186752,-65536,274792447,1444792498,0,-1c-769589249,2125983945,74252288,-65536,-382664705,1444792515c0,-1,-734986241,2125983945,66322432,-65536c102825983,1444792861,0,-1,-737083393,2125983945c65732608,-65536,219217919,1444792498,0,-1c-732889089,2125983945,65601536,-65536,496041983,1444792861c0,-1,1730215935,1444792965,65601536,539099136c-382715273,1444792515,0,980885538,1997563244,2125984162c65863680,792461312,383793783,1444792861,65536,-1c-740229121,2125983945,66125824,-16842752,203488766,1444792498c0,303437073,1821381648,1444792965,65863680,320274432c-382725359,1444792515,0,269686799,-744485105,2125983945c65994752,269549568,219156493,1444792498,0,252644883c-747630320,2125983945,66256896,252706816,659557645,1444792859c0,-755942,-765395714,2125983945,65798144,-65536c383844351,1444792861,65536,-1,-750714881,2125983945c66060288,-65536,203489279,1444792498,0,-1c1824587775,1444792965,65798144,-65536,-382664705,1444792515c0,-1,-754909185,2125983945,65929216,-65536c219217919,1444792498,0,-1,-758054913,2125983945c65536000,-65536,388038655,1444792859,0,-1c-761200641,2125983945,66191360,-65536,274792447,1444792498c0,-1,-763297793,2125983945,65667072,-65536c219217919,1444792498,0,-1,-803143681,2125983945c257622016,-65536,458293247,1444792861,1048576,-1c-798949377,2125983945,257556480,-65536,-382664705,1444792515c1048576,-1,-790560769,2125983945,257359872,-65536c974192639,1444792493,1048576,-1,-771686401,2125983945c73990144,-65536,203489279,1444792498,0,-1c1995505663,2125984162,74317824,-65536,-382664705,1444792515c0,-1,1008795647,2125983925,263258112,574423040c203436596,1444792498,0,1983543072,1012952161,2125983925c262995968,1936654336,1974477373,1444792860,0,-1c847314943,2125983925,263716864,-16842752,274791934,1444792498c0,303437074,843060240,2125983925,263585792,320274432c219157265,1444792498,0,252909583,809504527,2125983925c263520256,269549568,219156493,1444792498,0,252644884c1786777872,1444792965,263127040,252706816,203427085,1444792498c0,-34578923,-818872578,1444792963,263192576,-65536c203489279,1444792498,0,-1,801177599,2125983925c262930432,-65536,203489279,1444792498,0,-1c796983295,2125983925,262864896,-65536,203489279,1444792498c0,-1,805371903,2125983925,262799360,-65536c203489279,1444792498,0,-1,838926335,2125983925c263061504,-65536,203489279,1444792498,0,-1c834732031,2125983925,263716864,-65536,274792447,1444792498c0,-1,830537727,2125983925,263520256,-65536c219217919,1444792498,0,-1,826343423,2125983925c263651328,-65536,2032205823,1444792859,0,-1c822149119,2125983925,263520256,-65536,219217919,1444792498c0,-1,817954815,2125983925,263782400,-65536c-2035220481,1444792860,0,-1,813760511,2125983925c263585792,-65536,219217919,1444792498,0,-1c1144061951,1444792964,262733824,-65536,-1813970945,1444792517c0,-1,-773783553,2125983945,74121216,1010696192c203438711,1444792498,0,1701602082,-786402719,2125983945c75038720,790757376,219167806,1444792498,0,-1c1991311359,2125984162,68681728,-16842752,203489022,1444792498c0,286659858,-819981040,2125983945,69271552,336986112c219157522,1444792498,0,252909327,-805302513,2125983945c68747264,269484032,219156493,1444792498,0,252644884c-815787760,2125983945,69140480,252706816,219155725,1444792498c0,-34782446,-817823746,2125983945,69206016,-65536c219217919,1444792498,0,-1,1988165631,2125984162c68943872,-65536,274792447,1444792498,0,-1c-809435137,2125983945,68812800,-65536,219217919,1444792498c0,-1,-813629441,2125983945,68878336,-65536c219217919,1444792498,0,-1,-794755073,2125983945c75104256,-65536,219217919,1444792498,0,-1c-775880705,2125983945,74055680,-65536,203489279,1444792498c0,-1,-1666121729,1444792963,81395712,-65536c219217919,1444792498,0,-1,1983971327,2125984162c71303168,-65536,274792447,1444792498,0,-1c-824115201,2125983945,71172096,-65536,274792447,1444792498c0,-1,-828309505,2125983945,71237632,-65536c274792447,1444792498,0,-1,-832503809,2125983945c70975488,-65536,2013331455,1444792860,0,-1c-836698113,2125983945,70909952,-65536,2023817215,1444792860c0,-1,-840892417,2125983945,71041024,1998585856c203449658,1444792498,0,1398091118,1979723554,2125984162c71106560,1634992128,203435874,1444792498,0,-1c-845086721,2125983945,70123520,-16842752,203489022,1444792498c0,269817107,-849341168,2125983945,70778880,370475008c203429396,1444792498,0,252843791,-878702833,2125983945c71630848,252706816,-382726387,1444792515,0,235867668c-120581872,1444792959,262537216,252641280,1015024908,1444792859c0,-1230828,-853475585,2125983945,71368704,-65536c203489279,1444792498,0,-1,-857669633,2125983945c70189056,-65536,2034302975,1444792860,0,-1c1452343295,1444792965,262471680,-65536,274792447,1444792498c0,-1,1518403583,2125983945,70844416,-65536c978386943,1444792859,0,-1,1514209279,2125983945c70254592,-65536,219217919,1444792498,0,-1c1510014975,2125983945,70451200,-65536,219217919,1444792498c0,-1,-861863937,2125983945,70582272,-65536c219217919,1444792498,0,-1,-866058241,2125983945c70713344,-65536,219217919,1444792498,0,-1c-870252545,2125983945,70057984,-65536,219217919,1444792498c0,-1,-874446849,2125983945,70647808,-65536c219217919,1444792498,0,-1,1505820671,2125983945c70320128,-65536,219217919,1444792498,0,-1c1501626367,2125983945,70385664,-65536,219217919,1444792498c0,-1,1497432063,2125983945,70516736,1029767168c996173090,1444792859,0,1917874746,1493187646,2125983945c71565312,1701838848,203451506,1444792498,0,-1c1522597887,2125983945,76218368,-65536,1995505406,1444792860c0,353834001,1993348627,2125984162,260898816,387579904c-382724073,1444792515,0,303371282,1181749776,1444792961c258605056,286457856,415239951,1444792861,0,235868947c1830818321,1444792965,260571136,252706816,-382726898,1444792515c1048576,-33621004,1793130494,1444792965,260505600,-65536c-382664705,1444792515,1048576,-1,982581247,1444792965c71434240,-65536,-1813970945,1444792517,0,-1c1827733503,1444792965,76283904,-65536,203489279,1444792498c0,-1,-38731777,1444792963,262668288,-65536c274792447,1444792498,0,-1,-782172161,2125983945c258146304,-65536,219217919,1444792498,0,-1c65142783,0,-1682046976,1444457314,-368443392,1900472002c1049631110,1444793074,-443547648,1444793074,-441450496,1444793074c-1658847232,1444793074,-310378496,1444793074,-1833959424,1444793074c-367001600,1444793074,-364904448,1444793074,-1620049920,1444793074c-358612992,1444793074,-639631360,1444793073,-312475648,1444793074c-1660944384,1444793074,-451936256,1444793074,1128267776,1444793074c-446693376,1444793073,-1886388224,1444793074,1020264448,1444793074c265289728,1444793074,1051721728,1444793074,-1068498944,1444793074c-1070596096,1444793074,-1066401792,1444793074,-308281344,1444793074c1653604352,1444793073,-362807296,1444793073,1948254208,1444793073c-449839104,1444793074,-378535936,1444793074,-373293056,1444793074c1454374912,1444793073,-1637875712,1444793074,-1629487104,1444793074c-1624244224,1444793074,-454033408,1444793074,-383778816,1444793074c-1250951168,1444793074,-1245708288,1444793074,-1240465408,1444793074c-1235222528,1444793074,-1229979648,1444793074,-397410304,1444793074c-389021696,1444793074,-1256194048,1444793074,-1292894208,1444793074c-1287651328,1444793074,-1282408448,1444793074,-1277165568,1444793074c-1271922688,1444793074,-1266679808,1444793074,-1261436928,1444793074c-1298137088,1444793074,-1334837248,1444793074,-1329594368,1444793074c-1324351488,1444793074,-1319108608,1444793074,-1313865728,1444793074c-1308622848,1444793074,-1303379968,1444793074,-1340080128,1444793074c-1376780288,1444793074,-1371537408,1444793074,-1366294528,1444793074c-1361051648,1444793074,-1355808768,1444793074,-1350565888,1444793074c-1345323008,1444793074,-1382023168,1444793074,-1418723328,1444793074c-1413480448,1444793074,-1408237568,1444793074,-1402994688,1444793074c-1397751808,1444793074,-1392508928,1444793074,-1387266048,1444793074c-1423966208,1444793074,-1460666368,1444793074,-1455423488,1444793074c-1450180608,1444793074,-1444937728,1444793074,-1439694848,1444793074c-1434451968,1444793074,-1429209088,1444793074,-1465909248,1444793074c-1502609408,1444793074,-1497366528,1444793074,-1492123648,1444793074c-1486880768,1444793074,-1481637888,1444793074,-1476395008,1444793074c-1471152128,1444793074,-1507852288,1444793074,-1544552448,1444793074c-1539309568,1444793074,-1534066688,1444793074,-1528823808,1444793074c-1523580928,1444793074,-1518338048,1444793074,-1513095168,1444793074c-1549795328,1444793074,-2047868928,1444793074,-1584398336,1444793074c-1576009728,1444793074,-1570766848,1444793074,-1565523968,1444793074c-1560281088,1444793074,-1555038208,1444793074,-2053111808,1444793074c276824064,1444793074,-383778816,1444793073,-378535936,1444793073c-373293056,1444793073,-368050176,1444793073,-2063597568,1444793074c-2058354688,1444793074,271581184,1444793074,-1084227584,1444793074c1452277760,1444793073,-356515840,1444793074,0,0c0,0,154206208,0,-262144000,2125984102c-1244659712,1444793114,-1244135424,1444793114,-1244135424,1444793114c1855979520,1444792803,1854930944,1444792803,0,1444741120c-1249902592,1444793114,-1249378304,1444793114,-1249378304,1444793114c-65536,32767,-65536,32767,0,0c0,0,-65536,32767,-65536,32767c0,0,0,1444741120,-1158676480,1444793114c-1158152192,1444793114,-1158152192,1444793114,202375168,1444792802c-1226833920,2125983442,-414187520,1444793114,-349700096,2125984102c-334495744,1444793113,0,0,100,1444792860c47185920,16,699400192,1444792860,-1869611008,1444793113c0,0,0,0,0,0c0,0,0,0,0,0c202375168,1444792802,0,0,1703936000,1444792803c0,0,1772617728,2125984122,0,0c0,0,1775763456,2125984122,0,0c0,0,-1048576000,1444793114,0,0c0,0,-1222639616,1444793114,-267911168,2125984102c0,0,-387448832,1444793114,0,0c0,0,0,0,-2147418112,-1c-2147352577,-1,1705050111,2125984117,0,0c-1932984320,2125983949,65536,0,1744830464,2125983771c-386400256,1444793114,3276800,0,-1358954496,1444792492c0,0,0,0,0,0c796917760,1444792860,203423744,1444792498,0,65536c131072,1444741120,3276800,0,0,16842753c-65536,6619135,65636,0,1310720,65536c65535,0,1065877504,1444793113,0,0c0,0,0,0,0,0c-1439170560,2125984200,2097152,140050432,67043586,16c65535,0,-404750336,1444792716,-405798912,1444792716c0,2125923327,-664797184,1444792859,257490944,16c848363519,1444792860,-382730240,1444792515,7471104,131073c842072063,1444792860,-382730240,1444792515,7471104,65537c845217791,1444792860,-382730240,1444792515,7471104,1c-505348097,1444792960,203423744,1444792498,264699904,0c1693515775,1444792962,219152384,1444792498,266076160,0c57737215,1444792964,203423744,1444792498,266076160,0c929103871,2125983925,274726912,1444792498,265945088,0c972095487,2125983925,219152384,1444792498,263979008,0c956366847,2125983925,274726912,1444792498,263979008,0c952137274,2125983925,274726912,1444792498,263979008,0c964698215,2125983925,274726912,1444792498,263979008,0c960561151,2125983925,274726912,1444792498,263979008,0c1936724240,1444792960,203423744,1444792498,264503296,0c935335700,2125983925,203423744,1444792498,264372224,0c1936723987,1444792962,274726912,1444792498,265617408,0c947917071,2125983925,274726912,1444792498,264634368,0c-1347416563,1444792963,-1344274432,1444792492,264634368,0c985726975,2125983925,274726912,1444792498,264044544,0c903938047,2125983925,274726912,1444792498,265093120,0c866189311,2125983925,268435456,1444792498,265158656,0c989921279,2125983925,274726912,1444792498,264044544,0c908132351,2125983925,274726912,1444792498,265093120,0c870383615,2125983925,274726912,1444792498,265158656,0c998309887,2125983925,-382730240,1444792515,264044544,0c916520959,2125983925,-382730240,1444792515,265093120,0c878772223,2125983925,-382730240,1444792515,265158656,0c981532671,2125983925,274726912,1444792498,264044544,0c899743743,2125983925,274726912,1444792498,265093120,0c861995007,2125983925,274726912,1444792498,265158656,0c994115583,2125983925,-382730240,1444792515,264044544,0c912326655,2125983925,-382730240,1444792515,265093120,0c874577919,2125983925,-382730240,1444792515,265158656,0c1002504191,2125983925,-2119172096,1444792500,264110080,0c920677993,2125983925,-2119172096,1444792500,265224192,0c882916414,2125983925,-2119172096,1444792500,265289728,0c-1765736449,1444792963,1201668096,1444792723,266010624,0c-882896624,1444792961,274726912,1444792498,264765440,0c975181075,2125983925,-2091909120,1444792492,264896512,0c887099411,2125983925,-2091909120,1444792492,264962048,0c849350671,2125983925,-2091909120,1444792492,251658240,0c3852,2113929216,0,0,0,0c1509949440,1444792960,219152384,1444792498,265879552,0c-207552513,1444792961,203423744,1444792498,265879552,0c979435519,2125983925,1039138816,1444792859,264437760,0c895549439,2125983925,1023410176,1444792859,0,0c65535,0,0,0,0,0c0,0,0,0,-2147418112,-1c-2147352577,-1,65535,0,0,0c983040,2125983925,1218445312,2125984127,0,0c-1996488704,2125983925,262144,0,1943011328,2125983446c-414187520,1444793114,0,0,251658240,0c65535,0,0,1444741120,1704984576,2125984117c0,0,-1993867264,2125983925,65536,0c-772734977,2125983443,-414187520,1444793114,6553600,0c973078528,2125983925,-65536,-1,251723775,1c1704984576,2125984117,0,0,-1990721536,2125983925c65536,0,-994050048,2125983443,-414187520,1444793114c13107200,0,201326592,1444792498,0,0c0,0,0,0,0,0c0,0,0,0,0,0c0,0,0,0,0,0c-868220928,2125983448,-1167065088,1444793113,974127104,2125983449c-1167065088,1444793113,-778043392,2125983448,-1167065088,1444793113c-1498415104,2125983450,-1167065088,1444793113,0,0c0,0,0,0,0,0c0,0,0,0,1522663424,0c1551958015,2125983945,68222976,0,196608,1444413440c393216,0,0,0,-2033188864,1444793124c65536,1444741120,103940096,0,0,0c-2035810304,1444793124,65536,1444741120,43384832,0c0,0,2133327872,1444793124,653262848,1444793124c655360000,1444793124,657457152,1444793124,-1294991360,1444792868c-1283457024,1444792868,-1281359872,1444792868,960495616,1444792868c962592768,1444792868,964689920,1444792868,966787072,1444792868c968884224,1444792868,970981376,1444792868,973078528,1444792868c975175680,1444792868,-2081423360,1444792868,-2079326208,1444792868c-2077229056,1444792868,-2075131904,1444792868,-2073034752,1444792868c-2070937600,1444792868,-2068840448,1444792868,-2066743296,1444792868c-2064646144,1444792868,-1828716544,1444792868,-1826619392,1444792868c-1824522240,1444792868,-1822425088,1444792868,-1820327936,1444792868c-1818230784,1444792868,-1816133632,1444792868,-1814036480,1444792868c-1811939328,1444792868,-1882193920,1444792868,-1880096768,1444792868c-1877999616,1444792868,-1875902464,1444792868,-1873805312,1444792868c-1871708160,1444792868,-1869611008,1444792868,-1867513856,1444792868c-1865416704,1444792868,-1863319552,1444792868,-1861222400,1444792868c-1859125248,1444792868,1245708288,1444793124,1247805440,1444793124c1249902592,1444793124,1251999744,1444793124,1254096896,1444793124c1256194048,1444793124,1258291200,1444793124,1260388352,1444793124c1262485504,1444793124,1264582656,1444793124,1266679808,1444793124c1268776960,1444793124,1270874112,1444793124,1272971264,1444793124c1275068416,1444793124,1277165568,1444793124,1279262720,1444793124c1281359872,1444793124,1283457024,1444793124,1285554176,1444793124c1287651328,1444793124,1289748480,1444793124,1291845632,1444793124c1293942784,1444793124,1296039936,1444793124,1298137088,1444793124c1300234240,1444793124,1302331392,1444793124,1304428544,1444793124c1306525696,1444793124,1308622848,1444793124,1310720000,1444793124c1312817152,1444793124,1314914304,1444793124,1317011456,1444793124c1319108608,1444793124,1321205760,1444793124,1323302912,1444793124c1325400064,1444793124,1327497216,1444793124,1329594368,1444793124c1331691520,1444793124,1333788672,1444793124,1335885824,1444793124c1337982976,1444793124,1340080128,1444793124,1342177280,1444793124c1344274432,1444793124,1346371584,1444793124,1348468736,1444793124c1350565888,1444793124,1352663040,1444793124,1354760192,1444793124c1356857344,1444793124,1358954496,1444793124,1361051648,1444793124c1363148800,1444793124,1365245952,1444793124,1367343104,1444793124c1369440256,1444793124,1371537408,1444793124,1373634560,1444793124c1375731712,1444793124,1377828864,1444793124,1379926016,1444793124c1382023168,1444793124,1384120320,1444793124,1386217472,1444793124c1388314624,1444793124,1390411776,1444793124,1392508928,1444793124c1394606080,1444793124,0,0,30474240,0c1252130816,2125981420,-1610612736,2125982658,-1610612736,2125982658c1222639616,2125982658,-213975040,229391,-65504,1947312127c3407807,0,895483904,1444792868,897581056,1444792868c899678208,1444792868,908066816,1444792868,910163968,1444792868c912261120,1444792868,914358272,1444792868,916455424,1444792868c918552576,1444792868,930086912,1444792868,932184064,1444792868c934281216,1444792868,936378368,1444792868,938475520,1444792868c940572672,1444792868,942669824,1444792868,944766976,1444792868c946864128,1444792868,948961280,1444792868,951058432,1444792868c953155584,1444792868,955252736,1444792868,957349888,1444792868c959447040,1444792868,961544192,1444792868,963641344,1444792868c965738496,1444792868,967835648,1444792868,969932800,1444792868c972029952,1444792868,974127104,1444792868,976224256,1444792868c978321408,1444792868,980418560,1444792868,1714421760,1444792868c1739587584,1444792868,1741684736,1444792868,1743781888,1444792868c1745879040,1444792868,1747976192,1444792868,1750073344,1444792868c1752170496,1444792868,1754267648,1444792868,1756364800,1444792868c1758461952,1444792868,1760559104,1444792868,1762656256,1444792868c1764753408,1444792868,0,0,31457280,0c400621568,9,-65536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33554433,-131073,-50331650,-196609,-1025c-2,-67109125,-33685506,-65537,-16777473,-16974082c-66818,-67109636,-67239941,-262913,-513,-33554434c-16908290,-66049,-33554948,-262145,-50332676,-33619973c-1,-131585,-1025,-100728838,-67436803,-16777731c-65537,-1025,-67239942,-198145,-100663559,-327682c-2,-257,-2,-1,-1,-1c-1,-1,-1,-1,-1,-1c-1,-1,-1,-1,-1,-1c-1,-1,-1,-1,-1,-1l-1,-1l-1,-1l-1,-1l-1,-1l-1,-1" fillcolor="#91bce3" stroked="t" o:allowincell="f" style="position:absolute;left:5178;top:3017;width:639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印快递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6" coordsize="406228,489196" path="l0,0l338522,0l406228,67706l406228,489196c0,489196,0,0,30474240,0c-199360512,2125979647,-1577058304,2125982658,-1577058304,2125982658c1220542464,2125982658,0,6,32,98316c196608,0,482344960,2125983103,0,0c0,0,0,0,97583104,0c-270532608,1444793072,482344960,2125983103,0,0c0,0,0,0,94437376,0c-270532608,1444793072,482344960,2125983103,0,0c0,0,0,0,91291648,0c-270532608,1444793072,482344960,2125983103,0,0c0,0,0,0,88145920,0c-270532608,1444793072,482344960,2125983103,0,0c0,0,0,0,85000192,0c-270532608,1444793072,482344960,2125983103,0,0c0,0,0,0,81854464,0c-270532608,1444793072,482344960,2125983103,0,0c0,0,0,0,78708736,0c-270532608,1444793072,482344960,2125983103,0,0c0,0,0,0,75563008,0c-270532608,1444793072,482344960,2125983103,0,0c30474240,0,-199360512,2125979647,-1577058304,2125982658c-1577058304,2125982658,1220542464,2125982658,0,6c32,98316,196608,0,1655701504,1444793073c262144,1444413440,1658847232,1444793073,327680,1444413440c1661992960,1444793073,393216,1444413440,1665138688,1444793073c458752,1444413440,1668284416,1444793073,524288,1444413440c1671430144,1444793073,589824,1444413440,1674575872,1444793073c917504,1444413440,1677721600,1444793073,1376256,1444413440c1680867328,1444793073,1441792,1444413440,1684013056,1444793073c1572864,65536,1687158784,1444793073,1638400,2125922304c1690304512,1444793073,2162688,2125922304,1693450240,1444793073c2228224,0,1696595968,1444793073,2293760,0c1734344704,1444793073,2359296,0,1737490432,1444793073c2424832,0,1740636160,1444793073,2621440,0c1743781888,1444793073,3014656,0,1746927616,1444793073c3080192,0,1750073344,1444793073,3145728,0c1753219072,1444793073,3276800,0,1756364800,1444793073c3342336,0,1759510528,1444793073,3407872,0c1762656256,1444793073,0,0,0,0c0,0,30474240,0,-197132288,2125979647c-1577058304,2125982658,-1577058304,2125982658,1220542464,2125982658c-2147483648,1,12582912,0,77824,0c0,0,34603008,0,3145728,0c-905576448,1444457261,65536,0,17170432,2c0,0,0,0,34668544,0c-270532608,1444793072,482344960,2125983103,895483904,1444793072c0,0,0,0,31522816,0c-270532608,1444793072,482344960,2125983103,837812224,1444793072c65536,0,0,0,28377088,0c-270532608,1444793072,482344960,2125983103,0,0c65536,0,0,0,25231360,0c-270532608,1444793072,482344960,2125983103,-1074790400,1444793073c65536,0,0,0,22085632,0c-270532608,1444793072,482344960,2125983103,0,0c65536,0,0,0,18939904,0c-270532608,1444793072,482344960,2125983103,0,0c65536,0,0,0,15794176,0c-270532608,1444793072,482344960,2125983103,0,0c65536,0,0,0,4259840,0c65536,0,0,0,1109917696,2125980689c409731072,65536,0,0,0,0c0,0,4259840,0,65536,0c0,0,1099169792,2125980689,2359296,65536c0,0,0,0,0,0c4259840,0,65536,0,0,0c1101529088,2125980689,2097152,65536,0,0c0,0,0,0,2162688,0c386924544,1444793069,0,0,1466957824,1444793073c30474240,0,-361103360,2125979647,-1771044864,2125982658c-1771044864,2125982658,1218445312,2125982658,-1867186176,54673c985989124,1318064128,1507347,0,-359923712,2125979647c-1771044864,2125982658,-1771044864,2125982658,1218445312,2125982658c-1867186176,54673,985989124,1318064128,1507347,0c0,0,2162688,0,-1129316352,1444793073c482344960,2125983103,4194304,0,2097152,0c-628752384,1444457261,0,0,16432,0c10551296,0,-1137704960,1444793073,482344960,2125983103c1784676352,1444793073,8454144,0,-1404043264,1444793072c-1146093568,1444793073,141557760,0,2162688,0c1839202304,1444793073,482344960,2125983103,4194304,0c2097152,0,348520448,1444457261,0,0c145768498,0,2162688,0,-1404043264,1444793072c482344960,2125983103,16777216,0,2097152,0c-104464384,1444457261,7536640,0,25165824,0c3145728,0,4587520,1444457260,196608,2125922304c1802502144,1444793073,0,0,1828716544,1444793073c17891328,0,1337982976,1444793073,482344960,2125983103c2097152,0,4259840,0,65536,0c0,0,1095499776,2125980689,3538944,65536c0,0,0,0,0,0c11599872,0,0,0,-1271332864,0c0,0,0,0,0,0c6553600,0,0,0,0,0c54525952,0,4194304,0,3670016,0c3670016,0,3801088,0,3801088,0c20971520,0,16777216,0,20971520,0c16777216,0,1447034880,1444793073,482344960,2125983103c11534336,0,4259840,0,65536,0c0,0,-144441344,2125979637,1624113152,65536c0,0,0,0,0,0c30474240,0,-230162432,2125979647,-908066816,2125982659c-908066816,2125982659,1223688192,2125982658,0,896c2097152,2,73728,0,1773142016,1444793073c0,0,0,0,1876951040,1444793073c482344960,2125983103,1827667968,1444793073,12648448,0c493879296,2125983103,1902116864,1444793073,0,0c10551296,0,-1951399936,1444793073,482344960,2125983103c1831862272,1444793073,8454144,0,1779433472,1444793073c1957691392,1444793073,0,0,6356992,0c1779433472,1444793073,482344960,2125983103,1836056576,1444793073c4259840,0,-1044381696,1444793073,1787822080,1444793073c0,0,2162688,0,-1044381696,1444793073c482344960,2125983103,16777216,0,2097152,0c1727397888,1444457267,0,0,0,0c27328512,0,1836056576,1444793071,482344960,2125983103c1844445184,1444793073,25231360,0,506462208,2125983103c506462208,2125983103,0,0,2162688,0c-1094713344,1444793073,482344960,2125983103,4194304,0c2097152,0,327548928,1444457261,0,0c1851801682,1444793073,30474240,0,-202637312,2125979647c-1577058304,2125982658,-1577058304,2125982658,1220542464,2125982658c-1342177280,8,12582912,3072,65563,0c2162688,0,1925185536,1444793073,482344960,2125983103c4194304,0,2097152,0,331743232,1444457261c0,-2147483648,1860190290,1444793073,2162688,0c1966080000,1444793073,482344960,2125983103,8388608,0c2097152,0,-110755840,1444457261,0,-1073741824c1864384594,1444793073,2162688,0,-1061158912,1444793073c482344960,2125983103,12582912,0,2097152,0c-616169472,1444457261,0,0,4210771,0c2162688,0,1408237568,1444793073,482344960,2125983103c46137344,0,2097152,0,-1059717120,1444457261c544407552,1684827970,48234496,0,2097152,0c-960102400,1444457261,0,0,1873805312,1444793073c23134208,0,-1088421888,1444793073,1836056576,1444793071c1587544064,1444793073,18939904,0,1825570816,1444793071c482344960,2125983103,1877999616,1444793073,16842752,0c-1383071744,1444793072,1408237568,1444793073,4194304,0c2162688,0,1925185536,1444793073,23134208,0c65536,21626880,1983643648,1634235194,2037671280,1763730800c1596079460,808464504,863264560,1663050292,1685221231,1702521203c825369149,741355574,808857906,1864376880,1953526586,875766333c1684086818,824327530,808466480,1634738210,574449780,1080831085c1080831024,825371696,1815097398,808857906,825371696,1848651830c1042441574,1933211196,1802465908,1869226085,1953721961,1030057081c1953066274,790786661,980827198,1836216166,1935764597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8528944,573583416c792477231,1634220662,1701602414,792477299,1752382070,1952804961c1046835321,0,6356992,0,797966336,1444793075c487587840,2125983103,1869348864,1853182071,1998615651,1818326586c1634083389,577074028,2000436783,1684628026,980885609,1030513014c790769698,980892734,1998611306,1818326586,1700995645,1919251566c6303522,0,2097152,0,1111490560,1444793074c0,0,0,0,25231360,0c489684992,2125984110,65536,0,1130364928,1444793074c-1439170560,2125984200,524288,0,131072,327680c0,0,-1439170560,2125984200,0,1444741120c720896,0,0,0,0,1444793072c0,0,0,0,0,0c0,0,0,1444741120,0,0c0,0,1761607680,1444793073,0,0c0,0,0,0,0,0c0,0,0,0,0,0c0,0,0,0,0,0c0,0,0,0,0,0c0,0,0,0,0,0c0,0,0,0,0,0c0,0,0,0,0,0c0,0,0,0,0,0c0,0,0,0,8454144,0c52887552,1444457269,-368443392,1900472002,6534,0c0,0,0,0,2052063232,1444793114c-667942912,1444792869,0,0,0,0c0,0,-1027604480,1444793113,-1703936000,1444793114c0,0,0,0,0,0c28377088,0,65536,0,0,0c1284505600,2125983839,1319108608,1444793073,0,0c0,65536000,217382912,0,1950351360,1444793073c0,0,65536,0,0,0c1950351360,1444793073,-1848639488,1444793073,-1081081856,1444793073c-1093664768,1444793073,-1355808768,1444793072,1323302912,1444793072c0,0,0,0,0,0c0,0,0,0,0,0c0,0,0,0,0,0c0,0,0,0,0,0c0,0,0,0,0,0c0,0,0,0,-1742733312,1444792869c-886046720,1444792869,-907018240,1444793071,396361728,2125982665c396361728,2125982665,396361728,2125982665,396361728,2125982665c0,0,396361728,2125982665,0,0c0,0,0,0,0,0c0,0,0,0,0,0c0,0,1376780288,1444793073,0,0c136380416,0,-65536,-867182593,-50684,-1c4194303,0,524288,65536,1411383296,1444793073c-65536,65535,-213975040,229391,-65504,1947312127c3407807,0,524288,65536,1378877440,1444793073c-65536,65535,131072,0,0,8c65536,0,524288,65536,1339031552,1444793073c-65536,65535,-1867186176,54673,985989124,1318064128c1507347,0,524288,131072,1774190592,1444793073c-65536,65535,-1867186176,54673,985989124,1318064128c1507347,0,524288,65536,-1844445184,1444793073c-65536,65535,-1867186176,54673,985989124,1318064128c1507347,0,524288,65536,-1157627904,1444793073c-65536,65535,1262354432,0,290455552,286326532c1376518,0,524288,65536,-1127219200,1444793073c-65536,65535,0,896,2097152,2c73728,0,524288,65536,1824522240,1444793073c-65536,65535,-1342177280,8,12582912,3072c65563,0,524288,65536,1854930944,1444793073c-65536,65535,0,6,32,98316c196608,0,524288,65536,1668284416,1444793073c-65536,65535,0,6,32,98316c196608,0,524288,65536,1698693120,1444793073c-65536,65535,-2147483648,1,12582912,0c77824,0,524288,65536,1729101824,1444793073c-65536,65535,269746176,0,-2147418112,-2147483648c1114112,0,524288,196608,1545601024,1444793073c-65536,65535,1048576,0,-2147483648,0c65536,0,524288,65536,1576009728,1444793073c-65536,65535,262144,0,0,-2147483648c65536,0,524288,65536,1606418432,1444793073c-65536,65535,268435456,0,65536,0c1048576,0,524288,65536,2114977792,1444793073c-65536,65535,0,672,0,32776c81928,0,524288,65536,2145386496,1444793073c-65536,65535,0,672,0,32776c81928,0,524288,65536,-2119172096,1444793073c-65536,65535,0,4096,67108864,0c65536,0,524288,65536,-2088763392,1444793073c-65536,65535,0,4096,67108864,0c65536,0,524288,65536,-2058354688,1444793073c-65536,65535,3604480,0,-671088640,73723c65536,0,524288,65536,-2027945984,1444793073c-65536,65535,2555904,0,1476395008,73722c65536,0,524288,65536,-1997537280,1444793073c-65536,65535,131072,0,0,8184c65536,0,524288,65536,-1967128576,1444793073c-65536,65535,131072,0,0,8184c65536,0,524288,65536,-1936719872,1444793073c-65536,65535,131072,0,0,4c65536,0,524288,65536,-1906311168,1444793073c-65536,65535,131072,0,0,8184c65536,0,524288,65536,-1793064960,1444793073c-65536,65535,0,786432,0,-67108864c2097167,0,524288,131072,-1762656256,1444793073c-65536,65535,0,786432,0,-67108864c2097167,0,524288,65536,-1732247552,1444793073c-65536,65535,0,786432,0,-67108864c2097167,0,524288,65536,-1701838848,1444793073c-65536,65535,3932160,0,1048576,1048580c65540,0,524288,131072,-1671430144,1444793073c-65536,65535,3932160,0,1048576,1048580c65540,0,524288,65536,-1641021440,1444793073c-65536,65535,0,65536,134086656,0c2097152,0,524288,65536,-1610612736,1444793073c-65536,65535,131072,98304,65536,8184c3276672,0,524288,65536,-1580204032,1444793073c-65536,65535,0,196608,-131072,31c2097152,0,524288,65536,-1549795328,1444793073c-65536,65535,131072,196608,-134217728,8191c2162688,0,524288,65536,-1519386624,1444793073c-65536,65535,-134414336,163871,-55264,-1c2883583,0,524288,65536,-1488977920,1444793073c-65536,65535,-33751040,229407,-317408,-1c2359295,0,524288,65536,-1458569216,1444793073c-65536,65535,131072,98304,134152192,8184c3276672,0,524288,65536,-1428160512,1444793073c-65536,65535,1048576,0,33554432,0c65536,0,524288,65536,-1397751808,1444793073c-65536,65535,0,1073741824,0,-2147483648c2097152,0,524288,65536,-1367343104,1444793073c-65536,65535,131072,0,0,8c65536,0,524288,65536,-1336934400,1444793073c-65536,65535,0,16,131072,0c65536,0,524288,65536,-1306525696,1444793073c-65536,65535,-888864768,-1941957405,-956157436,2147435099c2047999,0,524288,65536,-1276116992,1444793073c-65536,65535,0,0,30474240,0c-185597952,2125979647,-908066816,2125982659,-908066816,2125982659c1223688192,2125982658,268435456,0,65536,0c1048576,0,0,0,-756613120,1444457261c196608,2125922304,2122317824,1444793073,0,0c1595932672,1444793073,305201152,0,-1158676480,1444793073c482344960,2125983103,0,0,0,0c-782827520,1444457261,196608,2125922304,2127560704,1444793073c0,0,1616904192,1444793073,299958272,0c-1158676480,1444793073,482344960,2125983103,0,0c0,0,-779681792,1444457261,196608,2125922304c2132803584,1444793073,0,0,1637875712,1444793073c294715392,0,-1158676480,1444793073,482344960,2125983103c0,0,0,0,-772341760,1444457261c196608,2125922304,2138046464,1444793073,0,0c1658847232,1444793073,289472512,0,-1158676480,1444793073c482344960,2125983103,0,0,0,0c-802750464,1444457261,196608,2125922304,2143289344,1444793073c0,0,1677721600,1444793073,284229632,0c-1158676480,1444793073,482344960,2125983103,0,0c30474240,0,-183500800,2125979647,-1577058304,2125982658c-1577058304,2125982658,1220542464,2125982658,0,672c0,32776,81928,0,482344960,2125983103c0,0,0,0,-792199168,1444457261c196608,2125922304,-2141192192,1444793073,0,0c1719664640,1444793073,273743872,0,-1158676480,1444793073c482344960,2125983103,0,0,0,0c792199168,1444457261,196608,2125922304,-2135949312,1444793073c0,0,1740636160,1444793073,268500992,0c-1158676480,1444793073,482344960,2125983103,0,0c0,0,795344896,1444457261,196608,2125922304c-2130706432,1444793073,0,0,1761607680,1444793073c263258112,0,-1158676480,1444793073,482344960,2125983103c0,0,0,0,802684928,1444457261c196608,2125922304,-2125463552,1444793073,0,0c1782579200,1444793073,258015232,0,-1158676480,1444793073c482344960,2125983103,0,0,0,0c772276224,1444457261,196608,2125922304,-2120220672,1444793073c0,0,1803550720,1444793073,252772352,0c-1158676480,1444793073,30474240,0,-183500800,2125979647c-1577058304,2125982658,-1577058304,2125982658,1220542464,2125982658c0,672,0,32776,81928,0c247529472,0,-1158676480,1444793073,482344960,2125983103c0,0,0,0,782761984,1444457261c196608,2125922304,-2109734912,1444793073,0,0c1846542336,1444793073,242286592,0,-1158676480,1444793073c482344960,2125983103,0,0,0,0c756547584,1444457261,196608,2125922304,-2104492032,1444793073c0,0,1867513856,1444793073,237043712,0c-1158676480,1444793073,482344960,2125983103,0,0c0,0,759693312,1444457261,196608,2125922304c-2099249152,1444793073,0,0,1888485376,1444793073c231800832,0,-1158676480,1444793073,482344960,2125983103c0,0,0,0,767033344,1444457261c196608,2125922304,-2094006272,1444793073,0,0c127926272,0,226557952,0,-1158676480,1444793073c482344960,2125983103,0,0,0,0c770179072,1444457261,196608,2125922304,-2088763392,1444793073c0,0,1835008000,1444793071,30474240,0c-181272576,2125979647,-1677721600,2125982658,-1677721600,2125982658c1219493888,2125982658,0,4096,67108864,0c65536,0,0,0,-1402994688,1444793072c216072192,0,-1158676480,1444793073,482344960,2125983103c0,0,0,0,747110400,1444457261c196608,2125922304,-2078277632,1444793073,0,0c-1382023168,1444793072,210829312,0,-1158676480,1444793073c482344960,2125983103,0,0,0,0c754450432,1444457261,196608,2125922304,-2073034752,1444793073c0,0,1343225856,1444793073,205586432,0c-1158676480,1444793073,482344960,2125983103,0,0c0,0,724041728,1444457261,196608,2125922304c-2067791872,1444793073,0,0,1364197376,1444793073c200343552,0,-1158676480,1444793073,482344960,2125983103c0,0,0,0,731381760,1444457261c196608,2125922304,-2062548992,1444793073,0,0c1445986304,1444793073,195100672,0,-1158676480,1444793073c482344960,2125983103,0,0,0,0c734527488,1444457261,196608,2125922304,-2057306112,1444793073c30474240,0,-181272576,2125979647,-1677721600,2125982658c-1677721600,2125982658,1219493888,2125982658,0,4096c67108864,0,65536,0,196608,2125922304c-2052063232,1444793073,0,0,1562378240,1444793073c184614912,0,-1158676480,1444793073,482344960,2125983103c0,0,0,0,711458816,1444457261c196608,2125922304,-2046820352,1444793073,0,0c1583349760,1444793073,179372032,0,-1158676480,1444793073c482344960,2125983103,0,0,0,0c718798848,1444457261,196608,2125922304,-2041577472,1444793073c0,0,1604321280,1444793073,174129152,0c-1158676480,1444793073,482344960,2125983103,0,0c0,0,688390144,1444457261,196608,2125922304c-2036334592,1444793073,0,0,1625292800,1444793073c168886272,0,-1158676480,1444793073,482344960,2125983103c0,0,0,0,695730176,1444457261c196608,2125922304,-2031091712,1444793073,0,0c1646264320,1444793073,163643392,0,-1158676480,1444793073c482344960,2125983103,0,0,0,0c698875904,1444457261,30474240,0,-179961856,2125979647c-1577058304,2125982658,-1577058304,2125982658,1220542464,2125982658c3604480,0,-671088640,73723,65536,0c0,0,672661504,1444457261,196608,2125922304c-2020605952,1444793073,0,0,1686110208,1444793073c153157632,0,-1158676480,1444793073,482344960,2125983103c0,0,0,0,675807232,1444457261c196608,2125922304,-2015363072,1444793073,0,0c1707081728,1444793073,147914752,0,-1158676480,1444793073c482344960,2125983103,0,0,0,0c683147264,1444457261,196608,2125922304,-2010120192,1444793073c0,0,1728053248,1444793073,142671872,0c-1158676480,1444793073,482344960,2125983103,0,0c0,0,686292992,1444457261,196608,2125922304c-2004877312,1444793073,0,0,1749024768,1444793073c137428992,0,-1158676480,1444793073,482344960,2125983103c0,0,0,0,660078592,1444457261c196608,2125922304,-1999634432,1444793073,0,0c1769996288,1444793073,132186112,0,-1158676480,1444793073c482344960,2125983103,0,0,30474240,0c-173015040,2125979647,-1577058304,2125982658,-1577058304,2125982658c1220542464,2125982658,2555904,0,1476395008,73722c65536,0,482344960,2125983103,0,0c0,0,670564352,1444457261,196608,2125922304c-1989148672,1444793073,0,0,1811939328,1444793073c121700352,0,-1158676480,1444793073,482344960,2125983103c0,0,0,0,640155648,1444457261c196608,2125922304,-1983905792,1444793073,0,0c1833959424,1444793073,116457472,0,-1158676480,1444793073c482344960,2125983103,0,0,0,0c647495680,1444457261,196608,2125922304,-1978662912,1444793073c0,0,1854930944,1444793073,111214592,0c-1158676480,1444793073,482344960,2125983103,0,0c0,0,650641408,1444457261,196608,2125922304c-1973420032,1444793073,0,0,1875902464,1444793073c105971712,0,-1158676480,1444793073,482344960,2125983103c0,0,0,0,624427008,1444457261c196608,2125922304,-1968177152,1444793073,0,0c1896873984,1444793073,100728832,0,-1158676480,1444793073c30474240,0,-165675008,2125979647,-1677721600,2125982658c-1677721600,2125982658,1219493888,2125982658,131072,0c0,8184,65536,0,95485952,0c-1158676480,1444793073,482344960,2125983103,0,0c0,0,634912768,1444457261,196608,2125922304c-1957691392,1444793073,0,0,0,0c90243072,0,-1158676480,1444793073,482344960,2125983103c0,0,0,0,604504064,1444457261c196608,2125922304,-1952448512,1444793073,0,0c0,0,85000192,0,-1845493760,1444793073c1764753408,1444793073,0,0,0,0c498073600,2125983103,-1404043264,1444793072,-1951399936,1444793073c2162688,0,1847590912,1444793073,482344960,2125983103c4194304,0,2097152,0,-543686656,1444457261c0,0,16470,0,6356992,0c-1056964608,1444793073,482344960,2125983103,-1946157056,1444793073c4259840,0,1881145344,1444793073,1902116864,1444793073c0,0,2162688,0,1881145344,1444793073c482344960,2125983103,12582912,0,2097152,0c-1034420224,1444457261,30474240,0,-167903232,2125979647c-1677721600,2125982658,-1677721600,2125982658,1219493888,2125982658c131072,0,0,8184,65536,0c196608,0,1846542336,1444793073,65536,0c0,0,62980096,0,-1845493760,1444793073c482344960,2125983103,1837105152,1444793071,65536,0c0,0,59834368,0,-1845493760,1444793073c482344960,2125983103,1374683136,1444793073,0,0c0,0,56688640,0,-1845493760,1444793073c482344960,2125983103,1827667968,1444793073,65536,0c0,0,53542912,0,-1845493760,1444793073c482344960,2125983103,0,0,65536,0c0,0,50397184,0,-1845493760,1444793073c482344960,2125983103,0,0,82025,0c0,0,47251456,0,-1845493760,1444793073c482344960,2125983103,0,0,82009,0c0,0,44105728,0,-1855979520,1444793073c-1845493760,1444793073,1829765120,1444793073,65536,0c0,0,40960000,0,-1855979520,1444793073c-1810890752,1444793073,2049966080,1444793071,30474240,0c-166985728,2125979647,-1677721600,2125982658,-1677721600,2125982658c1219493888,2125982658,131072,0,0,4c65536,0,12648448,0,-1887436800,1444793073c482344960,2125983103,65536,0,65536,0c0,0,9502720,0,-1887436800,1444793073c482344960,2125983103,65536,1444741120,65536,0c0,0,6356992,0,-1855979520,1444793073c-1887436800,1444793073,1208483840,2125981073,65536,0c0,0,3211264,0,-1855979520,1444793073c482344960,2125983103,1326448640,1444793072,65536,0c18874368,0,3145728,0,1001914368,1444457261c262144,0,65536,0,65536,0c0,0,18939904,0,-1855979520,1444793073c482344960,2125983103,0,-1073741824,82002,0c0,0,15794176,0,-1896873984,1444793073c482344960,2125983103,0,0,81904,0c0,0,12648448,0,-1404043264,1444793072c-1845493760,1444793073,65536,0,65536,0c0,0,9502720,0,-1404043264,1444793072c8454144,0,1992884224,1444457264,-368443392,1900472002c-59002,65535,0,0,0,0c-386924544,1444793073,1114112,65536,196608,3080192c-311295898,1,0,0,-311296000,1c-536870912,1,225574912,0,268435456,0c0,0,12648448,0,65536,65536c0,0,131072,0,1663041536,2125982667c1950351360,1444793073,65536000,65536000,0,0c0,16256,16256,1,0,1c0,0,0,0,0,0c0,0,2129657856,1444792757,867172352,1444793072c1522532352,2125982656,-1867513856,1444793073,0,0c65536,0,0,0,0,0c0,0,4259840,0,65536,0c0,0,570949632,2125979640,869400576,65536c0,0,0,0,0,0c2162688,0,-1166016512,1444793073,2031616,0c-545259520,1444793073,4259840,0,65536,0c0,0,556531712,2125979640,3538944,65536c0,0,0,0,0,0c30474240,0,-346947584,2125979647,-1577058304,2125982658c-1577058304,2125982658,1220542464,2125982658,-1867186176,54673c985989124,1318064128,1507347,0,-1881145344,1444793073c0,1444741120,65536,0,0,0c18939904,0,-1404043264,1444793072,-1877999616,1444793073c-1405091840,1444793072,65536,0,0,0c15794176,0,-1404043264,1444793072,482344960,2125983103c0,0,65536,0,0,0c12648448,0,-1404043264,1444793072,482344960,2125983103c0,1444741120,65536,0,0,0c9502720,0,-1404043264,1444793072,482344960,2125983103c0,0,65536,0,0,0c6356992,0,-1404043264,1444793072,482344960,2125983103c65536,0,65536,0,0,0c3211264,0,-1404043264,1444793072,482344960,2125983103c0,0,65536,0,25165824,0c3145728,0,583598080,1444457261,131072,0c0,0,81960,0,0,0c18939904,0,-1912602624,1444793073,482344960,2125983103c0,0,16859177,0,131072,3c1836089344,222051,3,1836089344,418659,3c1836089344,1467235,4194307,1836187648,1535605,1048579c1869414400,1598574,2097155,1633878016,1664626,2097155c1633878016,1730162,2097155,1633878016,2516594,3c1734443008,27753,-1909456896,1444793073,482344960,2125983103c65536,2125922304,0,0,0,0c6356992,0,-1909456896,1444793073,482344960,2125983103c65536,0,65536,0,0,0c3211264,0,-1909456896,1444793073,482344960,2125983103c0,0,65536,0,16777216,0c4259840,0,196608,1245184,5111808,7602287c2097263,6357075,7536750,5046304,7209071,7274599c6881388,7209057,0,0,30474240,0c-165675008,2125979647,-1677721600,2125982658,-1677721600,2125982658c1219493888,2125982658,131072,0,0,8184c65536,0,612433920,0,-1073741824,1444793073c482344960,2125983103,0,0,0,0c595591168,2125983103,595591168,2125983103,-1787822080,1444793073c-1787822080,1444793073,196608,1444413440,-1933574144,1444793073c262144,1444413440,-1930428416,1444793073,327680,1444413440c-1927282688,1444793073,393216,1444413440,-1924136960,1444793073c458752,1444413440,-1920991232,1444793073,524288,1444413440c-1917845504,1444793073,589824,1444413440,-1914699776,1444793073c655360,1444413440,-1819279360,1444793073,786432,1444413440c-1816133632,1444793073,851968,1444413440,-1812987904,1444793073c917504,1444413440,-1911554048,1444793073,983040,1444413440c-1809842176,1444793073,1048576,1444413440,-1806696448,1444793073c1114112,1444413440,-1803550720,1444793073,1179648,1444413440c-1800404992,1444793073,1245184,1444413440,-1797259264,1444793073c1310720,1444413440,-1889533952,1444793073,1376256,1444413440c-1908408320,1444793073,1441792,1444413440,-1905262592,1444793073c1572864,65536,-1902116864,1444793073,1638400,2125922304c30474240,0,-164626432,2125979647,-1771044864,2125982658c-1771044864,2125982658,1218445312,2125982658,0,786432c0,-67108864,2097167,0,-163053568,2125979647c-1771044864,2125982658,-1771044864,2125982658,1218445312,2125982658c0,786432,0,-67108864,2097167,0c2555904,0,-1880096768,1444793073,2621440,0c-1841299456,1444793073,2686976,1444413440,-1876951040,1444793073c2752512,1444413440,-1873805312,1444793073,2883584,1444413440c-1870659584,1444793073,3014656,1444413440,-1838153728,1444793073c3080192,0,-1835008000,1444793073,3145728,1444741120c-1831862272,1444793073,3276800,0,-1828716544,1444793073c3342336,1444413440,-1825570816,1444793073,3407872,0c-1822425088,1444793073,0,0,0,0c0,1444413440,0,0,0,0c0,0,0,1444741120,0,0c0,0,0,0,0,1444413440c0,0,0,0,0,0c-1561329664,1444793073,558956544,0,1773142016,1444793073c1698693120,1444793073,0,0,0,0c0,0,30474240,0,-160694272,2125979647c-1677721600,2125982658,-1677721600,2125982658,1219493888,2125982658c0,786432,0,-67108864,2097167,0c0,0,0,0,0,0c0,0,0,0,0,0c0,0,0,0,0,0c0,0,0,0,0,0c0,0,0,0,0,0c0,0,0,0,0,0c0,0,0,0,0,0c0,0,0,0,0,0c0,0,0,0,0,0c0,0,0,0,0,0c0,0,0,0,0,0c0,0,0,0,0,0c0,0,0,0,0,0c0,0,0,0,0,0c0,0,0,0,0,0c0,0,0,0,0,0c0,0,0,0,30474240,0c-160694272,2125979647,-1677721600,2125982658,-1677721600,2125982658c1219493888,2125982658,0,786432,0,-67108864c2097167,0,0,0,0,0c0,0,0,0,0,0c0,0,0,0,0,0c0,0,0,0,0,0c0,0,0,0,0,0c0,0,0,0,0,0c0,0,0,0,0,0c0,0,0,0,0,0c0,0,0,0,0,0c0,0,0,0,0,0c0,0,0,0,0,0l0,0l0,0l0,0l0,0l0,0" fillcolor="#91bce3" stroked="t" o:allowincell="f" style="position:absolute;left:5955;top:3027;width:638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量发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7" coordsize="838028,323850" path="l0,0l784052,0l838028,53976l838028,323850l0,323850l0,0l3211264,0l707788800,1444792866l0,0l0,0l0,65536l65538,1040187393l5320508,0l0,0l0,0" fillcolor="#91bce3" stroked="t" o:allowincell="f" style="position:absolute;left:4428;top:3927;width:1318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查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6;top:2231;width:1671;height: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shadow/>
                            <w:kern w:val="0"/>
                            <w:szCs w:val="40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YFESH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1" fillcolor="#ffd555" stroked="t" o:allowincell="f" style="position:absolute;left:5533;top:1471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表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2" fillcolor="#ffd555" stroked="t" o:allowincell="f" style="position:absolute;left:5948;top:2104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利润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3" fillcolor="#ffd555" stroked="t" o:allowincell="f" style="position:absolute;left:4780;top:1225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RM管理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rPr/>
      </w:pPr>
      <w:bookmarkStart w:id="7" w:name="__RefHeading___Toc355946533"/>
      <w:bookmarkEnd w:id="7"/>
      <w:r>
        <w:rPr/>
        <w:t>系统实施方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656840"/>
            <wp:effectExtent l="0" t="0" r="0" b="0"/>
            <wp:docPr id="5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6" r="-7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8" w:name="__RefHeading___Toc355946536"/>
      <w:bookmarkEnd w:id="8"/>
      <w:r>
        <w:rPr/>
        <w:t>硬件网络配置</w:t>
      </w:r>
    </w:p>
    <w:p>
      <w:pPr>
        <w:pStyle w:val="Normal"/>
        <w:rPr/>
      </w:pPr>
      <w:r>
        <w:rPr/>
        <w:t>依据企业自身的业务规模，以及企业对性能、可靠性等方面的要求，来确定合适的系统配置方案。网络环境视订单量与操作客户端数量来确定。</w:t>
      </w:r>
    </w:p>
    <w:p>
      <w:pPr>
        <w:pStyle w:val="Heading6"/>
        <w:rPr>
          <w:sz w:val="21"/>
        </w:rPr>
      </w:pPr>
      <w:r>
        <w:rPr>
          <w:sz w:val="21"/>
        </w:rPr>
        <w:t>硬件环境</w:t>
      </w:r>
    </w:p>
    <w:p>
      <w:pPr>
        <w:pStyle w:val="Normal"/>
        <w:rPr/>
      </w:pPr>
      <w:r>
        <w:rPr/>
        <w:t>方案</w:t>
      </w:r>
      <w:r>
        <w:rPr/>
        <w:t>1</w:t>
      </w:r>
      <w:r>
        <w:rPr/>
        <w:t>：</w:t>
      </w:r>
      <w:r>
        <w:rPr>
          <w:color w:val="BFBFBF"/>
        </w:rPr>
        <w:t>适合多机多人用</w:t>
      </w:r>
    </w:p>
    <w:p>
      <w:pPr>
        <w:pStyle w:val="Normal"/>
        <w:rPr/>
      </w:pPr>
      <w:r>
        <w:rPr/>
        <w:t>卖家初期实施系统时，也可以使用一台性能较好的</w:t>
      </w:r>
      <w:r>
        <w:rPr>
          <w:b/>
          <w:color w:val="FF0000"/>
        </w:rPr>
        <w:t>普通</w:t>
      </w:r>
      <w:r>
        <w:rPr>
          <w:b/>
          <w:color w:val="FF0000"/>
        </w:rPr>
        <w:t xml:space="preserve">PC </w:t>
      </w:r>
      <w:r>
        <w:rPr/>
        <w:t>作为服务器，后期再依据实际情况和业务量的增长逐步投入。</w:t>
      </w:r>
    </w:p>
    <w:p>
      <w:pPr>
        <w:pStyle w:val="Normal"/>
        <w:rPr>
          <w:color w:val="BFBFBF"/>
        </w:rPr>
      </w:pPr>
      <w:r>
        <w:rPr/>
        <w:t>方案</w:t>
      </w:r>
      <w:r>
        <w:rPr/>
        <w:t>2</w:t>
      </w:r>
      <w:r>
        <w:rPr/>
        <w:t>：</w:t>
      </w:r>
      <w:r>
        <w:rPr>
          <w:color w:val="BFBFBF"/>
        </w:rPr>
        <w:t>适合单机或不超过</w:t>
      </w:r>
      <w:r>
        <w:rPr>
          <w:color w:val="BFBFBF"/>
        </w:rPr>
        <w:t>3</w:t>
      </w:r>
      <w:r>
        <w:rPr>
          <w:color w:val="BFBFBF"/>
        </w:rPr>
        <w:t>台机使用</w:t>
      </w:r>
    </w:p>
    <w:p>
      <w:pPr>
        <w:pStyle w:val="Normal"/>
        <w:rPr>
          <w:color w:val="000000"/>
        </w:rPr>
      </w:pPr>
      <w:r>
        <w:rPr>
          <w:color w:val="000000"/>
        </w:rPr>
        <w:t>直接使用打单的电脑来安装软件</w:t>
      </w:r>
    </w:p>
    <w:p>
      <w:pPr>
        <w:pStyle w:val="Heading6"/>
        <w:rPr>
          <w:sz w:val="21"/>
        </w:rPr>
      </w:pPr>
      <w:r>
        <w:rPr>
          <w:sz w:val="21"/>
        </w:rPr>
        <w:t>网络环境</w:t>
      </w:r>
    </w:p>
    <w:p>
      <w:pPr>
        <w:pStyle w:val="Normal"/>
        <w:rPr/>
      </w:pPr>
      <w:r>
        <w:rPr/>
        <w:t>异地办公的商家参考：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局域网办公无需考虑</w:t>
      </w:r>
      <w:r>
        <w:rPr/>
        <w:t>)</w:t>
      </w:r>
    </w:p>
    <w:p>
      <w:pPr>
        <w:pStyle w:val="Normal"/>
        <w:rPr/>
      </w:pPr>
      <w:r>
        <w:rPr/>
        <w:t>日单量</w:t>
      </w:r>
      <w:r>
        <w:rPr/>
        <w:t>&gt;300</w:t>
      </w:r>
      <w:r>
        <w:rPr/>
        <w:t>单，建议办公室和远程仓库的带宽在</w:t>
      </w:r>
      <w:r>
        <w:rPr/>
        <w:t>1</w:t>
      </w:r>
      <w:r>
        <w:rPr/>
        <w:t>M</w:t>
      </w:r>
      <w:r>
        <w:rPr/>
        <w:t>及以上；日单量</w:t>
      </w:r>
      <w:r>
        <w:rPr/>
        <w:t>&gt;1000</w:t>
      </w:r>
      <w:r>
        <w:rPr/>
        <w:t>单，建议办公室和远程仓库的带宽选择光纤</w:t>
      </w:r>
      <w:r>
        <w:rPr/>
        <w:t>2M</w:t>
      </w:r>
      <w:r>
        <w:rPr/>
        <w:t>及以上。</w:t>
      </w:r>
    </w:p>
    <w:p>
      <w:pPr>
        <w:pStyle w:val="Heading6"/>
        <w:rPr>
          <w:sz w:val="21"/>
        </w:rPr>
      </w:pPr>
      <w:r>
        <w:rPr>
          <w:sz w:val="21"/>
        </w:rPr>
        <w:t>软件环境</w:t>
      </w:r>
      <w:r>
        <w:rPr>
          <w:sz w:val="21"/>
        </w:rPr>
        <w:tab/>
      </w:r>
    </w:p>
    <w:p>
      <w:pPr>
        <w:pStyle w:val="Normal"/>
        <w:rPr/>
      </w:pPr>
      <w:r>
        <w:rPr/>
        <w:t>客户端操作系统：</w:t>
      </w:r>
      <w:r>
        <w:rPr/>
        <w:t>Windows XP/2000/Vista/WIN7/WIN8/BLUE</w:t>
      </w:r>
    </w:p>
    <w:p>
      <w:pPr>
        <w:pStyle w:val="Normal"/>
        <w:rPr/>
      </w:pPr>
      <w:r>
        <w:rPr/>
        <w:t>数据库平台：</w:t>
      </w:r>
      <w:r>
        <w:rPr/>
        <w:t>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9" w:name="__RefHeading___Toc355946537"/>
      <w:bookmarkEnd w:id="9"/>
      <w:r>
        <w:rPr/>
        <w:t>功能介绍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架构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/S</w:t>
      </w:r>
      <w:r>
        <w:rPr>
          <w:sz w:val="22"/>
        </w:rPr>
        <w:t>架构、运行速度最快的</w:t>
      </w:r>
      <w:r>
        <w:rPr>
          <w:sz w:val="22"/>
        </w:rPr>
        <w:t>架构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采购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入库：按照供应商采购订单</w:t>
      </w:r>
      <w:r>
        <w:rPr>
          <w:sz w:val="22"/>
        </w:rPr>
        <w:t>,</w:t>
      </w:r>
      <w:r>
        <w:rPr>
          <w:sz w:val="22"/>
        </w:rPr>
        <w:t>到货后入库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订单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多渠道订单</w:t>
      </w:r>
      <w:r>
        <w:rPr>
          <w:sz w:val="22"/>
        </w:rPr>
        <w:t>:</w:t>
      </w:r>
      <w:r>
        <w:rPr>
          <w:sz w:val="22"/>
        </w:rPr>
        <w:t>打通淘宝商城、</w:t>
      </w:r>
      <w:r>
        <w:rPr>
          <w:sz w:val="22"/>
        </w:rPr>
        <w:t>C</w:t>
      </w:r>
      <w:r>
        <w:rPr>
          <w:sz w:val="22"/>
        </w:rPr>
        <w:t>店、及其它</w:t>
      </w:r>
      <w:r>
        <w:rPr>
          <w:sz w:val="22"/>
        </w:rPr>
        <w:t>C2C</w:t>
      </w:r>
      <w:r>
        <w:rPr>
          <w:sz w:val="22"/>
        </w:rPr>
        <w:t>平台</w:t>
      </w:r>
      <w:r>
        <w:rPr>
          <w:sz w:val="22"/>
        </w:rPr>
        <w:t>API</w:t>
      </w:r>
      <w:r>
        <w:rPr>
          <w:sz w:val="22"/>
        </w:rPr>
        <w:t>接口</w:t>
      </w:r>
      <w:r>
        <w:rPr>
          <w:sz w:val="22"/>
        </w:rPr>
        <w:t>,</w:t>
      </w:r>
      <w:r>
        <w:rPr>
          <w:sz w:val="22"/>
        </w:rPr>
        <w:t>可同时管理多店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并单拆单：同一买家多笔交易自动合并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自动发货：批量发货与系统发货同步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仓库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管理：多库存状态，在售数，库存等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条形码管理：条形码自动生成打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扫描出库：通过条形码扫描出库复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一键同步：同步系统库存至每一个销售渠道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财务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供应商应付：多种方式结算，供应商流水账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物流公司结算：不同物流公司对帐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核算：物流收益、订单收益、利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会员</w:t>
      </w:r>
      <w:r>
        <w:rPr>
          <w:b/>
          <w:sz w:val="22"/>
        </w:rPr>
        <w:t>CRM</w:t>
      </w:r>
      <w:r>
        <w:rPr>
          <w:b/>
          <w:sz w:val="22"/>
        </w:rPr>
        <w:t>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历史会员信息下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分析：分析会员消费能力、购买次数、客户回头率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促销：套餐、组合商品等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报表中心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历史订单</w:t>
      </w:r>
      <w:r>
        <w:rPr>
          <w:sz w:val="22"/>
        </w:rPr>
        <w:t>信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异常跟踪报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售颦率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畅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滞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5946538"/>
      <w:bookmarkEnd w:id="10"/>
      <w:r>
        <w:rPr/>
        <w:t>系统功能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8"/>
        <w:gridCol w:w="4415"/>
        <w:gridCol w:w="2454"/>
      </w:tblGrid>
      <w:tr>
        <w:trPr/>
        <w:tc>
          <w:tcPr>
            <w:tcW w:w="1799" w:type="dxa"/>
            <w:tcBorders>
              <w:top w:val="single" w:sz="4" w:space="0" w:color="A6A6A6"/>
              <w:left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模块</w:t>
            </w:r>
          </w:p>
        </w:tc>
        <w:tc>
          <w:tcPr>
            <w:tcW w:w="1798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说明</w:t>
            </w:r>
          </w:p>
        </w:tc>
        <w:tc>
          <w:tcPr>
            <w:tcW w:w="4415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设置</w:t>
            </w:r>
            <w:r>
              <w:rPr>
                <w:b/>
                <w:bCs/>
                <w:color w:val="0070C0"/>
              </w:rPr>
              <w:t>项目</w:t>
            </w:r>
          </w:p>
        </w:tc>
        <w:tc>
          <w:tcPr>
            <w:tcW w:w="2454" w:type="dxa"/>
            <w:tcBorders>
              <w:top w:val="single" w:sz="4" w:space="0" w:color="A6A6A6"/>
              <w:bottom w:val="single" w:sz="12" w:space="0" w:color="8EAADB"/>
              <w:right w:val="single" w:sz="4" w:space="0" w:color="A6A6A6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备注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铺</w:t>
            </w:r>
            <w:r>
              <w:rPr/>
              <w:t>基本信息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店铺类型</w:t>
            </w:r>
            <w:r>
              <w:rPr/>
              <w:t>店铺</w:t>
            </w:r>
            <w:r>
              <w:rPr/>
              <w:t>id appKey</w:t>
            </w:r>
            <w:r>
              <w:rPr/>
              <w:t>，</w:t>
            </w:r>
            <w:r>
              <w:rPr/>
              <w:t>店铺名称</w:t>
            </w:r>
            <w:r>
              <w:rPr/>
              <w:t>、密钥</w:t>
            </w:r>
            <w:r>
              <w:rPr/>
              <w:t>、手机、电话</w:t>
            </w:r>
            <w:r>
              <w:rPr/>
              <w:t>、</w:t>
            </w:r>
            <w:r>
              <w:rPr/>
              <w:t>地址</w:t>
            </w:r>
            <w:r>
              <w:rPr/>
              <w:t>、发</w:t>
            </w:r>
            <w:r>
              <w:rPr/>
              <w:t>件人名字</w:t>
            </w:r>
            <w:r>
              <w:rPr/>
              <w:t>、</w:t>
            </w:r>
            <w:r>
              <w:rPr/>
              <w:t>备注</w:t>
            </w:r>
            <w:r>
              <w:rPr/>
              <w:t>、</w:t>
            </w:r>
            <w:r>
              <w:rPr/>
              <w:t>采集</w:t>
            </w:r>
            <w:r>
              <w:rPr/>
              <w:t>快捷</w:t>
            </w:r>
            <w:r>
              <w:rPr/>
              <w:t>键</w:t>
            </w:r>
            <w:r>
              <w:rPr/>
              <w:t>等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</w:t>
            </w:r>
            <w:r>
              <w:rPr/>
              <w:t>项</w:t>
            </w:r>
            <w:r>
              <w:rPr/>
              <w:t>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单</w:t>
            </w:r>
            <w:r>
              <w:rPr>
                <w:b/>
                <w:bCs/>
              </w:rPr>
              <w:t>采集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库</w:t>
            </w:r>
            <w:r>
              <w:rPr/>
              <w:t>单、采集时间段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开启下载时出库、团购模式、是否打印出库单选项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默认设置</w:t>
            </w:r>
            <w:r>
              <w:rPr/>
              <w:t>即可</w:t>
            </w:r>
            <w:r>
              <w:rPr/>
              <w:t>，注意</w:t>
            </w:r>
            <w:r>
              <w:rPr/>
              <w:t>订单采集时间段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</w:t>
            </w:r>
            <w:r>
              <w:rPr/>
              <w:t>机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出库单</w:t>
            </w:r>
            <w:r>
              <w:rPr/>
              <w:t>个</w:t>
            </w:r>
            <w:r>
              <w:rPr/>
              <w:t>人发票</w:t>
            </w:r>
            <w:r>
              <w:rPr/>
              <w:t>是</w:t>
            </w:r>
            <w:r>
              <w:rPr/>
              <w:t>否打</w:t>
            </w:r>
            <w:r>
              <w:rPr/>
              <w:t>印</w:t>
            </w:r>
            <w:r>
              <w:rPr/>
              <w:t>、选择出库单和快递单的打印机和尺寸调节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不断</w:t>
            </w:r>
            <w:r>
              <w:rPr/>
              <w:t>调试</w:t>
            </w:r>
            <w:r>
              <w:rPr/>
              <w:t>、</w:t>
            </w:r>
            <w:r>
              <w:rPr/>
              <w:t>参考下文软件安装说明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信息更新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取</w:t>
            </w:r>
            <w:r>
              <w:rPr/>
              <w:t>快递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店铺获取</w:t>
            </w:r>
            <w:r>
              <w:rPr/>
              <w:t>信息标识，</w:t>
            </w:r>
            <w:r>
              <w:rPr/>
              <w:t>设置</w:t>
            </w:r>
            <w:r>
              <w:rPr/>
              <w:t>到</w:t>
            </w:r>
            <w:r>
              <w:rPr/>
              <w:t>快递</w:t>
            </w:r>
            <w:r>
              <w:rPr/>
              <w:t>单模板列表中绑定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项目</w:t>
            </w:r>
            <w:r>
              <w:rPr/>
              <w:t>，</w:t>
            </w:r>
            <w:r>
              <w:rPr/>
              <w:t>获取后绑定标识后才能批量发货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据</w:t>
            </w:r>
            <w:r>
              <w:rPr>
                <w:b/>
                <w:bCs/>
              </w:rPr>
              <w:t>库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置连接</w:t>
            </w:r>
            <w:r>
              <w:rPr/>
              <w:t>SQL</w:t>
            </w:r>
            <w:r>
              <w:rPr/>
              <w:t>数据</w:t>
            </w:r>
            <w:r>
              <w:rPr/>
              <w:t>库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服务</w:t>
            </w:r>
            <w:r>
              <w:rPr/>
              <w:t>器</w:t>
            </w:r>
            <w:r>
              <w:rPr/>
              <w:t>IP</w:t>
            </w:r>
            <w:r>
              <w:rPr/>
              <w:t>（局域网</w:t>
            </w:r>
            <w:r>
              <w:rPr/>
              <w:t>或是本地电脑）</w:t>
            </w:r>
            <w:r>
              <w:rPr/>
              <w:t>数据</w:t>
            </w:r>
            <w:r>
              <w:rPr/>
              <w:t>库名</w:t>
            </w:r>
            <w:r>
              <w:rPr/>
              <w:t>默认</w:t>
            </w:r>
            <w:r>
              <w:rPr/>
              <w:t>yfeshop</w:t>
            </w:r>
            <w:r>
              <w:rPr/>
              <w:t>端口</w:t>
            </w:r>
            <w:r>
              <w:rPr/>
              <w:t>默认</w:t>
            </w:r>
            <w:r>
              <w:rPr/>
              <w:t>1433</w:t>
            </w:r>
            <w:r>
              <w:rPr/>
              <w:t>用户</w:t>
            </w:r>
            <w:r>
              <w:rPr/>
              <w:t>名安装</w:t>
            </w:r>
            <w:r>
              <w:rPr/>
              <w:t>SQL</w:t>
            </w:r>
            <w:r>
              <w:rPr/>
              <w:t>时</w:t>
            </w:r>
            <w:r>
              <w:rPr/>
              <w:t>设置的用户名默认</w:t>
            </w:r>
            <w:r>
              <w:rPr/>
              <w:t>sa</w:t>
            </w:r>
            <w:r>
              <w:rPr/>
              <w:t>密码</w:t>
            </w:r>
            <w:r>
              <w:rPr/>
              <w:t>sa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</w:t>
            </w:r>
            <w:r>
              <w:rPr/>
              <w:t>有</w:t>
            </w:r>
            <w:r>
              <w:rPr/>
              <w:t>选</w:t>
            </w:r>
            <w:r>
              <w:rPr/>
              <w:t>项</w:t>
            </w:r>
            <w:r>
              <w:rPr/>
              <w:t>设置</w:t>
            </w:r>
            <w:r>
              <w:rPr/>
              <w:t>前需要连接正常才能设置保存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销存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  <w:r>
              <w:rPr/>
              <w:t>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佣金</w:t>
            </w:r>
            <w:r>
              <w:rPr/>
              <w:t>比例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默认佣金和特殊产品佣金比例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</w:t>
            </w:r>
            <w:r>
              <w:rPr/>
              <w:t>团购时需要设置特殊佣金比例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货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购</w:t>
            </w:r>
            <w:r>
              <w:rPr/>
              <w:t>入库、采购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</w:t>
            </w:r>
            <w:r>
              <w:rPr>
                <w:b/>
                <w:bCs/>
              </w:rPr>
              <w:t>库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销售</w:t>
            </w:r>
            <w:r>
              <w:rPr/>
              <w:t>发货、销售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库存</w:t>
            </w:r>
            <w:r>
              <w:rPr>
                <w:b/>
                <w:bCs/>
              </w:rPr>
              <w:t>情况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库存</w:t>
            </w:r>
            <w:r>
              <w:rPr/>
              <w:t>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利润</w:t>
            </w:r>
            <w:r>
              <w:rPr>
                <w:b/>
                <w:bCs/>
              </w:rPr>
              <w:t>核算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/>
              <w:t>信息管理、核算管理</w:t>
            </w:r>
            <w:r>
              <w:rPr/>
              <w:t>、</w:t>
            </w:r>
            <w:r>
              <w:rPr/>
              <w:t>收支管理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模板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单、发货单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快递</w:t>
            </w:r>
            <w:r>
              <w:rPr/>
              <w:t>单设置、发货单设置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备份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单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公司、</w:t>
            </w:r>
            <w:r>
              <w:rPr/>
              <w:t>店铺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板设计</w:t>
            </w:r>
            <w:r>
              <w:rPr/>
              <w:t>、增加、删除</w:t>
            </w:r>
            <w:r>
              <w:rPr/>
              <w:t>模板</w:t>
            </w:r>
            <w:r>
              <w:rPr/>
              <w:t>、导入导出模板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</w:t>
            </w:r>
            <w:r>
              <w:rPr/>
              <w:t>打</w:t>
            </w:r>
            <w:r>
              <w:rPr/>
              <w:t>印</w:t>
            </w:r>
            <w:r>
              <w:rPr/>
              <w:t>快递单之前</w:t>
            </w:r>
            <w:r>
              <w:rPr/>
              <w:t>设计快递</w:t>
            </w:r>
            <w:r>
              <w:rPr/>
              <w:t>模</w:t>
            </w:r>
            <w:r>
              <w:rPr/>
              <w:t>板参考</w:t>
            </w:r>
            <w:r>
              <w:rPr/>
              <w:t>快递模板设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具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</w:t>
            </w:r>
            <w:r>
              <w:rPr/>
              <w:t>备份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库</w:t>
            </w:r>
            <w:r>
              <w:rPr/>
              <w:t>备份</w:t>
            </w:r>
            <w:r>
              <w:rPr/>
              <w:t>、</w:t>
            </w:r>
            <w:r>
              <w:rPr/>
              <w:t>还原</w:t>
            </w:r>
            <w:r>
              <w:rPr/>
              <w:t>，</w:t>
            </w:r>
            <w:r>
              <w:rPr/>
              <w:t>检查更新软件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议</w:t>
            </w:r>
            <w:r>
              <w:rPr/>
              <w:t>定期备份数据库默认备份到</w:t>
            </w:r>
            <w:r>
              <w:rPr/>
              <w:t>SQL</w:t>
            </w:r>
            <w:r>
              <w:rPr/>
              <w:t>服务</w:t>
            </w:r>
            <w:r>
              <w:rPr/>
              <w:t>器电脑的</w:t>
            </w:r>
            <w:r>
              <w:rPr/>
              <w:t>D</w:t>
            </w:r>
            <w:r>
              <w:rPr/>
              <w:t>盘</w:t>
            </w:r>
            <w:r>
              <w:rPr/>
              <w:t>根目录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于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  <w:r>
              <w:rPr/>
              <w:t>软件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</w:t>
            </w:r>
            <w:r>
              <w:rPr/>
              <w:t>软件</w:t>
            </w:r>
            <w:r>
              <w:rPr/>
              <w:t>、</w:t>
            </w:r>
            <w:r>
              <w:rPr/>
              <w:t>复制机器码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</w:t>
            </w:r>
            <w:r>
              <w:rPr/>
              <w:t>机器码发给项目负责人申请注册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55946539"/>
      <w:bookmarkEnd w:id="11"/>
      <w:r>
        <w:rPr/>
        <w:t>软件</w:t>
      </w:r>
      <w:r>
        <w:rPr/>
        <w:t>安装</w:t>
      </w:r>
      <w:r>
        <w:rPr/>
        <w:t>演示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355946540"/>
      <w:bookmarkEnd w:id="12"/>
      <w:r>
        <w:rPr/>
        <w:t>软件准备</w:t>
      </w:r>
      <w:r>
        <w:rPr/>
        <w:t>阶段：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b/>
        </w:rPr>
        <w:t>本例以</w:t>
      </w:r>
      <w:r>
        <w:rPr>
          <w:b/>
        </w:rPr>
        <w:t>XP</w:t>
      </w:r>
      <w:r>
        <w:rPr>
          <w:b/>
        </w:rPr>
        <w:t xml:space="preserve"> SP3</w:t>
      </w:r>
      <w:r>
        <w:rPr>
          <w:b/>
        </w:rPr>
        <w:t>系统、</w:t>
      </w:r>
      <w:r>
        <w:rPr>
          <w:b/>
        </w:rPr>
        <w:t>SQL2005</w:t>
      </w:r>
      <w:r>
        <w:rPr>
          <w:b/>
        </w:rPr>
        <w:t>数据</w:t>
      </w:r>
      <w:r>
        <w:rPr>
          <w:b/>
        </w:rPr>
        <w:t>库</w:t>
      </w:r>
      <w:r>
        <w:rPr>
          <w:b/>
        </w:rPr>
        <w:t>、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.net framework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2.0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运行库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，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示范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*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果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您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未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过任何数据库，请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到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下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链接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下载运行环境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软件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包。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1..net framework2.0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rPr/>
      </w:pPr>
      <w:r>
        <w:rPr/>
        <w:t>2.sql2005 express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microsoft.com/download/C/E/6/CE626F95-EBD3-4AB8-AA35-C1BFAF98B7D5/SQLEXPR32_CHS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顺序安装</w:t>
      </w:r>
      <w:r>
        <w:rPr/>
        <w:t>.NET2.0</w:t>
      </w:r>
      <w:r>
        <w:rPr/>
        <w:t>、</w:t>
      </w:r>
      <w:r>
        <w:rPr/>
        <w:t>SQLEXPR32_CHS.EXE</w:t>
      </w:r>
    </w:p>
    <w:p>
      <w:pPr>
        <w:pStyle w:val="Normal"/>
        <w:rPr/>
      </w:pPr>
      <w:r>
        <w:rPr>
          <w:b/>
          <w:color w:val="FF0000"/>
        </w:rPr>
        <w:t>WIN7</w:t>
      </w:r>
      <w:r>
        <w:rPr>
          <w:b/>
          <w:color w:val="FF0000"/>
        </w:rPr>
        <w:t>及</w:t>
      </w:r>
      <w:r>
        <w:rPr>
          <w:b/>
          <w:color w:val="FF0000"/>
        </w:rPr>
        <w:t>以上</w:t>
      </w:r>
      <w:r>
        <w:rPr>
          <w:b/>
          <w:color w:val="FF0000"/>
        </w:rPr>
        <w:t>系统</w:t>
      </w:r>
      <w:r>
        <w:rPr>
          <w:b/>
          <w:color w:val="FF0000"/>
        </w:rPr>
        <w:t>版本可以</w:t>
      </w:r>
      <w:r>
        <w:rPr>
          <w:b/>
          <w:color w:val="FF0000"/>
        </w:rPr>
        <w:t>跳</w:t>
      </w:r>
      <w:r>
        <w:rPr>
          <w:b/>
          <w:color w:val="FF0000"/>
        </w:rPr>
        <w:t>过安装</w:t>
      </w:r>
      <w:r>
        <w:rPr>
          <w:b/>
          <w:color w:val="FF0000"/>
        </w:rPr>
        <w:t>.NET2.0</w:t>
      </w:r>
      <w:r>
        <w:rPr>
          <w:b/>
          <w:color w:val="FF0000"/>
        </w:rPr>
        <w:t>，</w:t>
      </w:r>
      <w:r>
        <w:rPr>
          <w:b/>
          <w:color w:val="FF0000"/>
        </w:rPr>
        <w:t>直接从第二个软件开始。</w:t>
      </w:r>
    </w:p>
    <w:p>
      <w:pPr>
        <w:pStyle w:val="Normal"/>
        <w:rPr/>
      </w:pPr>
      <w:r>
        <w:rPr/>
        <w:t>以</w:t>
      </w:r>
      <w:r>
        <w:rPr/>
        <w:t>下是安装图解：</w:t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3" w:name="__RefHeading___Toc355946541"/>
      <w:r>
        <w:rPr>
          <w:color w:val="FF0000"/>
        </w:rPr>
        <w:t>安装</w:t>
      </w:r>
      <w:r>
        <w:rPr>
          <w:color w:val="FF0000"/>
        </w:rPr>
        <w:t>.NET 2.</w:t>
      </w:r>
      <w:bookmarkEnd w:id="13"/>
      <w:r>
        <w:rPr>
          <w:color w:val="FF0000"/>
        </w:rPr>
        <w:t>0</w:t>
      </w:r>
    </w:p>
    <w:p>
      <w:pPr>
        <w:pStyle w:val="Normal"/>
        <w:rPr/>
      </w:pPr>
      <w:r>
        <w:rPr/>
        <w:t>解</w:t>
      </w:r>
      <w:r>
        <w:rPr/>
        <w:t>压缩</w:t>
      </w:r>
      <w:r>
        <w:rPr/>
        <w:t>文件</w:t>
      </w:r>
      <w:r>
        <w:rPr/>
        <w:t>后，</w:t>
      </w:r>
      <w:r>
        <w:rPr/>
        <w:t>打开</w:t>
      </w:r>
      <w:r>
        <w:rPr/>
        <w:t>：</w:t>
      </w:r>
      <w:r>
        <w:rPr>
          <w:lang w:val="en-US" w:eastAsia="en-US"/>
        </w:rPr>
        <w:drawing>
          <wp:inline distT="0" distB="0" distL="0" distR="0">
            <wp:extent cx="189547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安装：</w:t>
      </w:r>
      <w:r>
        <w:rPr>
          <w:lang w:val="en-US" w:eastAsia="en-US"/>
        </w:rPr>
        <w:drawing>
          <wp:inline distT="0" distB="0" distL="0" distR="0">
            <wp:extent cx="2741930" cy="24168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8575" cy="2426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</w:t>
      </w:r>
      <w:r>
        <w:rPr/>
        <w:t>到一分钟，安装完成</w:t>
      </w:r>
      <w:r>
        <w:rPr/>
        <w:t>、</w:t>
      </w:r>
      <w:r>
        <w:rPr/>
        <w:t>点击退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4" w:name="__RefHeading___Toc355946542"/>
      <w:bookmarkEnd w:id="14"/>
      <w:r>
        <w:rPr>
          <w:color w:val="FF0000"/>
        </w:rPr>
        <w:t>安装</w:t>
      </w:r>
      <w:r>
        <w:rPr>
          <w:color w:val="FF0000"/>
        </w:rPr>
        <w:t>SQLEXPR32_CHS.EXE</w:t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>
          <w:lang w:val="en-US" w:eastAsia="en-US"/>
        </w:rPr>
        <w:drawing>
          <wp:inline distT="0" distB="0" distL="0" distR="0">
            <wp:extent cx="1924050" cy="619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</w:t>
      </w:r>
      <w:r>
        <w:rPr/>
        <w:t>选</w:t>
      </w:r>
      <w:r>
        <w:rPr/>
        <w:t>我</w:t>
      </w:r>
      <w:r>
        <w:rPr/>
        <w:t>接受许可条款和条件，并点击下一</w:t>
      </w:r>
      <w:r>
        <w:rPr/>
        <w:t>步</w:t>
      </w:r>
      <w:r>
        <w:rPr/>
        <w:t>。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点击</w:t>
      </w:r>
      <w:r>
        <w:rPr/>
        <w:t>安装</w:t>
      </w:r>
      <w:r>
        <w:rPr/>
        <w:t>、</w:t>
      </w:r>
      <w:r>
        <w:rPr/>
        <w:t>再点击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保持</w:t>
      </w:r>
      <w:r>
        <w:rPr/>
        <w:t>默认，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默认</w:t>
      </w:r>
      <w:r>
        <w:rPr/>
        <w:t>下一步：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>
          <w:b/>
          <w:color w:val="FF0000"/>
          <w:sz w:val="28"/>
        </w:rPr>
        <w:t>身份</w:t>
      </w:r>
      <w:r>
        <w:rPr>
          <w:b/>
          <w:color w:val="FF0000"/>
          <w:sz w:val="28"/>
        </w:rPr>
        <w:t>验证</w:t>
      </w:r>
      <w:r>
        <w:rPr/>
        <w:t>选择</w:t>
      </w:r>
      <w:r>
        <w:rPr/>
        <w:t>混合模式，</w:t>
      </w:r>
      <w:r>
        <w:rPr/>
        <w:t>输入</w:t>
      </w:r>
      <w:r>
        <w:rPr/>
        <w:t>密码</w:t>
      </w:r>
      <w:r>
        <w:rPr/>
        <w:t>如：</w:t>
      </w:r>
      <w:r>
        <w:rPr/>
        <w:t>00</w:t>
      </w:r>
      <w:r>
        <w:rPr/>
        <w:t>，点击下</w:t>
      </w:r>
      <w:r>
        <w:rPr/>
        <w:t>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7412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</w:t>
      </w:r>
      <w:r>
        <w:rPr/>
        <w:t>下一步</w:t>
      </w:r>
      <w:r>
        <w:rPr/>
        <w:t>、</w:t>
      </w:r>
      <w:r>
        <w:rPr/>
        <w:t>下一步、</w:t>
      </w:r>
      <w:r>
        <w:rPr/>
        <w:t>下一步、</w:t>
      </w:r>
      <w:r>
        <w:rPr/>
        <w:t>安装：</w:t>
      </w:r>
    </w:p>
    <w:p>
      <w:pPr>
        <w:pStyle w:val="Normal"/>
        <w:rPr/>
      </w:pPr>
      <w:r>
        <w:rPr/>
        <w:t>稍等</w:t>
      </w:r>
      <w:r>
        <w:rPr/>
        <w:t>几分钟之后</w:t>
      </w:r>
      <w:r>
        <w:rPr/>
        <w:t>点击</w:t>
      </w:r>
      <w:r>
        <w:rPr/>
        <w:t>下一步，安装完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至此，</w:t>
      </w:r>
      <w:r>
        <w:rPr>
          <w:b/>
          <w:sz w:val="28"/>
        </w:rPr>
        <w:t>软件安装</w:t>
      </w:r>
      <w:r>
        <w:rPr>
          <w:b/>
          <w:sz w:val="28"/>
        </w:rPr>
        <w:t>完成</w:t>
      </w:r>
      <w:r>
        <w:rPr>
          <w:b/>
          <w:sz w:val="28"/>
        </w:rPr>
        <w:t>，准备已就绪！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355946548"/>
      <w:bookmarkEnd w:id="15"/>
      <w:r>
        <w:rPr/>
        <w:t>软件使用设置</w:t>
      </w:r>
      <w:r>
        <w:rPr/>
        <w:t>阶段：</w:t>
      </w:r>
    </w:p>
    <w:p>
      <w:pPr>
        <w:pStyle w:val="Normal"/>
        <w:rPr/>
      </w:pPr>
      <w:r>
        <w:rPr/>
        <w:t>把压缩包</w:t>
      </w:r>
      <w:r>
        <w:rPr/>
        <w:t>yfeshop.rar</w:t>
      </w:r>
      <w:r>
        <w:rPr/>
        <w:t>复制到非系统盘</w:t>
      </w:r>
      <w:r>
        <w:rPr/>
        <w:t>,</w:t>
      </w:r>
      <w:r>
        <w:rPr/>
        <w:t>解压，</w:t>
      </w:r>
      <w:r>
        <w:rPr/>
        <w:t>(</w:t>
      </w:r>
      <w:r>
        <w:rPr>
          <w:color w:val="A6A6A6"/>
        </w:rPr>
        <w:t>一般放</w:t>
      </w:r>
      <w:r>
        <w:rPr>
          <w:color w:val="A6A6A6"/>
        </w:rPr>
        <w:t>D</w:t>
      </w:r>
      <w:r>
        <w:rPr>
          <w:color w:val="A6A6A6"/>
        </w:rPr>
        <w:t>盘</w:t>
      </w:r>
      <w:r>
        <w:rPr/>
        <w:t>)</w:t>
      </w:r>
      <w:r>
        <w:rPr/>
        <w:drawing>
          <wp:inline distT="0" distB="0" distL="0" distR="0">
            <wp:extent cx="1047750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/>
        <w:drawing>
          <wp:inline distT="0" distB="0" distL="0" distR="0">
            <wp:extent cx="885825" cy="8096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打开时显示界面如下（</w:t>
      </w:r>
      <w:r>
        <w:rPr>
          <w:color w:val="A6A6A6"/>
        </w:rPr>
        <w:t>需要先安装</w:t>
      </w:r>
      <w:r>
        <w:rPr>
          <w:color w:val="A6A6A6"/>
        </w:rPr>
        <w:t>sql2005</w:t>
      </w:r>
      <w:r>
        <w:rPr>
          <w:color w:val="A6A6A6"/>
        </w:rPr>
        <w:t>数据库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772025" cy="2609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，（</w:t>
      </w:r>
      <w:r>
        <w:rPr>
          <w:color w:val="A6A6A6"/>
        </w:rPr>
        <w:t>一般无需改动）</w:t>
      </w:r>
    </w:p>
    <w:p>
      <w:pPr>
        <w:pStyle w:val="Normal"/>
        <w:rPr/>
      </w:pPr>
      <w:r>
        <w:rPr/>
        <w:drawing>
          <wp:inline distT="0" distB="0" distL="0" distR="0">
            <wp:extent cx="4800600" cy="2647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正常会提示数据库配置成功。</w:t>
      </w:r>
      <w:r>
        <w:rPr/>
        <w:t>(</w:t>
      </w:r>
      <w:r>
        <w:rPr/>
        <w:t>如下图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876925" cy="2695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好后，</w:t>
      </w:r>
      <w:r>
        <w:rPr/>
        <w:t>创建</w:t>
      </w:r>
      <w:r>
        <w:rPr/>
        <w:t>桌面</w:t>
      </w:r>
      <w:r>
        <w:rPr/>
        <w:t>快捷</w:t>
      </w:r>
      <w:r>
        <w:rPr/>
        <w:t>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9834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bookmarkStart w:id="16" w:name="__RefHeading___Toc355946549"/>
      <w:bookmarkEnd w:id="16"/>
      <w:r>
        <w:rPr/>
        <w:t>软件</w:t>
      </w:r>
      <w:r>
        <w:rPr/>
        <w:t>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15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7" w:name="__RefHeading___Toc355946550"/>
      <w:bookmarkEnd w:id="17"/>
      <w:r>
        <w:rPr/>
        <w:t>店铺</w:t>
      </w:r>
      <w:r>
        <w:rPr/>
        <w:t>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08444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说明</w:t>
      </w:r>
      <w:r>
        <w:rPr/>
        <w:t>：</w:t>
      </w:r>
      <w:r>
        <w:rPr/>
        <w:t>系统</w:t>
      </w:r>
      <w:r>
        <w:rPr/>
        <w:t>设置项，店铺信息设置</w:t>
      </w:r>
      <w:r>
        <w:rPr/>
        <w:t>是</w:t>
      </w:r>
      <w:r>
        <w:rPr/>
        <w:t>在软件使用前需要设置的内容，其</w:t>
      </w:r>
      <w:r>
        <w:rPr/>
        <w:t>中</w:t>
      </w:r>
      <w:r>
        <w:rPr/>
        <w:t>淘宝、天猫、</w:t>
      </w:r>
      <w:r>
        <w:rPr/>
        <w:t>1</w:t>
      </w:r>
      <w:r>
        <w:rPr/>
        <w:t>号</w:t>
      </w:r>
      <w:r>
        <w:rPr/>
        <w:t>店等店铺需要一一添加到</w:t>
      </w:r>
      <w:r>
        <w:rPr/>
        <w:t>列表</w:t>
      </w:r>
      <w:r>
        <w:rPr/>
        <w:t>中。最</w:t>
      </w:r>
      <w:r>
        <w:rPr/>
        <w:t>后</w:t>
      </w:r>
      <w:r>
        <w:rPr/>
        <w:t>保存后，重启</w:t>
      </w:r>
      <w:r>
        <w:rPr/>
        <w:t>软件</w:t>
      </w:r>
      <w:r>
        <w:rPr/>
        <w:t>即可下载</w:t>
      </w:r>
      <w:r>
        <w:rPr/>
        <w:t>打印</w:t>
      </w:r>
      <w:r>
        <w:rPr/>
        <w:t>订单。</w:t>
      </w:r>
    </w:p>
    <w:p>
      <w:pPr>
        <w:pStyle w:val="Normal"/>
        <w:rPr/>
      </w:pPr>
      <w:r>
        <w:rPr/>
        <w:t>密钥</w:t>
      </w:r>
      <w:r>
        <w:rPr/>
        <w:t>及</w:t>
      </w:r>
      <w:r>
        <w:rPr/>
        <w:t>APP</w:t>
      </w:r>
      <w:r>
        <w:rPr/>
        <w:t>key</w:t>
      </w:r>
      <w:r>
        <w:rPr/>
        <w:t>和</w:t>
      </w:r>
      <w:r>
        <w:rPr/>
        <w:t>token</w:t>
      </w:r>
      <w:r>
        <w:rPr/>
        <w:t>不</w:t>
      </w:r>
      <w:r>
        <w:rPr/>
        <w:t>同平台不同的获取</w:t>
      </w:r>
      <w:r>
        <w:rPr/>
        <w:t>开通</w:t>
      </w:r>
      <w:r>
        <w:rPr/>
        <w:t>方式</w:t>
      </w:r>
      <w:r>
        <w:rPr/>
        <w:t>，</w:t>
      </w:r>
      <w:r>
        <w:rPr/>
        <w:t>具体见附件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8" w:name="__RefHeading___Toc355946551"/>
      <w:bookmarkEnd w:id="18"/>
      <w:r>
        <w:rPr/>
        <w:t>快递与</w:t>
      </w:r>
      <w:r>
        <w:rPr/>
        <w:t>模板设置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菜单栏：</w:t>
      </w:r>
      <w:r>
        <w:rPr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弹出的对话框中设置。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增加模板，增加快递模板。</w:t>
      </w:r>
      <w:r>
        <w:rPr/>
        <w:t>如</w:t>
      </w:r>
      <w:r>
        <w:rPr/>
        <w:t>图：</w:t>
      </w:r>
      <w:r>
        <w:rPr/>
        <w:t>设置快递</w:t>
      </w:r>
      <w:r>
        <w:rPr/>
        <w:t>名称、初始单号、</w:t>
      </w:r>
      <w:r>
        <w:rPr/>
        <w:t>绑定</w:t>
      </w:r>
      <w:r>
        <w:rPr/>
        <w:t>对应店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11811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如何</w:t>
      </w:r>
      <w:r>
        <w:rPr/>
        <w:t>获取绑定标识？</w:t>
      </w:r>
      <w:r>
        <w:rPr/>
        <w:t>1</w:t>
      </w:r>
      <w:r>
        <w:rPr/>
        <w:t>、</w:t>
      </w:r>
      <w:r>
        <w:rPr/>
        <w:t>在网站后台需要</w:t>
      </w:r>
      <w:r>
        <w:rPr/>
        <w:t>新增配送</w:t>
      </w:r>
      <w:r>
        <w:rPr/>
        <w:t>快递公司</w:t>
      </w:r>
      <w:r>
        <w:rPr/>
        <w:t>，</w:t>
      </w:r>
      <w:r>
        <w:rPr/>
        <w:t>2</w:t>
      </w:r>
      <w:r>
        <w:rPr/>
        <w:t>、</w:t>
      </w:r>
      <w:r>
        <w:rPr/>
        <w:t>在系统设置→快递信息更新中点击</w:t>
      </w:r>
      <w:r>
        <w:rPr/>
        <w:t>获取</w:t>
      </w:r>
      <w:r>
        <w:rPr/>
        <w:t>：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2105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不同店铺需要在网站后台新增配送公司，然后在系统设置中获取</w:t>
      </w:r>
      <w:r>
        <w:rPr/>
        <w:t>绑定</w:t>
      </w:r>
      <w:r>
        <w:rPr/>
        <w:t>标识信息，</w:t>
      </w:r>
      <w:r>
        <w:rPr/>
        <w:t>把</w:t>
      </w:r>
      <w:r>
        <w:rPr/>
        <w:t>对应的标识填入到快递模板列表中对应即可完成设置。</w:t>
      </w:r>
      <w:r>
        <w:rPr/>
        <w:t>可</w:t>
      </w:r>
      <w:r>
        <w:rPr/>
        <w:t>以批量打单、发货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9" w:name="__RefHeading___Toc355946552"/>
      <w:bookmarkStart w:id="20" w:name="_打印机及参数设置"/>
      <w:bookmarkEnd w:id="19"/>
      <w:bookmarkEnd w:id="20"/>
      <w:r>
        <w:rPr/>
        <w:t>打印机</w:t>
      </w:r>
      <w:r>
        <w:rPr/>
        <w:t>及参数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打印设置。</w:t>
      </w:r>
      <w:r>
        <w:rPr/>
        <w:t>选择</w:t>
      </w:r>
      <w:r>
        <w:rPr/>
        <w:t>出库单和快递单的打印机。设置</w:t>
      </w:r>
      <w:r>
        <w:rPr/>
        <w:t>快递</w:t>
      </w:r>
      <w:r>
        <w:rPr/>
        <w:t>单打印纸张大小（</w:t>
      </w:r>
      <w:r>
        <w:rPr/>
        <w:t>一般</w:t>
      </w:r>
      <w:r>
        <w:rPr/>
        <w:t>快递大小：</w:t>
      </w:r>
      <w:r>
        <w:rPr/>
        <w:t>230</w:t>
      </w:r>
      <w:r>
        <w:rPr/>
        <w:t>宽</w:t>
      </w:r>
      <w:r>
        <w:rPr/>
        <w:t>127</w:t>
      </w:r>
      <w:r>
        <w:rPr/>
        <w:t>高，</w:t>
      </w:r>
      <w:r>
        <w:rPr/>
        <w:t>单位</w:t>
      </w:r>
      <w:r>
        <w:rPr/>
        <w:t>mm</w:t>
      </w:r>
      <w:r>
        <w:rPr/>
        <w:t>）</w:t>
      </w:r>
      <w:r>
        <w:rPr/>
        <w:t>如</w:t>
      </w:r>
      <w:r>
        <w:rPr/>
        <w:t>图：</w:t>
      </w:r>
      <w:r>
        <w:rPr/>
        <w:t>设置</w:t>
      </w:r>
      <w:r>
        <w:rPr/>
        <w:t>完成之后点击保存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413448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1" w:name="__RefHeading___Toc355946553"/>
      <w:bookmarkStart w:id="22" w:name="_订单采集设置"/>
      <w:bookmarkEnd w:id="21"/>
      <w:bookmarkEnd w:id="22"/>
      <w:r>
        <w:rPr/>
        <w:t>订单</w:t>
      </w:r>
      <w:r>
        <w:rPr/>
        <w:t>采集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</w:t>
      </w:r>
      <w:r>
        <w:rPr/>
        <w:t>订单采集</w:t>
      </w:r>
      <w:r>
        <w:rPr/>
        <w:t>设置。</w:t>
      </w:r>
      <w:r>
        <w:rPr/>
        <w:t>选择</w:t>
      </w:r>
      <w:r>
        <w:rPr/>
        <w:t>是否</w:t>
      </w:r>
      <w:r>
        <w:rPr/>
        <w:t>打印</w:t>
      </w:r>
      <w:r>
        <w:rPr/>
        <w:t>出库单，采集订单产生的时间段，团购模式</w:t>
      </w:r>
      <w:r>
        <w:rPr/>
        <w:t>。</w:t>
      </w:r>
      <w:r>
        <w:rPr/>
        <w:t>如</w:t>
      </w:r>
      <w:r>
        <w:rPr/>
        <w:t>图</w:t>
      </w:r>
      <w:r>
        <w:rPr/>
        <w:t>：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3009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  <w:t>说明</w:t>
      </w:r>
      <w:r>
        <w:rPr/>
        <w:t>：</w:t>
      </w:r>
      <w:r>
        <w:rPr/>
        <w:t>如果</w:t>
      </w:r>
      <w:r>
        <w:rPr/>
        <w:t>发现有些订单</w:t>
      </w:r>
      <w:r>
        <w:rPr/>
        <w:t>采集</w:t>
      </w:r>
      <w:r>
        <w:rPr/>
        <w:t>后下载不下来，请查看</w:t>
      </w:r>
      <w:r>
        <w:rPr/>
        <w:t>订单</w:t>
      </w:r>
      <w:r>
        <w:rPr/>
        <w:t>产</w:t>
      </w:r>
      <w:r>
        <w:rPr/>
        <w:t>生时间</w:t>
      </w:r>
      <w:r>
        <w:rPr/>
        <w:t>段是否</w:t>
      </w:r>
      <w:r>
        <w:rPr/>
        <w:t>正确</w:t>
      </w:r>
      <w:r>
        <w:rPr/>
        <w:t>。可</w:t>
      </w:r>
      <w:r>
        <w:rPr/>
        <w:t>手</w:t>
      </w:r>
      <w:r>
        <w:rPr/>
        <w:t>动调节。</w:t>
      </w:r>
    </w:p>
    <w:p>
      <w:pPr>
        <w:pStyle w:val="Style15"/>
        <w:ind w:left="420" w:hanging="0"/>
        <w:rPr/>
      </w:pPr>
      <w:r>
        <w:rPr/>
      </w:r>
    </w:p>
    <w:p>
      <w:pPr>
        <w:pStyle w:val="Heading1"/>
        <w:rPr/>
      </w:pPr>
      <w:bookmarkStart w:id="23" w:name="__RefHeading___Toc355946554"/>
      <w:bookmarkEnd w:id="23"/>
      <w:r>
        <w:rPr/>
        <w:t>软件使用说明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355946555"/>
      <w:bookmarkEnd w:id="24"/>
      <w:r>
        <w:rPr/>
        <w:t>第一步</w:t>
      </w:r>
      <w:r>
        <w:rPr/>
        <w:t>：采集订单：</w:t>
      </w:r>
    </w:p>
    <w:p>
      <w:pPr>
        <w:pStyle w:val="Normal"/>
        <w:rPr/>
      </w:pPr>
      <w:r>
        <w:rPr/>
        <w:t>点击</w:t>
      </w:r>
      <w:r>
        <w:rPr/>
        <w:t>下载订单，选择店铺，即可自动下载</w:t>
      </w:r>
      <w:r>
        <w:rPr/>
        <w:t>，也</w:t>
      </w:r>
      <w:r>
        <w:rPr/>
        <w:t>可以通过</w:t>
      </w:r>
      <w:r>
        <w:rPr/>
        <w:t>F9</w:t>
      </w:r>
      <w:r>
        <w:rPr/>
        <w:t>键</w:t>
      </w:r>
      <w:r>
        <w:rPr/>
        <w:t>，一键采集所有店铺订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676400"/>
            <wp:effectExtent l="0" t="0" r="0" b="0"/>
            <wp:docPr id="2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5" w:name="__RefHeading___Toc355946556"/>
      <w:bookmarkEnd w:id="25"/>
      <w:r>
        <w:rPr/>
        <w:t>第二步</w:t>
      </w:r>
      <w:r>
        <w:rPr/>
        <w:t>：</w:t>
      </w:r>
      <w:r>
        <w:rPr/>
        <w:t>打印出库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出库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出库单（</w:t>
      </w:r>
      <w:r>
        <w:rPr/>
        <w:t>新</w:t>
      </w:r>
      <w:r>
        <w:rPr/>
        <w:t>单）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出库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485775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一般不需要打印出库</w:t>
      </w:r>
      <w:r>
        <w:rPr/>
        <w:t>单</w:t>
      </w:r>
      <w:r>
        <w:rPr/>
        <w:t>，所以在系统设置中默认把</w:t>
      </w:r>
      <w:r>
        <w:rPr/>
        <w:t>订单</w:t>
      </w:r>
      <w:r>
        <w:rPr/>
        <w:t>采集设置</w:t>
      </w:r>
      <w:r>
        <w:rPr/>
        <w:t>勾</w:t>
      </w:r>
      <w:r>
        <w:rPr/>
        <w:t>选，如果需要打印，请</w:t>
      </w:r>
      <w:hyperlink w:anchor="_订单采集设置">
        <w:r>
          <w:rPr>
            <w:rStyle w:val="InternetLink"/>
          </w:rPr>
          <w:t>参考订单采集</w:t>
        </w:r>
        <w:r>
          <w:rPr>
            <w:rStyle w:val="InternetLink"/>
          </w:rPr>
          <w:t>设置</w:t>
        </w:r>
      </w:hyperlink>
      <w:r>
        <w:rPr/>
        <w:t>，</w:t>
      </w:r>
      <w:r>
        <w:rPr/>
        <w:t>去除勾选不打出库单。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355946557"/>
      <w:bookmarkEnd w:id="26"/>
      <w:r>
        <w:rPr/>
        <w:t>查看出库</w:t>
      </w:r>
      <w:r>
        <w:rPr/>
        <w:t>单</w:t>
      </w:r>
      <w:r>
        <w:rPr/>
        <w:t>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出库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</w:t>
      </w:r>
      <w:r>
        <w:rPr/>
        <w:t>出库</w:t>
      </w:r>
      <w:r>
        <w:rPr/>
        <w:t>单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01917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7" w:name="__RefHeading___Toc355946558"/>
      <w:bookmarkEnd w:id="27"/>
      <w:r>
        <w:rPr/>
        <w:t>第三步</w:t>
      </w:r>
      <w:r>
        <w:rPr/>
        <w:t>：</w:t>
      </w:r>
      <w:r>
        <w:rPr/>
        <w:t>打印快递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</w:t>
      </w:r>
      <w:r>
        <w:rPr/>
        <w:t>快递</w:t>
      </w:r>
      <w:r>
        <w:rPr/>
        <w:t>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快递</w:t>
      </w:r>
      <w:r>
        <w:rPr/>
        <w:t>单</w:t>
      </w:r>
      <w:r>
        <w:rPr/>
        <w:t>，</w:t>
      </w:r>
      <w:r>
        <w:rPr/>
        <w:t>选择</w:t>
      </w:r>
      <w:r>
        <w:rPr/>
        <w:t>快递</w:t>
      </w:r>
      <w:r>
        <w:rPr/>
        <w:t>模版，</w:t>
      </w:r>
      <w:r>
        <w:rPr/>
        <w:t>输入</w:t>
      </w:r>
      <w:r>
        <w:rPr/>
        <w:t>开始单号，</w:t>
      </w:r>
      <w:r>
        <w:rPr/>
        <w:t>点击确定开始</w:t>
      </w:r>
      <w:r>
        <w:rPr/>
        <w:t>打印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2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3900" cy="1685925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8" w:name="__RefHeading___Toc355946559"/>
      <w:bookmarkEnd w:id="28"/>
      <w:r>
        <w:rPr/>
        <w:t>查看快递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快递单，快递模版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8107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369945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Heading2"/>
        <w:numPr>
          <w:ilvl w:val="0"/>
          <w:numId w:val="5"/>
        </w:numPr>
        <w:rPr/>
      </w:pPr>
      <w:bookmarkStart w:id="29" w:name="__RefHeading___Toc355946560"/>
      <w:bookmarkEnd w:id="29"/>
      <w:r>
        <w:rPr/>
        <w:t>第四步</w:t>
      </w:r>
      <w:r>
        <w:rPr/>
        <w:t>：</w:t>
      </w:r>
      <w:r>
        <w:rPr/>
        <w:t>批量</w:t>
      </w:r>
      <w:r>
        <w:rPr/>
        <w:t>发货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“</w:t>
      </w:r>
      <w:r>
        <w:rPr/>
        <w:t>等待发货</w:t>
      </w:r>
      <w:r>
        <w:rPr/>
        <w:t>”</w:t>
      </w:r>
      <w:r>
        <w:rPr/>
        <w:t>选项卡，</w:t>
      </w:r>
      <w:r>
        <w:rPr/>
        <w:t>勾</w:t>
      </w:r>
      <w:r>
        <w:rPr/>
        <w:t>选订单，点击批量发货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47625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</w:t>
      </w:r>
      <w:r>
        <w:rPr/>
        <w:t>批量</w:t>
      </w:r>
      <w:r>
        <w:rPr/>
        <w:t>发货，目前会</w:t>
      </w:r>
      <w:r>
        <w:rPr/>
        <w:t>逐个</w:t>
      </w:r>
      <w:r>
        <w:rPr/>
        <w:t>店铺</w:t>
      </w:r>
      <w:r>
        <w:rPr/>
        <w:t>发</w:t>
      </w:r>
      <w:r>
        <w:rPr/>
        <w:t>货，所以如果显示</w:t>
      </w:r>
      <w:r>
        <w:rPr/>
        <w:t>“</w:t>
      </w:r>
      <w:r>
        <w:rPr/>
        <w:t>发货完成</w:t>
      </w:r>
      <w:r>
        <w:rPr/>
        <w:t>”</w:t>
      </w:r>
      <w:r>
        <w:rPr/>
        <w:t>之后仍有未发货的订单，请再次点击批量发</w:t>
      </w:r>
      <w:r>
        <w:rPr/>
        <w:t>货</w:t>
      </w:r>
      <w:r>
        <w:rPr/>
        <w:t>，完成发货。已</w:t>
      </w:r>
      <w:r>
        <w:rPr/>
        <w:t>成功</w:t>
      </w:r>
      <w:r>
        <w:rPr/>
        <w:t>发货的订单列表会显示成绿色</w:t>
      </w:r>
      <w:r>
        <w:rPr/>
        <w:t>，</w:t>
      </w:r>
      <w:r>
        <w:rPr/>
        <w:t>并自动移动到</w:t>
      </w:r>
      <w:r>
        <w:rPr/>
        <w:t>“</w:t>
      </w:r>
      <w:r>
        <w:rPr/>
        <w:t>已发货</w:t>
      </w:r>
      <w:r>
        <w:rPr/>
        <w:t>”</w:t>
      </w:r>
      <w:r>
        <w:rPr/>
        <w:t>选项卡中。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355946561"/>
      <w:bookmarkEnd w:id="30"/>
      <w:r>
        <w:rPr/>
        <w:t>导出订单</w:t>
      </w:r>
      <w:r>
        <w:rPr/>
        <w:t>列表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任意</w:t>
      </w:r>
      <w:r>
        <w:rPr/>
        <w:t>选项卡，</w:t>
      </w:r>
      <w:r>
        <w:rPr/>
        <w:t>勾</w:t>
      </w:r>
      <w:r>
        <w:rPr/>
        <w:t>选订单，</w:t>
      </w:r>
      <w:r>
        <w:rPr/>
        <w:t>点击</w:t>
      </w:r>
      <w:r>
        <w:rPr/>
        <w:t>导出订单。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可以导出选中的订单，所有订单、今天发货、采集的订单。</w:t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注意：</w:t>
      </w:r>
      <w:r>
        <w:rPr>
          <w:b/>
        </w:rPr>
        <w:t>导出所有订单</w:t>
      </w:r>
      <w:r>
        <w:rPr>
          <w:b/>
        </w:rPr>
        <w:t>会</w:t>
      </w:r>
      <w:r>
        <w:rPr>
          <w:b/>
        </w:rPr>
        <w:t>因为订单过多而出现卡住的现</w:t>
      </w:r>
      <w:r>
        <w:rPr>
          <w:b/>
        </w:rPr>
        <w:t>像</w:t>
      </w:r>
      <w:r>
        <w:rPr>
          <w:b/>
        </w:rPr>
        <w:t>，</w:t>
      </w:r>
      <w:r>
        <w:rPr>
          <w:b/>
        </w:rPr>
        <w:t>等待</w:t>
      </w:r>
      <w:r>
        <w:rPr>
          <w:b/>
        </w:rPr>
        <w:t>片刻会</w:t>
      </w:r>
      <w:r>
        <w:rPr>
          <w:b/>
        </w:rPr>
        <w:t>自动</w:t>
      </w:r>
      <w:r>
        <w:rPr>
          <w:b/>
        </w:rPr>
        <w:t>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1" w:name="__RefHeading___Toc355946562"/>
      <w:bookmarkEnd w:id="31"/>
      <w:r>
        <w:rPr/>
        <w:t>查看每日</w:t>
      </w:r>
      <w:r>
        <w:rPr/>
        <w:t>/</w:t>
      </w:r>
      <w:r>
        <w:rPr/>
        <w:t>每月</w:t>
      </w:r>
      <w:r>
        <w:rPr/>
        <w:t>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软件</w:t>
      </w:r>
      <w:r>
        <w:rPr/>
        <w:t>后在左栏内显示：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61055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1055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  <w:r>
        <w:rPr>
          <w:szCs w:val="21"/>
        </w:rPr>
        <w:t>待</w:t>
      </w:r>
      <w:r>
        <w:rPr>
          <w:szCs w:val="21"/>
        </w:rPr>
        <w:t>办事项是出库单和快递单</w:t>
      </w:r>
      <w:r>
        <w:rPr>
          <w:szCs w:val="21"/>
        </w:rPr>
        <w:t>提醒</w:t>
      </w:r>
      <w:r>
        <w:rPr>
          <w:szCs w:val="21"/>
        </w:rPr>
        <w:t>，销售简报</w:t>
      </w:r>
      <w:r>
        <w:rPr>
          <w:szCs w:val="21"/>
        </w:rPr>
        <w:t>是</w:t>
      </w:r>
      <w:r>
        <w:rPr>
          <w:szCs w:val="21"/>
        </w:rPr>
        <w:t>自动统计，最近三月热卖是根据商家外部编码自动排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库存</w:t>
      </w:r>
      <w:r>
        <w:rPr>
          <w:szCs w:val="21"/>
        </w:rPr>
        <w:t>情况需要将库存录入后才能有显示数据。</w:t>
      </w:r>
      <w:r>
        <w:rPr>
          <w:rFonts w:cs="宋体;SimSun"/>
          <w:color w:val="333333"/>
          <w:kern w:val="0"/>
          <w:szCs w:val="21"/>
        </w:rPr>
        <w:t>前提是您须要在每个商城里给每个商品进行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外部编码。建议多个店铺的商家统一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，以便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5946563"/>
      <w:bookmarkEnd w:id="32"/>
      <w:r>
        <w:rPr/>
        <w:t>附</w:t>
      </w:r>
      <w:r>
        <w:rPr/>
        <w:t>：</w:t>
      </w:r>
      <w:r>
        <w:rPr/>
        <w:t>各</w:t>
      </w:r>
      <w:r>
        <w:rPr/>
        <w:t>平台</w:t>
      </w:r>
      <w:r>
        <w:rPr/>
        <w:t>API</w:t>
      </w:r>
      <w:r>
        <w:rPr/>
        <w:t>接入</w:t>
      </w:r>
      <w:r>
        <w:rPr/>
        <w:t>方式：</w:t>
      </w:r>
    </w:p>
    <w:p>
      <w:pPr>
        <w:pStyle w:val="Heading2"/>
        <w:numPr>
          <w:ilvl w:val="0"/>
          <w:numId w:val="5"/>
        </w:numPr>
        <w:rPr/>
      </w:pPr>
      <w:bookmarkStart w:id="33" w:name="__RefHeading___Toc355946564"/>
      <w:bookmarkEnd w:id="33"/>
      <w:r>
        <w:rPr/>
        <w:t>京东</w:t>
      </w:r>
      <w:r>
        <w:rPr/>
        <w:t>：</w:t>
      </w:r>
    </w:p>
    <w:p>
      <w:pPr>
        <w:pStyle w:val="Style15"/>
        <w:numPr>
          <w:ilvl w:val="0"/>
          <w:numId w:val="7"/>
        </w:numPr>
        <w:rPr/>
      </w:pPr>
      <w:r>
        <w:rPr/>
        <w:t>打开</w:t>
      </w:r>
      <w:hyperlink r:id="rId35">
        <w:r>
          <w:rPr>
            <w:rStyle w:val="InternetLink"/>
          </w:rPr>
          <w:t>https://passport.jd.com/new/login.aspx?ReturnUrl=http%3A%2F%2Fdev.jd.com%2FdevIndex.action</w:t>
        </w:r>
      </w:hyperlink>
      <w:r>
        <w:rPr/>
        <w:t>链接</w:t>
      </w:r>
      <w:r>
        <w:rPr/>
        <w:t>登录店铺帐号；</w:t>
      </w:r>
    </w:p>
    <w:p>
      <w:pPr>
        <w:pStyle w:val="Style15"/>
        <w:numPr>
          <w:ilvl w:val="0"/>
          <w:numId w:val="7"/>
        </w:numPr>
        <w:rPr/>
      </w:pPr>
      <w:r>
        <w:rPr/>
        <w:t>点击</w:t>
      </w:r>
      <w:r>
        <w:rPr/>
        <w:t>创建应用，填入名称提交；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8755" cy="300482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选择</w:t>
      </w:r>
      <w:r>
        <w:rPr/>
        <w:t>客户端应用</w:t>
      </w:r>
      <w:r>
        <w:rPr/>
        <w:t>，查看</w:t>
      </w:r>
      <w:r>
        <w:rPr/>
        <w:t>APP</w:t>
      </w:r>
      <w:r>
        <w:rPr/>
        <w:t xml:space="preserve">key </w:t>
      </w:r>
      <w:r>
        <w:rPr/>
        <w:t>和</w:t>
      </w:r>
      <w:r>
        <w:rPr/>
        <w:t>Secret</w:t>
      </w:r>
      <w:r>
        <w:rPr/>
        <w:t>复制填写到</w:t>
      </w:r>
      <w:r>
        <w:rPr/>
        <w:t>软件中</w:t>
      </w:r>
      <w:r>
        <w:rPr/>
        <w:t>，最</w:t>
      </w:r>
      <w:r>
        <w:rPr/>
        <w:t>后</w:t>
      </w:r>
      <w:r>
        <w:rPr/>
        <w:t>点网页</w:t>
      </w:r>
      <w:r>
        <w:rPr/>
        <w:t>中的保存，和</w:t>
      </w:r>
      <w:r>
        <w:rPr/>
        <w:t>右</w:t>
      </w:r>
      <w:r>
        <w:rPr/>
        <w:t>边的申请上线；</w:t>
      </w:r>
      <w:r>
        <w:rPr>
          <w:lang w:val="en-US" w:eastAsia="en-US"/>
        </w:rPr>
        <w:drawing>
          <wp:inline distT="0" distB="0" distL="0" distR="0">
            <wp:extent cx="3487420" cy="393446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在店铺信息设置中，选择“京东商城”平台，填好</w:t>
      </w:r>
      <w:r>
        <w:rPr/>
        <w:t>appkey,appsecret</w:t>
      </w:r>
      <w:r>
        <w:rPr/>
        <w:t>等信息，点击</w:t>
      </w:r>
      <w:r>
        <w:rPr>
          <w:b/>
          <w:color w:val="FF0000"/>
        </w:rPr>
        <w:t>京东淘宝</w:t>
      </w:r>
      <w:r>
        <w:rPr>
          <w:b/>
          <w:color w:val="FF0000"/>
        </w:rPr>
        <w:t>token</w:t>
      </w:r>
      <w:r>
        <w:rPr>
          <w:b/>
          <w:color w:val="FF0000"/>
        </w:rPr>
        <w:t>获取</w:t>
      </w:r>
      <w:r>
        <w:rPr/>
        <w:t>标签</w:t>
      </w:r>
      <w:r>
        <w:rPr/>
        <w:t>，输入</w:t>
      </w:r>
      <w:r>
        <w:rPr/>
        <w:t>店铺</w:t>
      </w:r>
      <w:r>
        <w:rPr/>
        <w:t>用户名和密码，</w:t>
      </w:r>
      <w:r>
        <w:rPr/>
        <w:t>app</w:t>
      </w:r>
      <w:r>
        <w:rPr/>
        <w:t>key\app secret</w:t>
      </w:r>
      <w:r>
        <w:rPr/>
        <w:t>点击</w:t>
      </w:r>
      <w:r>
        <w:rPr/>
        <w:t>获取，</w:t>
      </w:r>
      <w:r>
        <w:rPr/>
        <w:t>获取成功后会自动关闭窗口，并自动填写</w:t>
      </w:r>
      <w:r>
        <w:rPr/>
        <w:t>token</w:t>
      </w:r>
      <w:r>
        <w:rPr>
          <w:color w:val="000000"/>
        </w:rPr>
        <w:t>：</w:t>
      </w:r>
      <w:r>
        <w:rPr>
          <w:color w:val="000000"/>
        </w:rPr>
        <w:tab/>
      </w:r>
    </w:p>
    <w:p>
      <w:pPr>
        <w:pStyle w:val="Style15"/>
        <w:ind w:hanging="0"/>
        <w:rPr/>
      </w:pPr>
      <w:r>
        <w:rPr>
          <w:color w:val="000000"/>
        </w:rPr>
        <w:drawing>
          <wp:inline distT="0" distB="0" distL="0" distR="0">
            <wp:extent cx="6334125" cy="37719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Style15"/>
        <w:numPr>
          <w:ilvl w:val="0"/>
          <w:numId w:val="7"/>
        </w:numPr>
        <w:rPr/>
      </w:pPr>
      <w:r>
        <w:rPr/>
        <w:t>根据实际情况点添加、修改以完成店铺信息的设置（</w:t>
      </w:r>
      <w:r>
        <w:rPr>
          <w:color w:val="FF0000"/>
        </w:rPr>
        <w:t>提示：店铺信息修改后请重启软件</w:t>
      </w:r>
      <w:r>
        <w:rPr/>
        <w:t>）</w:t>
      </w:r>
    </w:p>
    <w:p>
      <w:pPr>
        <w:pStyle w:val="Style15"/>
        <w:ind w:left="390" w:hanging="0"/>
        <w:rPr/>
      </w:pPr>
      <w:r>
        <w:rPr/>
      </w:r>
    </w:p>
    <w:p>
      <w:pPr>
        <w:pStyle w:val="Style15"/>
        <w:ind w:left="39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4" w:name="__RefHeading___Toc355946565"/>
      <w:bookmarkEnd w:id="34"/>
      <w:r>
        <w:rPr/>
        <w:t>1</w:t>
      </w:r>
      <w:r>
        <w:rPr/>
        <w:t>号商城</w:t>
      </w:r>
      <w:r>
        <w:rPr/>
        <w:t>：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号</w:t>
      </w:r>
      <w:r>
        <w:rPr/>
        <w:t>商城直接在店铺后台</w:t>
      </w:r>
      <w:r>
        <w:rPr/>
        <w:t>管理</w:t>
      </w:r>
      <w:r>
        <w:rPr/>
        <w:t>中获取。如</w:t>
      </w:r>
      <w:r>
        <w:rPr/>
        <w:t>图</w:t>
      </w:r>
      <w:r>
        <w:rPr/>
        <w:tab/>
      </w:r>
      <w:r>
        <w:rPr/>
        <w:t>商家</w:t>
      </w:r>
      <w:r>
        <w:rPr/>
        <w:t>ID</w:t>
      </w:r>
      <w:r>
        <w:rPr/>
        <w:t>对应</w:t>
      </w:r>
      <w:r>
        <w:rPr/>
        <w:t>店铺</w:t>
      </w:r>
      <w:r>
        <w:rPr/>
        <w:t>ID</w:t>
      </w:r>
      <w:r>
        <w:rPr/>
        <w:t>，商家</w:t>
      </w:r>
      <w:r>
        <w:rPr/>
        <w:t>K</w:t>
      </w:r>
      <w:r>
        <w:rPr/>
        <w:t>ey</w:t>
      </w:r>
      <w:r>
        <w:rPr/>
        <w:t>对应</w:t>
      </w:r>
      <w:r>
        <w:rPr/>
        <w:t>店铺密钥，商家密钥对应</w:t>
      </w:r>
      <w:r>
        <w:rPr/>
        <w:t>token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552825" cy="124777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token</w:t>
      </w:r>
      <w:r>
        <w:rPr/>
        <w:t>统一</w:t>
      </w:r>
      <w:r>
        <w:rPr/>
        <w:t>为：</w:t>
      </w:r>
      <w:r>
        <w:rPr/>
        <w:t>XcdFt5934LkoPDTRhGQ9</w:t>
      </w:r>
    </w:p>
    <w:p>
      <w:pPr>
        <w:pStyle w:val="Heading2"/>
        <w:numPr>
          <w:ilvl w:val="0"/>
          <w:numId w:val="5"/>
        </w:numPr>
        <w:rPr/>
      </w:pPr>
      <w:bookmarkStart w:id="35" w:name="__RefHeading___Toc355946566"/>
      <w:bookmarkEnd w:id="35"/>
      <w:r>
        <w:rPr/>
        <w:t>淘宝</w:t>
      </w:r>
      <w:r>
        <w:rPr/>
        <w:t>及天猫</w:t>
      </w:r>
      <w:r>
        <w:rPr/>
        <w:t>商城</w:t>
      </w:r>
      <w:r>
        <w:rPr/>
        <w:t>：</w:t>
      </w:r>
    </w:p>
    <w:p>
      <w:pPr>
        <w:pStyle w:val="Normal"/>
        <w:rPr>
          <w:rStyle w:val="InternetLink"/>
        </w:rPr>
      </w:pPr>
      <w:r>
        <w:rPr/>
        <w:t>详</w:t>
      </w:r>
      <w:r>
        <w:rPr/>
        <w:t>见：</w:t>
      </w:r>
      <w:hyperlink r:id="rId40">
        <w:r>
          <w:rPr>
            <w:rStyle w:val="InternetLink"/>
          </w:rPr>
          <w:t>http://wenku.baidu.com/view/7950baed19e8b8f67c1cb9d9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36" w:name="_GoBack"/>
      <w:bookmarkStart w:id="37" w:name="_GoBack"/>
      <w:bookmarkEnd w:id="37"/>
    </w:p>
    <w:p>
      <w:pPr>
        <w:pStyle w:val="Heading2"/>
        <w:numPr>
          <w:ilvl w:val="0"/>
          <w:numId w:val="5"/>
        </w:numPr>
        <w:rPr/>
      </w:pPr>
      <w:bookmarkStart w:id="38" w:name="__RefHeading___Toc355946567"/>
      <w:bookmarkEnd w:id="38"/>
      <w:r>
        <w:rPr/>
        <w:t>亚</w:t>
      </w:r>
      <w:r>
        <w:rPr/>
        <w:t>马逊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  <w:t>打开</w:t>
      </w:r>
      <w:r>
        <w:rPr/>
        <w:t>链接：</w:t>
      </w:r>
    </w:p>
    <w:p>
      <w:pPr>
        <w:pStyle w:val="Normal"/>
        <w:rPr/>
      </w:pPr>
      <w:hyperlink r:id="rId41">
        <w:r>
          <w:rPr>
            <w:rStyle w:val="InternetLink"/>
          </w:rPr>
          <w:t>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</w:t>
        </w:r>
      </w:hyperlink>
    </w:p>
    <w:p>
      <w:pPr>
        <w:pStyle w:val="Normal"/>
        <w:rPr/>
      </w:pPr>
      <w:r>
        <w:rPr>
          <w:sz w:val="22"/>
        </w:rPr>
        <w:t>登录</w:t>
      </w:r>
      <w:r>
        <w:rPr>
          <w:sz w:val="22"/>
        </w:rPr>
        <w:t>店铺帐号后，选择</w:t>
      </w:r>
      <w:r>
        <w:rPr>
          <w:sz w:val="22"/>
        </w:rPr>
        <w:t>“</w:t>
      </w:r>
      <w:r>
        <w:rPr>
          <w:rFonts w:ascii="Arial" w:hAnsi="Arial" w:cs="Arial"/>
          <w:b/>
          <w:color w:val="FF0000"/>
          <w:sz w:val="22"/>
        </w:rPr>
        <w:t>我希望可以通过</w:t>
      </w:r>
      <w:r>
        <w:rPr>
          <w:rFonts w:ascii="Arial" w:hAnsi="Arial" w:cs="Arial" w:eastAsia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MWS </w:t>
      </w:r>
      <w:r>
        <w:rPr>
          <w:rFonts w:ascii="Arial" w:hAnsi="Arial" w:cs="Arial"/>
          <w:b/>
          <w:color w:val="FF0000"/>
          <w:sz w:val="22"/>
        </w:rPr>
        <w:t>访问我的亚马逊卖家账户。</w:t>
      </w:r>
      <w:r>
        <w:rPr>
          <w:rFonts w:ascii="Arial" w:hAnsi="Arial" w:cs="Arial"/>
          <w:color w:val="000000"/>
          <w:sz w:val="22"/>
        </w:rPr>
        <w:t>”</w:t>
      </w:r>
      <w:r>
        <w:rPr>
          <w:rFonts w:ascii="Arial" w:hAnsi="Arial" w:cs="Arial"/>
          <w:color w:val="000000"/>
          <w:sz w:val="22"/>
        </w:rPr>
        <w:t>点击</w:t>
      </w:r>
      <w:r>
        <w:rPr>
          <w:rFonts w:ascii="Arial" w:hAnsi="Arial" w:cs="Arial"/>
          <w:color w:val="000000"/>
          <w:sz w:val="22"/>
        </w:rPr>
        <w:t>下</w:t>
      </w:r>
      <w:r>
        <w:rPr>
          <w:rFonts w:ascii="Arial" w:hAnsi="Arial" w:cs="Arial"/>
          <w:color w:val="000000"/>
          <w:sz w:val="22"/>
        </w:rPr>
        <w:t>一页</w:t>
      </w:r>
      <w:r>
        <w:rPr>
          <w:rFonts w:ascii="Arial" w:hAnsi="Arial" w:cs="Arial"/>
          <w:color w:val="000000"/>
          <w:sz w:val="22"/>
        </w:rPr>
        <w:t>、</w:t>
      </w:r>
      <w:r>
        <w:rPr>
          <w:rFonts w:ascii="Arial" w:hAnsi="Arial" w:cs="Arial"/>
          <w:color w:val="000000"/>
          <w:sz w:val="22"/>
        </w:rPr>
        <w:t>下一页查看</w:t>
      </w:r>
      <w:r>
        <w:rPr>
          <w:sz w:val="22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158115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卖家编号、</w:t>
      </w:r>
      <w:r>
        <w:rPr/>
        <w:t>AWS</w:t>
      </w:r>
      <w:r>
        <w:rPr/>
        <w:t>访问编号、密钥分别对应软件里的</w:t>
      </w:r>
      <w:r>
        <w:rPr/>
        <w:t>appkey</w:t>
      </w:r>
      <w:r>
        <w:rPr/>
        <w:t>、店铺密钥和</w:t>
      </w:r>
      <w:r>
        <w:rPr/>
        <w:t>token</w:t>
      </w:r>
    </w:p>
    <w:p>
      <w:pPr>
        <w:pStyle w:val="Heading2"/>
        <w:numPr>
          <w:ilvl w:val="0"/>
          <w:numId w:val="5"/>
        </w:numPr>
        <w:rPr/>
      </w:pPr>
      <w:bookmarkStart w:id="39" w:name="__RefHeading___Toc355946568"/>
      <w:bookmarkEnd w:id="39"/>
      <w:r>
        <w:rPr/>
        <w:t>当</w:t>
      </w:r>
      <w:r>
        <w:rPr/>
        <w:t>当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登录</w:t>
      </w:r>
      <w:r>
        <w:rPr>
          <w:sz w:val="22"/>
        </w:rPr>
        <w:t>店铺帐号后</w:t>
      </w:r>
      <w:r>
        <w:rPr>
          <w:sz w:val="22"/>
        </w:rPr>
        <w:tab/>
      </w:r>
      <w:r>
        <w:rPr>
          <w:sz w:val="22"/>
        </w:rPr>
        <w:t>在</w:t>
      </w:r>
      <w:r>
        <w:rPr>
          <w:sz w:val="22"/>
        </w:rPr>
        <w:t>商家后台，权限管理里，设置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key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>店铺</w:t>
      </w:r>
      <w:r>
        <w:rPr>
          <w:sz w:val="22"/>
        </w:rPr>
        <w:t>ID</w:t>
      </w:r>
      <w:r>
        <w:rPr>
          <w:sz w:val="22"/>
        </w:rPr>
        <w:t>填</w:t>
      </w:r>
      <w:r>
        <w:rPr>
          <w:sz w:val="22"/>
        </w:rPr>
        <w:t>店铺首页链接中的最后四位数字，</w:t>
      </w:r>
      <w:r>
        <w:rPr>
          <w:sz w:val="22"/>
        </w:rPr>
        <w:t>密钥</w:t>
      </w:r>
      <w:r>
        <w:rPr>
          <w:sz w:val="22"/>
        </w:rPr>
        <w:t>和</w:t>
      </w:r>
      <w:r>
        <w:rPr>
          <w:sz w:val="22"/>
        </w:rPr>
        <w:t>token</w:t>
      </w:r>
      <w:r>
        <w:rPr>
          <w:sz w:val="22"/>
        </w:rPr>
        <w:t>都</w:t>
      </w:r>
      <w:r>
        <w:rPr>
          <w:sz w:val="22"/>
        </w:rPr>
        <w:t>填入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密码</w:t>
      </w:r>
      <w:r>
        <w:rPr>
          <w:sz w:val="22"/>
        </w:rPr>
        <w:t>。保存</w:t>
      </w:r>
      <w:r>
        <w:rPr>
          <w:sz w:val="22"/>
        </w:rPr>
        <w:t>即可</w:t>
      </w:r>
      <w:r>
        <w:rPr>
          <w:sz w:val="22"/>
        </w:rPr>
        <w:t>。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4791075" cy="139065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55946569"/>
      <w:bookmarkEnd w:id="40"/>
      <w:r>
        <w:rPr/>
        <w:t>附</w:t>
      </w:r>
      <w:r>
        <w:rPr/>
        <w:t>：</w:t>
      </w:r>
      <w:r>
        <w:rPr/>
        <w:t>常见</w:t>
      </w:r>
      <w:r>
        <w:rPr/>
        <w:t>问题答疑</w:t>
      </w:r>
      <w:r>
        <w:rPr/>
        <w:t>Q&amp;A</w:t>
      </w:r>
      <w:r>
        <w:rPr/>
        <w:t>：</w:t>
      </w:r>
    </w:p>
    <w:p>
      <w:pPr>
        <w:pStyle w:val="Heading4"/>
        <w:rPr>
          <w:color w:val="FF0000"/>
        </w:rPr>
      </w:pPr>
      <w:r>
        <w:rPr>
          <w:color w:val="FF0000"/>
        </w:rPr>
        <w:t>Q1</w:t>
      </w:r>
      <w:r>
        <w:rPr>
          <w:color w:val="FF0000"/>
        </w:rPr>
        <w:t>：</w:t>
      </w:r>
      <w:r>
        <w:rPr>
          <w:color w:val="FF0000"/>
        </w:rPr>
        <w:t>订单处理</w:t>
      </w:r>
      <w:r>
        <w:rPr>
          <w:color w:val="FF0000"/>
        </w:rPr>
        <w:t>的</w:t>
      </w:r>
      <w:r>
        <w:rPr>
          <w:color w:val="FF0000"/>
        </w:rPr>
        <w:t>流程</w:t>
      </w:r>
      <w:r>
        <w:rPr>
          <w:color w:val="FF0000"/>
        </w:rPr>
        <w:t>是</w:t>
      </w:r>
      <w:r>
        <w:rPr>
          <w:color w:val="FF0000"/>
        </w:rPr>
        <w:t>什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完备后：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采集下载订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未打快递单</w:t>
      </w:r>
      <w:r>
        <w:rPr>
          <w:rFonts w:ascii="宋体;SimSun" w:hAnsi="宋体;SimSun" w:cs="宋体;SimSun"/>
          <w:color w:val="333333"/>
          <w:kern w:val="0"/>
          <w:sz w:val="22"/>
        </w:rPr>
        <w:t>”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勾</w:t>
      </w:r>
      <w:r>
        <w:rPr>
          <w:rFonts w:ascii="宋体;SimSun" w:hAnsi="宋体;SimSun" w:cs="宋体;SimSun"/>
          <w:color w:val="333333"/>
          <w:kern w:val="0"/>
          <w:sz w:val="22"/>
        </w:rPr>
        <w:t>选订单列表，</w:t>
      </w:r>
      <w:r>
        <w:rPr>
          <w:rFonts w:ascii="宋体;SimSun" w:hAnsi="宋体;SimSun" w:cs="宋体;SimSun"/>
          <w:color w:val="333333"/>
          <w:kern w:val="0"/>
          <w:sz w:val="22"/>
        </w:rPr>
        <w:t>选择</w:t>
      </w:r>
      <w:r>
        <w:rPr>
          <w:rFonts w:ascii="宋体;SimSun" w:hAnsi="宋体;SimSun" w:cs="宋体;SimSun"/>
          <w:color w:val="333333"/>
          <w:kern w:val="0"/>
          <w:sz w:val="22"/>
        </w:rPr>
        <w:t>打印快递</w:t>
      </w:r>
      <w:r>
        <w:rPr>
          <w:rFonts w:ascii="宋体;SimSun" w:hAnsi="宋体;SimSun" w:cs="宋体;SimSun"/>
          <w:color w:val="333333"/>
          <w:kern w:val="0"/>
          <w:sz w:val="22"/>
        </w:rPr>
        <w:t>快递</w:t>
      </w:r>
      <w:r>
        <w:rPr>
          <w:rFonts w:ascii="宋体;SimSun" w:hAnsi="宋体;SimSun" w:cs="宋体;SimSun"/>
          <w:color w:val="333333"/>
          <w:kern w:val="0"/>
          <w:sz w:val="22"/>
        </w:rPr>
        <w:t>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打印机</w:t>
      </w:r>
      <w:r>
        <w:rPr>
          <w:rFonts w:ascii="宋体;SimSun" w:hAnsi="宋体;SimSun" w:cs="宋体;SimSun"/>
          <w:color w:val="333333"/>
          <w:kern w:val="0"/>
          <w:sz w:val="22"/>
        </w:rPr>
        <w:t>打完快递之后，</w:t>
      </w: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等待发货</w:t>
      </w:r>
      <w:r>
        <w:rPr>
          <w:rFonts w:ascii="宋体;SimSun" w:hAnsi="宋体;SimSun" w:cs="宋体;SimSun"/>
          <w:color w:val="333333"/>
          <w:kern w:val="0"/>
          <w:sz w:val="22"/>
        </w:rPr>
        <w:t>“列表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点击批量</w:t>
      </w:r>
      <w:r>
        <w:rPr>
          <w:rFonts w:ascii="宋体;SimSun" w:hAnsi="宋体;SimSun" w:cs="宋体;SimSun"/>
          <w:color w:val="333333"/>
          <w:kern w:val="0"/>
          <w:sz w:val="22"/>
        </w:rPr>
        <w:t>发货；</w:t>
      </w:r>
    </w:p>
    <w:p>
      <w:pPr>
        <w:pStyle w:val="Heading4"/>
        <w:rPr>
          <w:color w:val="FF0000"/>
        </w:rPr>
      </w:pPr>
      <w:r>
        <w:rPr>
          <w:color w:val="FF0000"/>
        </w:rPr>
        <w:t>Q2</w:t>
      </w:r>
      <w:r>
        <w:rPr>
          <w:color w:val="FF0000"/>
        </w:rPr>
        <w:t>：我</w:t>
      </w:r>
      <w:r>
        <w:rPr>
          <w:color w:val="FF0000"/>
        </w:rPr>
        <w:t>不需要打出库怎么办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在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采集设置里选中“不用打出库单</w:t>
      </w:r>
      <w:r>
        <w:rPr>
          <w:rFonts w:ascii="Verdana" w:hAnsi="Verdana" w:cs="宋体;SimSun"/>
          <w:color w:val="333333"/>
          <w:kern w:val="0"/>
          <w:sz w:val="22"/>
        </w:rPr>
        <w:t>”的</w:t>
      </w:r>
      <w:r>
        <w:rPr>
          <w:rFonts w:ascii="宋体;SimSun" w:hAnsi="宋体;SimSun" w:cs="宋体;SimSun"/>
          <w:color w:val="333333"/>
          <w:kern w:val="0"/>
          <w:sz w:val="22"/>
        </w:rPr>
        <w:t>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3</w:t>
      </w:r>
      <w:r>
        <w:rPr>
          <w:color w:val="FF0000"/>
        </w:rPr>
        <w:t>：</w:t>
      </w:r>
      <w:r>
        <w:rPr>
          <w:color w:val="FF0000"/>
        </w:rPr>
        <w:t>已打印的订单能再打吗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3</w:t>
      </w:r>
      <w:r>
        <w:rPr>
          <w:rFonts w:ascii="Verdana" w:hAnsi="Verdana" w:cs="宋体;SimSun"/>
          <w:color w:val="333333"/>
          <w:kern w:val="0"/>
          <w:sz w:val="22"/>
        </w:rPr>
        <w:t>：能</w:t>
      </w:r>
      <w:r>
        <w:rPr>
          <w:rFonts w:ascii="Verdana" w:hAnsi="Verdana" w:cs="宋体;SimSun"/>
          <w:color w:val="333333"/>
          <w:kern w:val="0"/>
          <w:sz w:val="22"/>
        </w:rPr>
        <w:t>的，</w:t>
      </w:r>
      <w:r>
        <w:rPr>
          <w:rFonts w:ascii="Verdana" w:hAnsi="Verdana" w:cs="宋体;SimSun"/>
          <w:color w:val="333333"/>
          <w:kern w:val="0"/>
          <w:sz w:val="22"/>
        </w:rPr>
        <w:t>在“</w:t>
      </w:r>
      <w:r>
        <w:rPr>
          <w:rFonts w:ascii="Verdana" w:hAnsi="Verdana" w:cs="宋体;SimSun"/>
          <w:color w:val="333333"/>
          <w:kern w:val="0"/>
          <w:sz w:val="22"/>
        </w:rPr>
        <w:t>等待发货</w:t>
      </w:r>
      <w:r>
        <w:rPr>
          <w:rFonts w:ascii="Verdana" w:hAnsi="Verdana" w:cs="宋体;SimSun"/>
          <w:color w:val="333333"/>
          <w:kern w:val="0"/>
          <w:sz w:val="22"/>
        </w:rPr>
        <w:t>”列表</w:t>
      </w:r>
      <w:r>
        <w:rPr>
          <w:rFonts w:ascii="Verdana" w:hAnsi="Verdana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把</w:t>
      </w:r>
      <w:r>
        <w:rPr>
          <w:rFonts w:ascii="宋体;SimSun" w:hAnsi="宋体;SimSun" w:cs="宋体;SimSun"/>
          <w:color w:val="333333"/>
          <w:kern w:val="0"/>
          <w:sz w:val="22"/>
        </w:rPr>
        <w:t>“</w:t>
      </w:r>
      <w:r>
        <w:rPr>
          <w:rFonts w:ascii="宋体;SimSun" w:hAnsi="宋体;SimSun" w:cs="宋体;SimSun"/>
          <w:color w:val="333333"/>
          <w:kern w:val="0"/>
          <w:sz w:val="22"/>
        </w:rPr>
        <w:t>已打快递单</w:t>
      </w:r>
      <w:r>
        <w:rPr>
          <w:rFonts w:ascii="宋体;SimSun" w:hAnsi="宋体;SimSun" w:cs="宋体;SimSun"/>
          <w:color w:val="333333"/>
          <w:kern w:val="0"/>
          <w:sz w:val="22"/>
        </w:rPr>
        <w:t>”的勾</w:t>
      </w:r>
      <w:r>
        <w:rPr>
          <w:rFonts w:ascii="宋体;SimSun" w:hAnsi="宋体;SimSun" w:cs="宋体;SimSun"/>
          <w:color w:val="333333"/>
          <w:kern w:val="0"/>
          <w:sz w:val="22"/>
        </w:rPr>
        <w:t>勾掉即可</w:t>
      </w:r>
      <w:r>
        <w:rPr>
          <w:rFonts w:ascii="宋体;SimSun" w:hAnsi="宋体;SimSun" w:cs="宋体;SimSun"/>
          <w:color w:val="333333"/>
          <w:kern w:val="0"/>
          <w:sz w:val="22"/>
        </w:rPr>
        <w:t>再</w:t>
      </w:r>
      <w:r>
        <w:rPr>
          <w:rFonts w:ascii="宋体;SimSun" w:hAnsi="宋体;SimSun" w:cs="宋体;SimSun"/>
          <w:color w:val="333333"/>
          <w:kern w:val="0"/>
          <w:sz w:val="22"/>
        </w:rPr>
        <w:t>次选中列表打印，</w:t>
      </w:r>
      <w:r>
        <w:rPr>
          <w:rFonts w:ascii="宋体;SimSun" w:hAnsi="宋体;SimSun" w:cs="宋体;SimSun"/>
          <w:color w:val="333333"/>
          <w:kern w:val="0"/>
          <w:sz w:val="22"/>
        </w:rPr>
        <w:t>可</w:t>
      </w:r>
      <w:r>
        <w:rPr>
          <w:rFonts w:ascii="宋体;SimSun" w:hAnsi="宋体;SimSun" w:cs="宋体;SimSun"/>
          <w:color w:val="333333"/>
          <w:kern w:val="0"/>
          <w:sz w:val="22"/>
        </w:rPr>
        <w:t>以批量</w:t>
      </w:r>
      <w:r>
        <w:rPr>
          <w:rFonts w:ascii="Verdana" w:hAnsi="Verdana" w:cs="宋体;SimSun"/>
          <w:color w:val="333333"/>
          <w:kern w:val="0"/>
          <w:sz w:val="22"/>
        </w:rPr>
        <w:t>勾掉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或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快递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4</w:t>
      </w:r>
      <w:r>
        <w:rPr>
          <w:color w:val="FF0000"/>
        </w:rPr>
        <w:t>：</w:t>
      </w:r>
      <w:r>
        <w:rPr>
          <w:color w:val="FF0000"/>
        </w:rPr>
        <w:t>订单列表里的列头</w:t>
      </w:r>
      <w:r>
        <w:rPr>
          <w:color w:val="FF0000"/>
        </w:rPr>
        <w:t>（标题</w:t>
      </w:r>
      <w:r>
        <w:rPr>
          <w:color w:val="FF0000"/>
        </w:rPr>
        <w:t>）能</w:t>
      </w:r>
      <w:r>
        <w:rPr>
          <w:color w:val="FF0000"/>
        </w:rPr>
        <w:t>更改</w:t>
      </w:r>
      <w:r>
        <w:rPr>
          <w:color w:val="FF0000"/>
        </w:rPr>
        <w:t>顺序</w:t>
      </w:r>
      <w:r>
        <w:rPr>
          <w:color w:val="FF0000"/>
        </w:rPr>
        <w:t>吗</w:t>
      </w:r>
      <w:r>
        <w:rPr>
          <w:color w:val="FF0000"/>
        </w:rPr>
        <w:t>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，拖动标题列</w:t>
      </w:r>
      <w:r>
        <w:rPr>
          <w:rFonts w:ascii="Verdana" w:hAnsi="Verdana" w:cs="宋体;SimSun"/>
          <w:color w:val="333333"/>
          <w:kern w:val="0"/>
          <w:sz w:val="22"/>
        </w:rPr>
        <w:t>名排</w:t>
      </w:r>
      <w:r>
        <w:rPr>
          <w:rFonts w:ascii="Verdana" w:hAnsi="Verdana" w:cs="宋体;SimSun"/>
          <w:color w:val="333333"/>
          <w:kern w:val="0"/>
          <w:sz w:val="22"/>
        </w:rPr>
        <w:t>好</w:t>
      </w:r>
      <w:r>
        <w:rPr>
          <w:rFonts w:ascii="Verdana" w:hAnsi="Verdana" w:cs="宋体;SimSun"/>
          <w:color w:val="333333"/>
          <w:kern w:val="0"/>
          <w:sz w:val="22"/>
        </w:rPr>
        <w:t>序</w:t>
      </w:r>
      <w:r>
        <w:rPr>
          <w:rFonts w:ascii="Verdana" w:hAnsi="Verdana" w:cs="宋体;SimSun"/>
          <w:color w:val="333333"/>
          <w:kern w:val="0"/>
          <w:sz w:val="22"/>
        </w:rPr>
        <w:t>后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不要进行其它操作</w:t>
      </w:r>
      <w:r>
        <w:rPr>
          <w:rFonts w:ascii="Verdana" w:hAnsi="Verdana" w:cs="宋体;SimSun"/>
          <w:color w:val="333333"/>
          <w:kern w:val="0"/>
          <w:sz w:val="22"/>
        </w:rPr>
        <w:t>直接</w:t>
      </w:r>
      <w:r>
        <w:rPr>
          <w:rFonts w:ascii="Verdana" w:hAnsi="Verdana" w:cs="宋体;SimSun"/>
          <w:color w:val="333333"/>
          <w:kern w:val="0"/>
          <w:sz w:val="22"/>
        </w:rPr>
        <w:t>关闭软件，再打开</w:t>
      </w:r>
      <w:r>
        <w:rPr>
          <w:rFonts w:ascii="Verdana" w:hAnsi="Verdana" w:cs="宋体;SimSun"/>
          <w:color w:val="333333"/>
          <w:kern w:val="0"/>
          <w:sz w:val="22"/>
        </w:rPr>
        <w:t>即可。</w:t>
      </w:r>
    </w:p>
    <w:p>
      <w:pPr>
        <w:pStyle w:val="Heading4"/>
        <w:rPr/>
      </w:pPr>
      <w:r>
        <w:rPr>
          <w:color w:val="FF0000"/>
        </w:rPr>
        <w:t>Q5</w:t>
      </w:r>
      <w:r>
        <w:rPr>
          <w:color w:val="FF0000"/>
        </w:rPr>
        <w:t>：</w:t>
      </w:r>
      <w:r>
        <w:rPr>
          <w:color w:val="FF0000"/>
        </w:rPr>
        <w:t>打印快递单时位置老是偏移怎么办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打印设置</w:t>
      </w:r>
      <w:r>
        <w:rPr>
          <w:rFonts w:ascii="微软雅黑" w:hAnsi="微软雅黑" w:cs="微软雅黑" w:eastAsia="微软雅黑"/>
          <w:color w:val="333333"/>
          <w:kern w:val="0"/>
          <w:sz w:val="22"/>
          <w:lang w:eastAsia="ja-JP"/>
        </w:rPr>
        <w:t>→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调整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纸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张大小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高度小，字会偏上，高度大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字会偏下，按实际情况调整即可。</w:t>
      </w:r>
    </w:p>
    <w:p>
      <w:pPr>
        <w:pStyle w:val="Heading4"/>
        <w:rPr/>
      </w:pPr>
      <w:r>
        <w:rPr>
          <w:color w:val="FF0000"/>
        </w:rPr>
        <w:t>Q6</w:t>
      </w:r>
      <w:r>
        <w:rPr>
          <w:color w:val="FF0000"/>
        </w:rPr>
        <w:t>：</w:t>
      </w:r>
      <w:r>
        <w:rPr>
          <w:color w:val="FF0000"/>
        </w:rPr>
        <w:t>订单里的快递单号或快递公司能更改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6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</w:t>
      </w:r>
      <w:r>
        <w:rPr>
          <w:rFonts w:ascii="Verdana" w:hAnsi="Verdana" w:cs="宋体;SimSun"/>
          <w:color w:val="333333"/>
          <w:kern w:val="0"/>
          <w:sz w:val="22"/>
        </w:rPr>
        <w:t>更改</w:t>
      </w:r>
      <w:r>
        <w:rPr>
          <w:rFonts w:ascii="Verdana" w:hAnsi="Verdana" w:cs="宋体;SimSun"/>
          <w:color w:val="333333"/>
          <w:kern w:val="0"/>
          <w:sz w:val="22"/>
        </w:rPr>
        <w:t>，快递单号请直接在订单列表里</w:t>
      </w:r>
      <w:r>
        <w:rPr>
          <w:rFonts w:ascii="Verdana" w:hAnsi="Verdana" w:cs="宋体;SimSun"/>
          <w:color w:val="333333"/>
          <w:kern w:val="0"/>
          <w:sz w:val="22"/>
        </w:rPr>
        <w:t>单</w:t>
      </w:r>
      <w:r>
        <w:rPr>
          <w:rFonts w:ascii="Verdana" w:hAnsi="Verdana" w:cs="宋体;SimSun"/>
          <w:color w:val="333333"/>
          <w:kern w:val="0"/>
          <w:sz w:val="22"/>
        </w:rPr>
        <w:t>击修改</w:t>
      </w:r>
      <w:r>
        <w:rPr>
          <w:rFonts w:ascii="Verdana" w:hAnsi="Verdana" w:cs="宋体;SimSun"/>
          <w:color w:val="333333"/>
          <w:kern w:val="0"/>
          <w:sz w:val="22"/>
        </w:rPr>
        <w:t>。快递公司</w:t>
      </w:r>
      <w:r>
        <w:rPr>
          <w:rFonts w:ascii="Verdana" w:hAnsi="Verdana" w:cs="宋体;SimSun"/>
          <w:color w:val="333333"/>
          <w:kern w:val="0"/>
          <w:sz w:val="22"/>
        </w:rPr>
        <w:t>需要勾选</w:t>
      </w:r>
      <w:r>
        <w:rPr>
          <w:rFonts w:ascii="Verdana" w:hAnsi="Verdana" w:cs="宋体;SimSun"/>
          <w:color w:val="333333"/>
          <w:kern w:val="0"/>
          <w:sz w:val="22"/>
        </w:rPr>
        <w:t>订单列表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右键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选择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快递标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更改快递公司。</w:t>
      </w:r>
    </w:p>
    <w:p>
      <w:pPr>
        <w:pStyle w:val="Heading4"/>
        <w:rPr/>
      </w:pPr>
      <w:r>
        <w:rPr>
          <w:color w:val="FF0000"/>
        </w:rPr>
        <w:t>Q7</w:t>
      </w:r>
      <w:r>
        <w:rPr>
          <w:color w:val="FF0000"/>
        </w:rPr>
        <w:t>：</w:t>
      </w:r>
      <w:r>
        <w:rPr>
          <w:color w:val="FF0000"/>
        </w:rPr>
        <w:t>当手工在后台发货后，订单在软件里还是在“待发货”状态里，怎么软件里的订单跳转到“已发货”？</w:t>
      </w:r>
      <w:r>
        <w:rPr>
          <w:rFonts w:cs="宋体;SimSun" w:ascii="Verdana" w:hAnsi="Verdana"/>
          <w:b w:val="false"/>
          <w:bCs w:val="false"/>
          <w:color w:val="333333"/>
          <w:kern w:val="0"/>
          <w:sz w:val="22"/>
          <w:szCs w:val="22"/>
        </w:rPr>
        <w:t>A7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：选中订单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点击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右键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标记为“已发货”。</w:t>
      </w:r>
    </w:p>
    <w:p>
      <w:pPr>
        <w:pStyle w:val="Heading4"/>
        <w:rPr/>
      </w:pPr>
      <w:r>
        <w:rPr>
          <w:color w:val="FF0000"/>
        </w:rPr>
        <w:t>Q8</w:t>
      </w:r>
      <w:r>
        <w:rPr>
          <w:color w:val="FF0000"/>
        </w:rPr>
        <w:t>：</w:t>
      </w:r>
      <w:r>
        <w:rPr>
          <w:color w:val="FF0000"/>
        </w:rPr>
        <w:t>为什么我添加了快递模板后在软件里看不到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8</w:t>
      </w:r>
      <w:r>
        <w:rPr>
          <w:rFonts w:ascii="Verdana" w:hAnsi="Verdana" w:cs="宋体;SimSun"/>
          <w:color w:val="333333"/>
          <w:kern w:val="0"/>
          <w:sz w:val="22"/>
        </w:rPr>
        <w:t>：每次</w:t>
      </w:r>
      <w:r>
        <w:rPr>
          <w:rFonts w:ascii="Verdana" w:hAnsi="Verdana" w:cs="宋体;SimSun"/>
          <w:color w:val="333333"/>
          <w:kern w:val="0"/>
          <w:sz w:val="22"/>
        </w:rPr>
        <w:t>增加或修改快递模板，需要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保存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然后重启软件即可。</w:t>
      </w:r>
    </w:p>
    <w:p>
      <w:pPr>
        <w:pStyle w:val="Heading4"/>
        <w:rPr/>
      </w:pPr>
      <w:r>
        <w:rPr>
          <w:color w:val="FF0000"/>
        </w:rPr>
        <w:t>Q9</w:t>
      </w:r>
      <w:r>
        <w:rPr>
          <w:color w:val="FF0000"/>
        </w:rPr>
        <w:t>：</w:t>
      </w:r>
      <w:r>
        <w:rPr>
          <w:color w:val="FF0000"/>
        </w:rPr>
        <w:t>快递模板里绑定标识是什么意思，怎么获取这些标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9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这个是用于</w:t>
      </w:r>
      <w:r>
        <w:rPr>
          <w:rFonts w:ascii="Verdana" w:hAnsi="Verdana" w:cs="宋体;SimSun"/>
          <w:color w:val="333333"/>
          <w:kern w:val="0"/>
          <w:sz w:val="22"/>
        </w:rPr>
        <w:t>绑定对应</w:t>
      </w:r>
      <w:r>
        <w:rPr>
          <w:rFonts w:ascii="Verdana" w:hAnsi="Verdana" w:cs="宋体;SimSun"/>
          <w:color w:val="333333"/>
          <w:kern w:val="0"/>
          <w:sz w:val="22"/>
        </w:rPr>
        <w:t>的店铺和</w:t>
      </w:r>
      <w:r>
        <w:rPr>
          <w:rFonts w:ascii="Verdana" w:hAnsi="Verdana" w:cs="宋体;SimSun"/>
          <w:color w:val="333333"/>
          <w:kern w:val="0"/>
          <w:sz w:val="22"/>
        </w:rPr>
        <w:t>配送</w:t>
      </w:r>
      <w:r>
        <w:rPr>
          <w:rFonts w:ascii="Verdana" w:hAnsi="Verdana" w:cs="宋体;SimSun"/>
          <w:color w:val="333333"/>
          <w:kern w:val="0"/>
          <w:sz w:val="22"/>
        </w:rPr>
        <w:t>公司的。每个商城的快递公司编号各不相同的。可以通过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系统设置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→快递信息更新，获取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支持的快递</w:t>
      </w:r>
      <w:r>
        <w:rPr>
          <w:rFonts w:ascii="Verdana" w:hAnsi="Verdana" w:cs="宋体;SimSun"/>
          <w:color w:val="333333"/>
          <w:kern w:val="0"/>
          <w:sz w:val="22"/>
        </w:rPr>
        <w:t>标记</w:t>
      </w:r>
      <w:r>
        <w:rPr>
          <w:rFonts w:ascii="Verdana" w:hAnsi="Verdana" w:cs="宋体;SimSun"/>
          <w:color w:val="333333"/>
          <w:kern w:val="0"/>
          <w:sz w:val="22"/>
        </w:rPr>
        <w:t>号，再填入对应的快递</w:t>
      </w:r>
      <w:r>
        <w:rPr>
          <w:rFonts w:ascii="Verdana" w:hAnsi="Verdana" w:cs="宋体;SimSun"/>
          <w:color w:val="333333"/>
          <w:kern w:val="0"/>
          <w:sz w:val="22"/>
        </w:rPr>
        <w:t>模版</w:t>
      </w:r>
      <w:r>
        <w:rPr>
          <w:rFonts w:ascii="Verdana" w:hAnsi="Verdana" w:cs="宋体;SimSun"/>
          <w:color w:val="333333"/>
          <w:kern w:val="0"/>
          <w:sz w:val="22"/>
        </w:rPr>
        <w:t>中即可。（如没有你想要的快递公司可以去店铺后台添加，再</w:t>
      </w:r>
      <w:r>
        <w:rPr>
          <w:rFonts w:ascii="Verdana" w:hAnsi="Verdana" w:cs="宋体;SimSun"/>
          <w:color w:val="333333"/>
          <w:kern w:val="0"/>
          <w:sz w:val="22"/>
        </w:rPr>
        <w:t>回</w:t>
      </w:r>
      <w:r>
        <w:rPr>
          <w:rFonts w:ascii="Verdana" w:hAnsi="Verdana" w:cs="宋体;SimSun"/>
          <w:color w:val="333333"/>
          <w:kern w:val="0"/>
          <w:sz w:val="22"/>
        </w:rPr>
        <w:t>到软件里获取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）</w:t>
      </w:r>
    </w:p>
    <w:p>
      <w:pPr>
        <w:pStyle w:val="Heading4"/>
        <w:rPr/>
      </w:pPr>
      <w:r>
        <w:rPr>
          <w:color w:val="FF0000"/>
        </w:rPr>
        <w:t>Q10</w:t>
      </w:r>
      <w:r>
        <w:rPr>
          <w:color w:val="FF0000"/>
        </w:rPr>
        <w:t>：</w:t>
      </w:r>
      <w:r>
        <w:rPr>
          <w:color w:val="FF0000"/>
        </w:rPr>
        <w:t>采集的订单里</w:t>
      </w:r>
      <w:r>
        <w:rPr>
          <w:color w:val="FF0000"/>
        </w:rPr>
        <w:t>“</w:t>
      </w:r>
      <w:r>
        <w:rPr>
          <w:color w:val="FF0000"/>
        </w:rPr>
        <w:t>产品规格</w:t>
      </w:r>
      <w:r>
        <w:rPr>
          <w:color w:val="FF0000"/>
        </w:rPr>
        <w:t>”</w:t>
      </w:r>
      <w:r>
        <w:rPr>
          <w:color w:val="FF0000"/>
        </w:rPr>
        <w:t>怎么是空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0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需要</w:t>
      </w:r>
      <w:r>
        <w:rPr>
          <w:rFonts w:ascii="宋体;SimSun" w:hAnsi="宋体;SimSun" w:cs="宋体;SimSun"/>
          <w:color w:val="333333"/>
          <w:kern w:val="0"/>
          <w:sz w:val="22"/>
        </w:rPr>
        <w:t>在店铺</w:t>
      </w:r>
      <w:r>
        <w:rPr>
          <w:rFonts w:ascii="宋体;SimSun" w:hAnsi="宋体;SimSun" w:cs="宋体;SimSun"/>
          <w:color w:val="333333"/>
          <w:kern w:val="0"/>
          <w:sz w:val="22"/>
        </w:rPr>
        <w:t>中的</w:t>
      </w:r>
      <w:r>
        <w:rPr>
          <w:rFonts w:ascii="宋体;SimSun" w:hAnsi="宋体;SimSun" w:cs="宋体;SimSun"/>
          <w:color w:val="333333"/>
          <w:kern w:val="0"/>
          <w:sz w:val="22"/>
        </w:rPr>
        <w:t>产品信息里设置产品的外部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编码，然后软件下载订单里即可看到对应的产品规格。</w:t>
      </w:r>
    </w:p>
    <w:p>
      <w:pPr>
        <w:pStyle w:val="Heading4"/>
        <w:rPr/>
      </w:pPr>
      <w:r>
        <w:rPr>
          <w:color w:val="FF0000"/>
        </w:rPr>
        <w:t>Q11</w:t>
      </w:r>
      <w:r>
        <w:rPr>
          <w:color w:val="FF0000"/>
        </w:rPr>
        <w:t>：</w:t>
      </w:r>
      <w:r>
        <w:rPr>
          <w:color w:val="FF0000"/>
        </w:rPr>
        <w:t>软件是怎么自动合并订单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合并规则为同人同地址。</w:t>
      </w:r>
    </w:p>
    <w:p>
      <w:pPr>
        <w:pStyle w:val="Heading4"/>
        <w:rPr/>
      </w:pPr>
      <w:r>
        <w:rPr>
          <w:color w:val="FF0000"/>
        </w:rPr>
        <w:t>Q12</w:t>
      </w:r>
      <w:r>
        <w:rPr>
          <w:color w:val="FF0000"/>
        </w:rPr>
        <w:t>：</w:t>
      </w:r>
      <w:r>
        <w:rPr>
          <w:color w:val="FF0000"/>
        </w:rPr>
        <w:t>利润核算怎么使用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在利润核算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产品信息管理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导出模板后添加完你的产品信息再导入进去，注意导入的商城类型，店铺名和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（产品规格）要分大小写的。订单发货成功，则如果填了产品信息后在利润核算报表里会</w:t>
      </w:r>
      <w:r>
        <w:rPr>
          <w:rFonts w:ascii="Verdana" w:hAnsi="Verdana" w:cs="宋体;SimSun"/>
          <w:color w:val="333333"/>
          <w:kern w:val="0"/>
          <w:sz w:val="22"/>
        </w:rPr>
        <w:t>显示。</w:t>
      </w:r>
    </w:p>
    <w:p>
      <w:pPr>
        <w:pStyle w:val="Heading4"/>
        <w:rPr/>
      </w:pPr>
      <w:r>
        <w:rPr>
          <w:color w:val="FF0000"/>
        </w:rPr>
        <w:t>Q13</w:t>
      </w:r>
      <w:r>
        <w:rPr>
          <w:color w:val="FF0000"/>
        </w:rPr>
        <w:t>：</w:t>
      </w:r>
      <w:r>
        <w:rPr>
          <w:color w:val="FF0000"/>
        </w:rPr>
        <w:t>获取订单列表失败</w:t>
      </w:r>
      <w:r>
        <w:rPr>
          <w:color w:val="FF0000"/>
        </w:rPr>
        <w:t>!!&gt;&gt;</w:t>
      </w:r>
      <w:r>
        <w:rPr>
          <w:color w:val="FF0000"/>
        </w:rPr>
        <w:t>在与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建立连接时出现与网络相关的或特定于实例的错误。未找到或无法访问服务器。请验证实例名称是否正确并且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已配置为允许远程连接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3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遇到这种情况别急，一般是电脑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发生变化引起的，可以查看一下本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，然后在软件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数据库设置中，修改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（</w:t>
      </w:r>
      <w:r>
        <w:rPr>
          <w:rFonts w:ascii="Verdana" w:hAnsi="Verdana" w:cs="宋体;SimSun"/>
          <w:color w:val="333333"/>
          <w:kern w:val="0"/>
          <w:sz w:val="22"/>
        </w:rPr>
        <w:t>如果</w:t>
      </w:r>
      <w:r>
        <w:rPr>
          <w:rFonts w:ascii="Verdana" w:hAnsi="Verdana" w:cs="宋体;SimSun"/>
          <w:color w:val="333333"/>
          <w:kern w:val="0"/>
          <w:sz w:val="22"/>
        </w:rPr>
        <w:t>装在本机可以直接改为：</w:t>
      </w:r>
      <w:r>
        <w:rPr>
          <w:rFonts w:cs="宋体;SimSun" w:ascii="Verdana" w:hAnsi="Verdana"/>
          <w:color w:val="333333"/>
          <w:kern w:val="0"/>
          <w:sz w:val="22"/>
        </w:rPr>
        <w:t>127.0.0.1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如果是局域网内其它主</w:t>
      </w:r>
      <w:r>
        <w:rPr>
          <w:rFonts w:ascii="Verdana" w:hAnsi="Verdana" w:cs="宋体;SimSun"/>
          <w:color w:val="333333"/>
          <w:kern w:val="0"/>
          <w:sz w:val="22"/>
        </w:rPr>
        <w:t>机，</w:t>
      </w:r>
      <w:r>
        <w:rPr>
          <w:rFonts w:ascii="Verdana" w:hAnsi="Verdana" w:cs="宋体;SimSun"/>
          <w:color w:val="333333"/>
          <w:kern w:val="0"/>
          <w:sz w:val="22"/>
        </w:rPr>
        <w:t>需要知道主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）</w:t>
      </w:r>
      <w:r>
        <w:rPr>
          <w:rFonts w:ascii="宋体;SimSun" w:hAnsi="宋体;SimSun" w:cs="宋体;SimSun"/>
          <w:color w:val="333333"/>
          <w:kern w:val="0"/>
          <w:sz w:val="22"/>
        </w:rPr>
        <w:t>设置好后请重新打开软件。（建议路由上绑定一下这个地址，或者机器上固定一个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）。</w:t>
      </w:r>
    </w:p>
    <w:p>
      <w:pPr>
        <w:pStyle w:val="Heading4"/>
        <w:rPr/>
      </w:pPr>
      <w:r>
        <w:rPr>
          <w:color w:val="FF0000"/>
        </w:rPr>
        <w:t>Q14</w:t>
      </w:r>
      <w:r>
        <w:rPr>
          <w:color w:val="FF0000"/>
        </w:rPr>
        <w:t>：</w:t>
      </w:r>
      <w:r>
        <w:rPr>
          <w:color w:val="FF0000"/>
        </w:rPr>
        <w:t>可以同时几台机一起使用软件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软件</w:t>
      </w:r>
      <w:r>
        <w:rPr>
          <w:rFonts w:ascii="宋体;SimSun" w:hAnsi="宋体;SimSun" w:cs="宋体;SimSun"/>
          <w:color w:val="333333"/>
          <w:kern w:val="0"/>
          <w:sz w:val="22"/>
        </w:rPr>
        <w:t>是</w:t>
      </w:r>
      <w:r>
        <w:rPr>
          <w:rFonts w:ascii="宋体;SimSun" w:hAnsi="宋体;SimSun" w:cs="宋体;SimSun"/>
          <w:color w:val="333333"/>
          <w:kern w:val="0"/>
          <w:sz w:val="22"/>
        </w:rPr>
        <w:t>绿色免安装版本，复制</w:t>
      </w:r>
      <w:r>
        <w:rPr>
          <w:rFonts w:ascii="宋体;SimSun" w:hAnsi="宋体;SimSun" w:cs="宋体;SimSun"/>
          <w:color w:val="333333"/>
          <w:kern w:val="0"/>
          <w:sz w:val="22"/>
        </w:rPr>
        <w:t>后</w:t>
      </w:r>
      <w:r>
        <w:rPr>
          <w:rFonts w:ascii="宋体;SimSun" w:hAnsi="宋体;SimSun" w:cs="宋体;SimSun"/>
          <w:color w:val="333333"/>
          <w:kern w:val="0"/>
          <w:sz w:val="22"/>
        </w:rPr>
        <w:t>即可使用</w:t>
      </w:r>
      <w:r>
        <w:rPr>
          <w:rFonts w:ascii="宋体;SimSun" w:hAnsi="宋体;SimSun" w:cs="宋体;SimSun"/>
          <w:color w:val="333333"/>
          <w:kern w:val="0"/>
          <w:sz w:val="22"/>
        </w:rPr>
        <w:t>。需要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</w:t>
      </w:r>
      <w:r>
        <w:rPr>
          <w:rFonts w:ascii="宋体;SimSun" w:hAnsi="宋体;SimSun" w:cs="宋体;SimSun"/>
          <w:color w:val="333333"/>
          <w:kern w:val="0"/>
          <w:sz w:val="22"/>
        </w:rPr>
        <w:t>数据库</w:t>
      </w:r>
      <w:r>
        <w:rPr>
          <w:rFonts w:ascii="宋体;SimSun" w:hAnsi="宋体;SimSun" w:cs="宋体;SimSun"/>
          <w:color w:val="333333"/>
          <w:kern w:val="0"/>
          <w:sz w:val="22"/>
        </w:rPr>
        <w:t>连接</w:t>
      </w:r>
      <w:r>
        <w:rPr>
          <w:rFonts w:ascii="宋体;SimSun" w:hAnsi="宋体;SimSun" w:cs="宋体;SimSun"/>
          <w:color w:val="333333"/>
          <w:kern w:val="0"/>
          <w:sz w:val="22"/>
        </w:rPr>
        <w:t>，</w:t>
      </w:r>
      <w:r>
        <w:rPr>
          <w:rFonts w:ascii="宋体;SimSun" w:hAnsi="宋体;SimSun" w:cs="宋体;SimSun"/>
          <w:color w:val="333333"/>
          <w:kern w:val="0"/>
          <w:sz w:val="22"/>
        </w:rPr>
        <w:t>填</w:t>
      </w:r>
      <w:r>
        <w:rPr>
          <w:rFonts w:ascii="宋体;SimSun" w:hAnsi="宋体;SimSun" w:cs="宋体;SimSun"/>
          <w:color w:val="333333"/>
          <w:kern w:val="0"/>
          <w:sz w:val="22"/>
        </w:rPr>
        <w:t>入</w:t>
      </w:r>
      <w:r>
        <w:rPr>
          <w:rFonts w:cs="宋体;SimSun" w:ascii="宋体;SimSun" w:hAnsi="宋体;SimSun"/>
          <w:color w:val="333333"/>
          <w:kern w:val="0"/>
          <w:sz w:val="22"/>
        </w:rPr>
        <w:t>SQL</w:t>
      </w:r>
      <w:r>
        <w:rPr>
          <w:rFonts w:ascii="宋体;SimSun" w:hAnsi="宋体;SimSun" w:cs="宋体;SimSun"/>
          <w:color w:val="333333"/>
          <w:kern w:val="0"/>
          <w:sz w:val="22"/>
        </w:rPr>
        <w:t>数据</w:t>
      </w:r>
      <w:r>
        <w:rPr>
          <w:rFonts w:ascii="宋体;SimSun" w:hAnsi="宋体;SimSun" w:cs="宋体;SimSun"/>
          <w:color w:val="333333"/>
          <w:kern w:val="0"/>
          <w:sz w:val="22"/>
        </w:rPr>
        <w:t>库主机所在</w:t>
      </w:r>
      <w:r>
        <w:rPr>
          <w:rFonts w:cs="宋体;SimSun" w:ascii="宋体;SimSun" w:hAnsi="宋体;SimSun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</w:t>
      </w:r>
      <w:r>
        <w:rPr>
          <w:rFonts w:ascii="宋体;SimSun" w:hAnsi="宋体;SimSun" w:cs="宋体;SimSun"/>
          <w:color w:val="333333"/>
          <w:kern w:val="0"/>
          <w:sz w:val="22"/>
        </w:rPr>
        <w:t>址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可</w:t>
      </w:r>
      <w:r>
        <w:rPr>
          <w:rFonts w:ascii="Verdana" w:hAnsi="Verdana" w:cs="宋体;SimSun"/>
          <w:color w:val="333333"/>
          <w:kern w:val="0"/>
          <w:sz w:val="22"/>
        </w:rPr>
        <w:t>以同时处理不同店铺的订单。</w:t>
      </w:r>
    </w:p>
    <w:p>
      <w:pPr>
        <w:pStyle w:val="Heading4"/>
        <w:rPr/>
      </w:pPr>
      <w:r>
        <w:rPr>
          <w:color w:val="FF0000"/>
        </w:rPr>
        <w:t>Q15</w:t>
      </w:r>
      <w:r>
        <w:rPr>
          <w:color w:val="FF0000"/>
        </w:rPr>
        <w:t>：</w:t>
      </w:r>
      <w:r>
        <w:rPr>
          <w:color w:val="FF0000"/>
        </w:rPr>
        <w:t>软件下载订单</w:t>
      </w:r>
      <w:r>
        <w:rPr>
          <w:color w:val="FF0000"/>
        </w:rPr>
        <w:t>后</w:t>
      </w:r>
      <w:r>
        <w:rPr>
          <w:color w:val="FF0000"/>
        </w:rPr>
        <w:t>怎么看不到呢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当下载完成时，右下角会提示手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刷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即可看到刚下载的订单。默认情况下，下载的订单都会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未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里看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*</w:t>
      </w:r>
      <w:r>
        <w:rPr>
          <w:rFonts w:ascii="Verdana" w:hAnsi="Verdana" w:cs="宋体;SimSun"/>
          <w:b/>
          <w:color w:val="333333"/>
          <w:kern w:val="0"/>
          <w:sz w:val="22"/>
        </w:rPr>
        <w:t>其它问题</w:t>
      </w:r>
      <w:r>
        <w:rPr>
          <w:rFonts w:ascii="Verdana" w:hAnsi="Verdana" w:cs="宋体;SimSun"/>
          <w:b/>
          <w:color w:val="333333"/>
          <w:kern w:val="0"/>
          <w:sz w:val="22"/>
        </w:rPr>
        <w:t>请查看软件右下角提示内容，联系工程师解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eastAsia="Verdana" w:cs="Verdana" w:ascii="Verdana" w:hAnsi="Verdana"/>
          <w:b/>
          <w:color w:val="333333"/>
          <w:kern w:val="0"/>
          <w:sz w:val="22"/>
        </w:rPr>
        <w:t xml:space="preserve">                  </w:t>
      </w:r>
      <w:r>
        <w:rPr>
          <w:rFonts w:cs="宋体;SimSun" w:ascii="Verdana" w:hAnsi="Verdana"/>
          <w:b/>
          <w:color w:val="333333"/>
          <w:kern w:val="0"/>
          <w:sz w:val="22"/>
        </w:rPr>
        <w:t xml:space="preserve">Q:302777528  http://www.yfeshop.com </w:t>
      </w:r>
    </w:p>
    <w:p>
      <w:pPr>
        <w:pStyle w:val="Normal"/>
        <w:widowControl/>
        <w:spacing w:lineRule="auto" w:line="360"/>
        <w:ind w:left="7980" w:firstLine="42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ver0613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4" w:space="1" w:color="FFFFFF"/>
      </w:pBdr>
      <w:shd w:fill="2F5496" w:val="clear"/>
      <w:spacing w:before="360" w:after="360"/>
      <w:outlineLvl w:val="0"/>
    </w:pPr>
    <w:rPr>
      <w:rFonts w:eastAsia="微软雅黑"/>
      <w:b/>
      <w:bCs/>
      <w:color w:val="FFFFFF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hd w:fill="D9D9D9" w:val="clear"/>
      <w:spacing w:lineRule="auto" w:line="360" w:before="260" w:after="260"/>
      <w:outlineLvl w:val="1"/>
    </w:pPr>
    <w:rPr>
      <w:rFonts w:ascii="Calibri Light;Calibri" w:hAnsi="Calibri Light;Calibri" w:eastAsia="宋体;SimSun" w:cs="Times New Roman"/>
      <w:b/>
      <w:bCs/>
      <w:color w:val="FF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hd w:fill="F2F2F2" w:val="clear"/>
      <w:spacing w:before="12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Calibri" w:hAnsi="Calibri Light;Calibri" w:eastAsia="宋体;SimSu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Calibri" w:hAnsi="Calibri Light;Calibri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Calibri" w:hAnsi="Calibri Light;Calibri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微软雅黑"/>
      <w:b/>
      <w:bCs/>
      <w:color w:val="FFFFFF"/>
      <w:kern w:val="2"/>
      <w:sz w:val="32"/>
      <w:szCs w:val="44"/>
      <w:shd w:fill="2F5496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宋体;SimSun" w:cs="Times New Roman"/>
      <w:b/>
      <w:bCs/>
      <w:color w:val="FF0000"/>
      <w:sz w:val="28"/>
      <w:szCs w:val="32"/>
      <w:shd w:fill="D9D9D9" w:val="clear"/>
    </w:rPr>
  </w:style>
  <w:style w:type="character" w:styleId="3Char">
    <w:name w:val="标题 3 Char"/>
    <w:basedOn w:val="Style5"/>
    <w:qFormat/>
    <w:rPr>
      <w:b/>
      <w:bCs/>
      <w:sz w:val="28"/>
      <w:szCs w:val="32"/>
      <w:shd w:fill="F2F2F2" w:val="clear"/>
    </w:rPr>
  </w:style>
  <w:style w:type="character" w:styleId="4Char">
    <w:name w:val="标题 4 Char"/>
    <w:basedOn w:val="Style5"/>
    <w:qFormat/>
    <w:rPr>
      <w:rFonts w:ascii="Calibri Light;Calibri" w:hAnsi="Calibri Light;Calibri" w:eastAsia="宋体;SimSun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Calibri" w:hAnsi="Calibri Light;Calibri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Calibri" w:hAnsi="Calibri Light;Calibri" w:eastAsia="宋体;SimSun" w:cs="Times New Roman"/>
      <w:szCs w:val="21"/>
    </w:rPr>
  </w:style>
  <w:style w:type="character" w:styleId="Char">
    <w:name w:val="标题 Char"/>
    <w:basedOn w:val="Style5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404040"/>
    </w:rPr>
  </w:style>
  <w:style w:type="character" w:styleId="Char3">
    <w:name w:val="明显引用 Char"/>
    <w:basedOn w:val="Style5"/>
    <w:qFormat/>
    <w:rPr>
      <w:i/>
      <w:iCs/>
      <w:color w:val="5B9BD5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basedOn w:val="Style5"/>
    <w:qFormat/>
    <w:rPr>
      <w:i/>
      <w:iCs/>
      <w:color w:val="5B9BD5"/>
    </w:rPr>
  </w:style>
  <w:style w:type="character" w:styleId="Style8">
    <w:name w:val="不明显参考"/>
    <w:basedOn w:val="Style5"/>
    <w:qFormat/>
    <w:rPr>
      <w:smallCaps/>
      <w:color w:val="5A5A5A"/>
    </w:rPr>
  </w:style>
  <w:style w:type="character" w:styleId="Style9">
    <w:name w:val="明显参考"/>
    <w:basedOn w:val="Style5"/>
    <w:qFormat/>
    <w:rPr>
      <w:b/>
      <w:bCs/>
      <w:smallCaps/>
      <w:color w:val="5B9BD5"/>
      <w:spacing w:val="5"/>
    </w:rPr>
  </w:style>
  <w:style w:type="character" w:styleId="Style10">
    <w:name w:val="书籍标题"/>
    <w:basedOn w:val="Style5"/>
    <w:qFormat/>
    <w:rPr>
      <w:b/>
      <w:bCs/>
      <w:i/>
      <w:iCs/>
      <w:spacing w:val="5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HTMLChar">
    <w:name w:val="HTML 预设格式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Char6">
    <w:name w:val="批注框文本 Char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b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1">
    <w:name w:val="题注"/>
    <w:basedOn w:val="Normal"/>
    <w:next w:val="Normal"/>
    <w:qFormat/>
    <w:pPr/>
    <w:rPr>
      <w:rFonts w:ascii="Calibri Light;Calibri" w:hAnsi="Calibri Light;Calibri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c/6/e/c6e88215-0178-4c6c-b5f3-158ff77b1f38/NetFx20SP2_x86.exe" TargetMode="External"/><Relationship Id="rId6" Type="http://schemas.openxmlformats.org/officeDocument/2006/relationships/hyperlink" Target="http://download.microsoft.com/download/C/E/6/CE626F95-EBD3-4AB8-AA35-C1BFAF98B7D5/SQLEXPR32_CHS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s://passport.jd.com/new/login.aspx?ReturnUrl=http%3A%2F%2Fdev.jd.com%2FdevIndex.action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yperlink" Target="http://wenku.baidu.com/view/7950baed19e8b8f67c1cb9d9.html" TargetMode="External"/><Relationship Id="rId41" Type="http://schemas.openxmlformats.org/officeDocument/2006/relationships/hyperlink" Target="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7:00Z</dcterms:created>
  <dc:creator>姚雁冰</dc:creator>
  <dc:description/>
  <cp:keywords/>
  <dc:language>en-US</dc:language>
  <cp:lastModifiedBy>byerror</cp:lastModifiedBy>
  <dcterms:modified xsi:type="dcterms:W3CDTF">2013-06-13T03:48:00Z</dcterms:modified>
  <cp:revision>34</cp:revision>
  <dc:subject/>
  <dc:title/>
</cp:coreProperties>
</file>