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络电台</w:t>
      </w:r>
      <w:r>
        <w:rPr>
          <w:b/>
          <w:sz w:val="32"/>
          <w:szCs w:val="32"/>
        </w:rPr>
        <w:t>MMS</w:t>
      </w:r>
      <w:r>
        <w:rPr>
          <w:b/>
          <w:sz w:val="32"/>
          <w:szCs w:val="32"/>
        </w:rPr>
        <w:t>地址大全</w:t>
      </w:r>
    </w:p>
    <w:p>
      <w:pPr>
        <w:pStyle w:val="Normal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不一定有效需要</w:t>
      </w:r>
      <w:r>
        <w:rPr>
          <w:b/>
          <w:sz w:val="32"/>
          <w:szCs w:val="32"/>
        </w:rPr>
        <w:t>自己验证</w:t>
      </w:r>
    </w:p>
    <w:p>
      <w:pPr>
        <w:pStyle w:val="Style15"/>
        <w:ind w:left="-1260" w:hanging="0"/>
        <w:rPr/>
      </w:pPr>
      <w:r>
        <w:rPr/>
        <w:t>推荐电台</w:t>
      </w:r>
    </w:p>
    <w:p>
      <w:pPr>
        <w:pStyle w:val="Style15"/>
        <w:ind w:left="-1260" w:hanging="0"/>
        <w:rPr/>
      </w:pPr>
      <w:r>
        <w:rPr/>
        <w:t>国际电台怀旧金曲</w:t>
      </w:r>
      <w:r>
        <w:rPr/>
        <w:t>=mms://live.cri.cn/oldies/</w:t>
        <w:br/>
      </w:r>
      <w:r>
        <w:rPr/>
        <w:t>国际电台都市流行</w:t>
      </w:r>
      <w:r>
        <w:rPr/>
        <w:t>=mms://live.cri.cn/pop/</w:t>
        <w:br/>
      </w:r>
      <w:r>
        <w:rPr/>
        <w:t>菲特思综艺广播台</w:t>
      </w:r>
      <w:r>
        <w:rPr>
          <w:color w:val="FF6600"/>
        </w:rPr>
        <w:t>=mms://117.34.72.114/music</w:t>
      </w:r>
      <w:r>
        <w:rPr/>
        <w:br/>
      </w:r>
      <w:r>
        <w:rPr/>
        <w:t>一听网络音乐电台</w:t>
      </w:r>
      <w:r>
        <w:rPr>
          <w:color w:val="FF6600"/>
        </w:rPr>
        <w:t>=mms://online-radio.1ting.com/music</w:t>
      </w:r>
      <w:r>
        <w:rPr/>
        <w:br/>
      </w:r>
      <w:r>
        <w:rPr/>
        <w:t>青檬网络音乐电台</w:t>
      </w:r>
      <w:r>
        <w:rPr/>
        <w:tab/>
        <w:tab/>
        <w:tab/>
        <w:tab/>
        <w:t>=mms://pub1.qmoon.net/911pop?cccode=cc1325</w:t>
        <w:br/>
      </w:r>
      <w:r>
        <w:rPr/>
        <w:t>广东电台音乐之声</w:t>
      </w:r>
      <w:r>
        <w:rPr/>
        <w:tab/>
        <w:tab/>
        <w:tab/>
        <w:tab/>
        <w:t>=mms://live.rgd.com.cn/993</w:t>
        <w:br/>
      </w:r>
      <w:r>
        <w:rPr/>
        <w:t>广东珠江经济电台</w:t>
      </w:r>
      <w:r>
        <w:rPr/>
        <w:tab/>
        <w:tab/>
        <w:t>=mms://live.rgd.com.cn/974</w:t>
        <w:br/>
      </w:r>
      <w:r>
        <w:rPr/>
        <w:t>深圳电台飞扬音乐</w:t>
      </w:r>
      <w:r>
        <w:rPr/>
        <w:tab/>
        <w:t>=mms://vod.szr.com.cn/szr_2</w:t>
        <w:br/>
      </w:r>
      <w:r>
        <w:rPr/>
        <w:t>佛山电台飞跃</w:t>
      </w:r>
      <w:r>
        <w:rPr/>
        <w:t>924</w:t>
        <w:tab/>
        <w:tab/>
        <w:t>=mms://59.38.110.90/924</w:t>
        <w:br/>
      </w:r>
      <w:r>
        <w:rPr/>
        <w:t>佛山电台千色</w:t>
      </w:r>
      <w:r>
        <w:rPr/>
        <w:t>985=mms://59.38.110.90/985</w:t>
        <w:br/>
        <w:t>KissRadio</w:t>
      </w:r>
      <w:r>
        <w:rPr/>
        <w:t>音乐台</w:t>
      </w:r>
      <w:r>
        <w:rPr/>
        <w:tab/>
        <w:t>=mms://bcr.media.hinet.net/RA000042</w:t>
        <w:br/>
      </w:r>
      <w:r>
        <w:rPr/>
        <w:t>北京电台怀旧金曲</w:t>
      </w:r>
      <w:r>
        <w:rPr/>
        <w:tab/>
        <w:t>=mms://alive.bjradio.com.cn/cfm1075</w:t>
        <w:br/>
      </w:r>
      <w:r>
        <w:rPr/>
        <w:t>湖南电台音乐之声</w:t>
      </w:r>
      <w:r>
        <w:rPr/>
        <w:tab/>
        <w:t>=mms://202.103.67.185/</w:t>
      </w:r>
      <w:r>
        <w:rPr/>
        <w:t>音乐</w:t>
      </w:r>
      <w:r>
        <w:rPr/>
        <w:br/>
      </w:r>
      <w:r>
        <w:rPr/>
        <w:t>无锡电台音乐台</w:t>
      </w:r>
      <w:r>
        <w:rPr/>
        <w:tab/>
        <w:t>=rtsp://vs1.thmz.com/radio31</w:t>
        <w:br/>
      </w:r>
      <w:r>
        <w:rPr/>
        <w:t>银河台古典音乐</w:t>
      </w:r>
      <w:r>
        <w:rPr/>
        <w:tab/>
        <w:t>=mms://media.radio.cn/radio4</w:t>
        <w:br/>
      </w:r>
      <w:r>
        <w:rPr/>
        <w:t>猫扑网络电台</w:t>
      </w:r>
      <w:r>
        <w:rPr/>
        <w:tab/>
        <w:t>=mms://ting.mop.com/mopradio</w:t>
        <w:br/>
      </w:r>
      <w:r>
        <w:rPr/>
        <w:t>厦门音乐广播</w:t>
      </w:r>
      <w:r>
        <w:rPr/>
        <w:tab/>
        <w:t>=mms://mediasrv2.iptv.xmg.com.cn/yinyue</w:t>
        <w:br/>
      </w:r>
      <w:r>
        <w:rPr/>
        <w:t>银河相声小品</w:t>
      </w:r>
      <w:r>
        <w:rPr/>
        <w:tab/>
        <w:t>=mms://media.radio.cn/radio2</w:t>
        <w:br/>
      </w:r>
      <w:r>
        <w:rPr/>
        <w:t>上海故事广播</w:t>
      </w:r>
      <w:r>
        <w:rPr/>
        <w:tab/>
        <w:t>=mms://diantai.smgbb.cn/sgwy</w:t>
        <w:br/>
      </w:r>
      <w:r>
        <w:rPr/>
        <w:t>合肥故事广播</w:t>
      </w:r>
      <w:r>
        <w:rPr/>
        <w:tab/>
        <w:t>=mms://218.185.192.4/audio4</w:t>
      </w:r>
    </w:p>
    <w:p>
      <w:pPr>
        <w:pStyle w:val="Style15"/>
        <w:ind w:left="-1260" w:hanging="0"/>
        <w:rPr/>
      </w:pPr>
      <w:r>
        <w:rPr/>
        <w:br/>
      </w:r>
      <w:r>
        <w:rPr/>
        <w:t>网络电台</w:t>
      </w:r>
    </w:p>
    <w:p>
      <w:pPr>
        <w:pStyle w:val="Style15"/>
        <w:ind w:left="-1260" w:hanging="0"/>
        <w:rPr/>
      </w:pPr>
      <w:r>
        <w:rPr/>
        <w:t>猫扑电台</w:t>
      </w:r>
      <w:r>
        <w:rPr/>
        <w:t>=mms://ting.mop.com/mopradio</w:t>
        <w:br/>
        <w:t>CVC</w:t>
      </w:r>
      <w:r>
        <w:rPr/>
        <w:t>中文电台</w:t>
      </w:r>
      <w:r>
        <w:rPr/>
        <w:tab/>
        <w:tab/>
        <w:t>=http://www2.cvc.tv/stream/CVC_Chinese_24kbps.m3u</w:t>
        <w:br/>
        <w:t>QQ</w:t>
      </w:r>
      <w:r>
        <w:rPr/>
        <w:t>综艺之声</w:t>
      </w:r>
      <w:r>
        <w:rPr/>
        <w:t>=http://qr.fm.qq.com/qqradio?qqradio</w:t>
        <w:br/>
        <w:t>QQ-</w:t>
      </w:r>
      <w:r>
        <w:rPr/>
        <w:t>都市流行</w:t>
      </w:r>
      <w:r>
        <w:rPr/>
        <w:tab/>
        <w:tab/>
        <w:t>=rtsp://live.cri.cn/pop</w:t>
        <w:br/>
      </w:r>
      <w:r>
        <w:rPr/>
        <w:t>银河电台中国民乐</w:t>
      </w:r>
      <w:r>
        <w:rPr/>
        <w:t>=mms://media.radio.cn/radio1</w:t>
        <w:br/>
      </w:r>
      <w:r>
        <w:rPr/>
        <w:t>银河评书联播</w:t>
      </w:r>
      <w:r>
        <w:rPr/>
        <w:t>=mms://media.radio.cn/radio3</w:t>
        <w:br/>
      </w:r>
      <w:r>
        <w:rPr/>
        <w:t>香港</w:t>
      </w:r>
      <w:r>
        <w:rPr/>
        <w:t>AirPOWER=rtsp://live.onairpower.com:444/</w:t>
        <w:br/>
      </w:r>
      <w:r>
        <w:rPr/>
        <w:t>大爱网路电台</w:t>
      </w:r>
      <w:r>
        <w:rPr/>
        <w:t>=rtsp://bcr.media.hinet.net/RA000017</w:t>
        <w:br/>
      </w:r>
      <w:r>
        <w:rPr/>
        <w:t>青少年音乐台</w:t>
      </w:r>
      <w:r>
        <w:rPr/>
        <w:t>=rtsp://58.63.245.9/live/stream=3</w:t>
        <w:br/>
      </w:r>
      <w:r>
        <w:rPr/>
        <w:t>青檬音乐台</w:t>
      </w:r>
      <w:r>
        <w:rPr/>
        <w:t>=mms://pub1.qmoon.net/911pop?cccode=cc1325</w:t>
        <w:br/>
      </w:r>
      <w:r>
        <w:rPr/>
        <w:t>华语之声综合</w:t>
      </w:r>
      <w:r>
        <w:rPr/>
        <w:t>=rtsp://60.191.21.139/hy960/rtx</w:t>
        <w:br/>
        <w:t>iRADIO</w:t>
      </w:r>
      <w:r>
        <w:rPr/>
        <w:t>网路音乐台</w:t>
      </w:r>
      <w:r>
        <w:rPr/>
        <w:t>=http://www.iradio.com.tw/radio.asx</w:t>
        <w:br/>
      </w:r>
      <w:r>
        <w:rPr/>
        <w:t>西洋精选情歌</w:t>
      </w:r>
      <w:r>
        <w:rPr/>
        <w:tab/>
        <w:t>=mms://media.justaiwan.com/03</w:t>
        <w:br/>
        <w:t>50</w:t>
      </w:r>
      <w:r>
        <w:rPr/>
        <w:t>、</w:t>
      </w:r>
      <w:r>
        <w:rPr/>
        <w:t>60</w:t>
      </w:r>
      <w:r>
        <w:rPr/>
        <w:t>年代西洋歌曲</w:t>
      </w:r>
      <w:r>
        <w:rPr/>
        <w:t>=mms://media.justaiwan.com/04</w:t>
        <w:br/>
      </w:r>
      <w:r>
        <w:rPr/>
        <w:t>派对音乐</w:t>
      </w:r>
      <w:r>
        <w:rPr/>
        <w:tab/>
        <w:t>=mms://media.justaiwan.com/07</w:t>
        <w:br/>
      </w:r>
      <w:r>
        <w:rPr/>
        <w:t>爵士演唱</w:t>
      </w:r>
      <w:r>
        <w:rPr/>
        <w:tab/>
        <w:t>=mms://media.justaiwan.com/09</w:t>
        <w:br/>
      </w:r>
      <w:r>
        <w:rPr/>
        <w:t>爵士演奏</w:t>
      </w:r>
      <w:r>
        <w:rPr/>
        <w:tab/>
        <w:t>=mms://media.justaiwan.com/10</w:t>
        <w:br/>
      </w:r>
      <w:r>
        <w:rPr/>
        <w:t>昭和平成演歌名曲</w:t>
      </w:r>
      <w:r>
        <w:rPr/>
        <w:tab/>
        <w:t>=mms://media.justaiwan.com/12</w:t>
        <w:br/>
      </w:r>
      <w:r>
        <w:rPr/>
        <w:t>东洋流行畅销歌曲</w:t>
      </w:r>
      <w:r>
        <w:rPr/>
        <w:tab/>
        <w:t>=mms://media.justaiwan.com/13</w:t>
        <w:br/>
      </w:r>
      <w:r>
        <w:rPr/>
        <w:t>巴西爵士</w:t>
      </w:r>
      <w:r>
        <w:rPr/>
        <w:t>=mms://media.justaiwan.com/15</w:t>
        <w:br/>
      </w:r>
      <w:r>
        <w:rPr/>
        <w:t>钢琴演奏</w:t>
      </w:r>
      <w:r>
        <w:rPr/>
        <w:tab/>
        <w:tab/>
        <w:t>=mms://media.justaiwan.com/17</w:t>
        <w:br/>
      </w:r>
      <w:r>
        <w:rPr/>
        <w:t>水晶音乐</w:t>
      </w:r>
      <w:r>
        <w:rPr/>
        <w:t>=mms://media.justaiwan.com/18</w:t>
        <w:br/>
      </w:r>
      <w:r>
        <w:rPr/>
        <w:t>舒适环境音乐</w:t>
      </w:r>
      <w:r>
        <w:rPr/>
        <w:t>=mms://media.justaiwan.com/19</w:t>
        <w:br/>
      </w:r>
      <w:r>
        <w:rPr/>
        <w:t>季节音乐</w:t>
      </w:r>
      <w:r>
        <w:rPr/>
        <w:t>=mms://media.justaiwan.com/20</w:t>
        <w:br/>
      </w:r>
      <w:r>
        <w:rPr/>
        <w:t>怀旧留声机</w:t>
      </w:r>
      <w:r>
        <w:rPr/>
        <w:t>=mms://media.justaiwan.com/21</w:t>
        <w:br/>
      </w:r>
      <w:r>
        <w:rPr/>
        <w:t>华语流行畅销</w:t>
      </w:r>
      <w:r>
        <w:rPr/>
        <w:t>=mms://media.justaiwan.com/22</w:t>
        <w:br/>
      </w:r>
      <w:r>
        <w:rPr/>
        <w:t>中国古典乐</w:t>
      </w:r>
      <w:r>
        <w:rPr/>
        <w:t>=mms://media.justaiwan.com/24</w:t>
        <w:br/>
      </w:r>
      <w:r>
        <w:rPr/>
        <w:t>儿童音乐</w:t>
      </w:r>
      <w:r>
        <w:rPr/>
        <w:t>=mms://media.justaiwan.com/25</w:t>
        <w:br/>
      </w:r>
      <w:r>
        <w:rPr/>
        <w:t>生日快乐</w:t>
      </w:r>
      <w:r>
        <w:rPr/>
        <w:t>=mms://media.justaiwan.com/27</w:t>
        <w:br/>
      </w:r>
      <w:r>
        <w:rPr/>
        <w:t>結婚进行曲</w:t>
      </w:r>
      <w:r>
        <w:rPr/>
        <w:t>/</w:t>
      </w:r>
      <w:r>
        <w:rPr/>
        <w:t>晚安曲</w:t>
      </w:r>
      <w:r>
        <w:rPr/>
        <w:t>=mms://media.justaiwan.com/28</w:t>
        <w:br/>
      </w:r>
      <w:r>
        <w:rPr/>
        <w:t>甜蜜情歌</w:t>
      </w:r>
      <w:r>
        <w:rPr/>
        <w:t>=mms://media.justaiwan.com/29</w:t>
        <w:br/>
        <w:t>POP</w:t>
      </w:r>
      <w:r>
        <w:rPr/>
        <w:t>流行新曲</w:t>
      </w:r>
      <w:r>
        <w:rPr/>
        <w:t>(</w:t>
      </w:r>
      <w:r>
        <w:rPr/>
        <w:t>节庆音乐</w:t>
      </w:r>
      <w:r>
        <w:rPr/>
        <w:t>)=mms://media.justaiwan.com/30</w:t>
        <w:br/>
      </w:r>
      <w:r>
        <w:rPr/>
        <w:t>时尚音乐</w:t>
      </w:r>
      <w:r>
        <w:rPr/>
        <w:t>=mms://media.justaiwan.com/37</w:t>
        <w:br/>
      </w:r>
      <w:r>
        <w:rPr/>
        <w:t>轻松旋律</w:t>
      </w:r>
      <w:r>
        <w:rPr/>
        <w:t>=mms://media.justaiwan.com/43</w:t>
        <w:br/>
      </w:r>
      <w:r>
        <w:rPr/>
        <w:t>轻音乐</w:t>
      </w:r>
      <w:r>
        <w:rPr/>
        <w:t>=mms://media.justaiwan.com/38</w:t>
      </w:r>
    </w:p>
    <w:p>
      <w:pPr>
        <w:pStyle w:val="Style15"/>
        <w:ind w:left="-1260" w:hanging="0"/>
        <w:rPr/>
      </w:pPr>
      <w:r>
        <w:rPr/>
        <w:t>广东电台</w:t>
      </w:r>
    </w:p>
    <w:p>
      <w:pPr>
        <w:pStyle w:val="Style15"/>
        <w:ind w:left="-1260" w:hanging="0"/>
        <w:rPr/>
      </w:pPr>
      <w:r>
        <w:rPr/>
        <w:t>广东电台音乐之声</w:t>
      </w:r>
      <w:r>
        <w:rPr/>
        <w:t>=mms://live.fm993.com.cn/musicfm</w:t>
        <w:br/>
      </w:r>
      <w:r>
        <w:rPr/>
        <w:t>广东珠江经济台</w:t>
      </w:r>
      <w:r>
        <w:rPr/>
        <w:t>=mms://live.rgd.com.cn/974</w:t>
        <w:br/>
      </w:r>
      <w:r>
        <w:rPr/>
        <w:t>广东电台股市广播</w:t>
      </w:r>
      <w:r>
        <w:rPr/>
        <w:t>=mms://live.rgd.com.cn/953</w:t>
        <w:br/>
      </w:r>
      <w:r>
        <w:rPr/>
        <w:t>广东南方生活广播</w:t>
      </w:r>
      <w:r>
        <w:rPr/>
        <w:tab/>
        <w:tab/>
        <w:tab/>
        <w:t>=mms://live.rgd.com.cn/936</w:t>
        <w:br/>
      </w:r>
      <w:r>
        <w:rPr/>
        <w:t>广东电台城市之声</w:t>
      </w:r>
      <w:r>
        <w:rPr/>
        <w:t>=mms://media.fm1036.com/liveaudio</w:t>
        <w:br/>
      </w:r>
      <w:r>
        <w:rPr/>
        <w:t>广东电台卫星广播</w:t>
      </w:r>
      <w:r>
        <w:rPr/>
        <w:t>=mms://live.rgd.com.cn/914</w:t>
        <w:br/>
      </w:r>
      <w:r>
        <w:rPr/>
        <w:t>广东羊城交通台</w:t>
      </w:r>
      <w:r>
        <w:rPr/>
        <w:t>=mms://live.rgd.com.cn/1052</w:t>
        <w:br/>
      </w:r>
      <w:r>
        <w:rPr/>
        <w:t>广东电台文体广播</w:t>
      </w:r>
      <w:r>
        <w:rPr/>
        <w:t>=mms://live.rgd.com.cn/1077</w:t>
        <w:br/>
      </w:r>
      <w:r>
        <w:rPr/>
        <w:t>广州花都广播电台</w:t>
      </w:r>
      <w:r>
        <w:rPr/>
        <w:t>=http://www.941gb.com/941gb/04/06.asx</w:t>
        <w:br/>
      </w:r>
      <w:r>
        <w:rPr/>
        <w:t>深圳电台新闻频率</w:t>
      </w:r>
      <w:r>
        <w:rPr/>
        <w:t>=mms://vod.szr.com.cn/szr_1</w:t>
        <w:br/>
      </w:r>
      <w:r>
        <w:rPr/>
        <w:t>深圳电台飞扬音乐</w:t>
      </w:r>
      <w:r>
        <w:rPr/>
        <w:t>=mms://vod.szr.com.cn/szr_2</w:t>
        <w:br/>
      </w:r>
      <w:r>
        <w:rPr/>
        <w:t>深圳电台交通频率</w:t>
      </w:r>
      <w:r>
        <w:rPr/>
        <w:t>=mms://vod.szr.com.cn/szr_3</w:t>
        <w:br/>
      </w:r>
      <w:r>
        <w:rPr/>
        <w:t>深圳电台生活频率</w:t>
      </w:r>
      <w:r>
        <w:rPr/>
        <w:t>=mms://vod.szr.com.cn/szr_4</w:t>
        <w:br/>
      </w:r>
      <w:r>
        <w:rPr/>
        <w:t>佛山电台畅游</w:t>
      </w:r>
      <w:r>
        <w:rPr/>
        <w:t>883=mms://59.38.110.90/883</w:t>
        <w:br/>
      </w:r>
      <w:r>
        <w:rPr/>
        <w:t>佛山电台顺德</w:t>
      </w:r>
      <w:r>
        <w:rPr/>
        <w:t>901=mms://59.38.110.90/901</w:t>
        <w:br/>
      </w:r>
      <w:r>
        <w:rPr/>
        <w:t>佛山电台缤纷</w:t>
      </w:r>
      <w:r>
        <w:rPr/>
        <w:t>906=mms://59.38.110.90/906</w:t>
        <w:br/>
      </w:r>
      <w:r>
        <w:rPr/>
        <w:t>佛山电台飞跃</w:t>
      </w:r>
      <w:r>
        <w:rPr/>
        <w:t>924=mms://59.38.110.90/924</w:t>
        <w:br/>
      </w:r>
      <w:r>
        <w:rPr/>
        <w:t>佛山电台真爱</w:t>
      </w:r>
      <w:r>
        <w:rPr/>
        <w:t>946=mms://59.38.110.90/946</w:t>
        <w:br/>
      </w:r>
      <w:r>
        <w:rPr/>
        <w:t>佛山电台千色</w:t>
      </w:r>
      <w:r>
        <w:rPr/>
        <w:t>985=mms://59.38.110.90/985</w:t>
        <w:br/>
      </w:r>
      <w:r>
        <w:rPr/>
        <w:t>珠海电台新闻资讯</w:t>
      </w:r>
      <w:r>
        <w:rPr/>
        <w:t>=mms://www.zhtv.com/fm951</w:t>
        <w:br/>
      </w:r>
      <w:r>
        <w:rPr/>
        <w:t>珠海电台交通文艺</w:t>
      </w:r>
      <w:r>
        <w:rPr/>
        <w:t>=mms://www.zhtv.com/fm875</w:t>
        <w:br/>
      </w:r>
      <w:r>
        <w:rPr/>
        <w:t>东莞电台新闻综合</w:t>
      </w:r>
      <w:r>
        <w:rPr/>
        <w:t>=mms://radio.sun0769.com/fm1008</w:t>
        <w:br/>
      </w:r>
      <w:r>
        <w:rPr/>
        <w:t>东莞电台交通音乐</w:t>
      </w:r>
      <w:r>
        <w:rPr/>
        <w:t>=</w:t>
      </w:r>
      <w:r>
        <w:rPr/>
        <w:t>mms://radio.sun0769.com/fm1075</w:t>
        <w:br/>
      </w:r>
      <w:r>
        <w:rPr/>
        <w:t>江门电台新闻综合</w:t>
      </w:r>
      <w:r>
        <w:rPr/>
        <w:t>=</w:t>
      </w:r>
      <w:r>
        <w:rPr/>
        <w:t>mms://116.254.197.80/fm1002</w:t>
        <w:br/>
      </w:r>
      <w:r>
        <w:rPr/>
        <w:t>江门电台旅游音乐</w:t>
      </w:r>
      <w:r>
        <w:rPr/>
        <w:t>=</w:t>
      </w:r>
      <w:r>
        <w:rPr/>
        <w:t>mms://116.254.197.80/fm933</w:t>
        <w:br/>
      </w:r>
      <w:r>
        <w:rPr/>
        <w:t>汕头电台新闻资讯</w:t>
      </w:r>
      <w:r>
        <w:rPr/>
        <w:t>=</w:t>
      </w:r>
      <w:r>
        <w:rPr/>
        <w:t>mms://media.strtv.cn/strch1</w:t>
        <w:br/>
      </w:r>
      <w:r>
        <w:rPr/>
        <w:t>汕头电台经济生活</w:t>
      </w:r>
      <w:r>
        <w:rPr/>
        <w:t>=</w:t>
      </w:r>
      <w:r>
        <w:rPr/>
        <w:t>mms://media.strtv.cn/strch2</w:t>
        <w:br/>
      </w:r>
      <w:r>
        <w:rPr/>
        <w:t>汕头电台音乐之声</w:t>
      </w:r>
      <w:r>
        <w:rPr/>
        <w:t>=</w:t>
      </w:r>
      <w:r>
        <w:rPr/>
        <w:t>mms://media.strtv.cn/strch3</w:t>
        <w:br/>
      </w:r>
      <w:r>
        <w:rPr/>
        <w:t>潮州电台综合频道</w:t>
      </w:r>
      <w:r>
        <w:rPr/>
        <w:t>=</w:t>
      </w:r>
      <w:r>
        <w:rPr/>
        <w:t>http://219.131.159.151/czdt939</w:t>
        <w:br/>
      </w:r>
      <w:r>
        <w:rPr/>
        <w:t>潮州电台戏曲之声</w:t>
      </w:r>
      <w:r>
        <w:rPr/>
        <w:t>=http://219.131.159.150/czdt1031</w:t>
        <w:br/>
      </w:r>
      <w:r>
        <w:rPr/>
        <w:t>澄海广播电台</w:t>
      </w:r>
      <w:r>
        <w:rPr/>
        <w:t>=mms://bbs.hepan.net.cn/chdt</w:t>
        <w:br/>
      </w:r>
      <w:r>
        <w:rPr/>
        <w:t>遂溪广播电台</w:t>
      </w:r>
      <w:r>
        <w:rPr/>
        <w:t>=mms://219.129.71.70:8080/</w:t>
      </w:r>
    </w:p>
    <w:p>
      <w:pPr>
        <w:pStyle w:val="Style15"/>
        <w:ind w:left="-1260" w:hanging="0"/>
        <w:rPr/>
      </w:pPr>
      <w:r>
        <w:rPr/>
        <w:t>连州广播电台</w:t>
      </w:r>
      <w:r>
        <w:rPr/>
        <w:t>=mms://210.77.103.131:8080/</w:t>
        <w:br/>
      </w:r>
      <w:r>
        <w:rPr/>
        <w:t>鹤山电台</w:t>
      </w:r>
      <w:r>
        <w:rPr/>
        <w:t>1047=mms://211.156.182.134/fm1047</w:t>
        <w:br/>
      </w:r>
      <w:r>
        <w:rPr/>
        <w:t>新会广播电台</w:t>
      </w:r>
      <w:r>
        <w:rPr/>
        <w:t>=mms://220.249.194.132:8080/</w:t>
      </w:r>
    </w:p>
    <w:p>
      <w:pPr>
        <w:pStyle w:val="Style15"/>
        <w:ind w:left="-1260" w:hanging="0"/>
        <w:rPr/>
      </w:pPr>
      <w:r>
        <w:rPr/>
        <w:t>中央电台</w:t>
      </w:r>
    </w:p>
    <w:p>
      <w:pPr>
        <w:pStyle w:val="Style15"/>
        <w:ind w:left="-1260" w:hanging="0"/>
        <w:rPr/>
      </w:pPr>
      <w:r>
        <w:rPr/>
        <w:t>中央电台中国之声</w:t>
      </w:r>
      <w:r>
        <w:rPr/>
        <w:t>=mms://=mms.cnr.cn//cnr1?MTUjMCM</w:t>
        <w:br/>
      </w:r>
      <w:r>
        <w:rPr/>
        <w:t>中央电台经济之声</w:t>
      </w:r>
      <w:r>
        <w:rPr/>
        <w:t>=mms://=mms.cnr.cn//cnr2?MTUjMCM</w:t>
        <w:br/>
      </w:r>
      <w:r>
        <w:rPr/>
        <w:t>中央电台音乐之声</w:t>
      </w:r>
      <w:r>
        <w:rPr/>
        <w:t>=mms://=mms.cnr.cn//cnr3?MTUjMCM</w:t>
        <w:br/>
      </w:r>
      <w:r>
        <w:rPr/>
        <w:t>中央电台都市之声</w:t>
      </w:r>
      <w:r>
        <w:rPr/>
        <w:t>=mms://=mms.cnr.cn//cnr4?MTUjMCM</w:t>
        <w:br/>
      </w:r>
      <w:r>
        <w:rPr/>
        <w:t>中央电台中华之声</w:t>
      </w:r>
      <w:r>
        <w:rPr/>
        <w:t>=mms://=mms.cnr.cn//cnr5?MTUjMCM</w:t>
        <w:br/>
      </w:r>
      <w:r>
        <w:rPr/>
        <w:t>中央电台神州之声</w:t>
      </w:r>
      <w:r>
        <w:rPr/>
        <w:t>=mms://=mms.cnr.cn//cnr6?MTUjMCM</w:t>
        <w:br/>
      </w:r>
      <w:r>
        <w:rPr/>
        <w:t>中央电台民族之声</w:t>
      </w:r>
      <w:r>
        <w:rPr/>
        <w:t>=mms://=mms.cnr.cn//cnr8?MTUjMCM</w:t>
        <w:br/>
      </w:r>
      <w:r>
        <w:rPr/>
        <w:t>中央电台华夏之声</w:t>
      </w:r>
      <w:r>
        <w:rPr/>
        <w:t>=mms://media.radio.cn/live</w:t>
        <w:br/>
      </w:r>
      <w:r>
        <w:rPr/>
        <w:t>中央电台文艺之声</w:t>
      </w:r>
      <w:r>
        <w:rPr/>
        <w:t>=mms://=mms.cnr.cn//cnr9?MTUjMCM</w:t>
        <w:br/>
      </w:r>
      <w:r>
        <w:rPr/>
        <w:t>中国国际电台网络</w:t>
      </w:r>
      <w:r>
        <w:rPr/>
        <w:t>=mms://living.chinabroadcast.cn/inet</w:t>
        <w:br/>
      </w:r>
      <w:r>
        <w:rPr/>
        <w:t>国际电台</w:t>
      </w:r>
      <w:r>
        <w:rPr/>
        <w:t>HitFm887=mms://live.hitfm.cn/fm887</w:t>
        <w:br/>
      </w:r>
      <w:r>
        <w:rPr/>
        <w:t>国际电台新闻频道</w:t>
      </w:r>
      <w:r>
        <w:rPr/>
        <w:t>=mms://media.crinewsradio.cn/crinewsradio</w:t>
        <w:br/>
      </w:r>
      <w:r>
        <w:rPr/>
        <w:t>国际在线</w:t>
      </w:r>
      <w:r>
        <w:rPr/>
        <w:t>=mms://219.142.120.27/chn</w:t>
        <w:br/>
      </w:r>
      <w:r>
        <w:rPr/>
        <w:t>国际电台</w:t>
      </w:r>
      <w:r>
        <w:rPr/>
        <w:t>EASYFM=mms://en=mms.chinabroadcast.cn/fm91.5</w:t>
        <w:br/>
      </w:r>
      <w:r>
        <w:rPr/>
        <w:t>国际在线音乐广播</w:t>
      </w:r>
      <w:r>
        <w:rPr/>
        <w:t>=mms://en=mms.chinabroadcast.cn/am1008</w:t>
        <w:br/>
      </w:r>
      <w:r>
        <w:rPr/>
        <w:t>国际电台怀旧金曲</w:t>
      </w:r>
      <w:r>
        <w:rPr/>
        <w:t>=mms://live.cri.cn/oldies</w:t>
        <w:br/>
      </w:r>
      <w:r>
        <w:rPr/>
        <w:t>国际电台都市流行</w:t>
      </w:r>
      <w:r>
        <w:rPr/>
        <w:t>=mms://live.cri.cn/pop</w:t>
        <w:br/>
      </w:r>
      <w:r>
        <w:rPr/>
        <w:t>国际电台乡村民谣</w:t>
      </w:r>
      <w:r>
        <w:rPr/>
        <w:t>=mms://live.cri.cn/country</w:t>
        <w:br/>
      </w:r>
      <w:r>
        <w:rPr/>
        <w:t>国际电台</w:t>
      </w:r>
      <w:r>
        <w:rPr/>
        <w:t>RoundtheClock=mms://livexwb.cri.com.cn/clock</w:t>
        <w:br/>
      </w:r>
      <w:r>
        <w:rPr/>
        <w:t>国际电台</w:t>
      </w:r>
      <w:r>
        <w:rPr/>
        <w:t>Nairobi91.9=mms://livexwb.cri.com.cn/kenya</w:t>
        <w:br/>
      </w:r>
      <w:r>
        <w:rPr/>
        <w:t>国际电台</w:t>
      </w:r>
      <w:r>
        <w:rPr/>
        <w:t>Vientiane93.0=mms://livexwb.cri.com.cn/lao</w:t>
        <w:br/>
      </w:r>
      <w:r>
        <w:rPr/>
        <w:t>国际电台</w:t>
      </w:r>
      <w:r>
        <w:rPr/>
        <w:t>Perth104.9=mms://livexwb.cri.com.cn/aus</w:t>
        <w:br/>
      </w:r>
      <w:r>
        <w:rPr/>
        <w:t>国际电台</w:t>
      </w:r>
      <w:r>
        <w:rPr/>
        <w:t>CapitalService1=mms://en=mms.chinabroadcast.cn/am846</w:t>
        <w:br/>
      </w:r>
      <w:r>
        <w:rPr/>
        <w:t>国际电台</w:t>
      </w:r>
      <w:r>
        <w:rPr/>
        <w:t>CapitalService2=mms://living.chinabroadcast.cn/en2</w:t>
      </w:r>
    </w:p>
    <w:p>
      <w:pPr>
        <w:pStyle w:val="Style15"/>
        <w:ind w:left="-1260" w:hanging="0"/>
        <w:rPr/>
      </w:pPr>
      <w:r>
        <w:rPr/>
        <w:t>118</w:t>
      </w:r>
      <w:r>
        <w:rPr/>
        <w:t>北京电台</w:t>
      </w:r>
    </w:p>
    <w:p>
      <w:pPr>
        <w:pStyle w:val="Style15"/>
        <w:ind w:left="-1260" w:hanging="0"/>
        <w:rPr/>
      </w:pPr>
      <w:r>
        <w:rPr/>
        <w:t>119</w:t>
      </w:r>
      <w:r>
        <w:rPr/>
        <w:t>北京电台新闻广播</w:t>
      </w:r>
      <w:r>
        <w:rPr/>
        <w:t>=mms://alive.bjradio.com.cn/fm1006</w:t>
        <w:br/>
        <w:t>120</w:t>
      </w:r>
      <w:r>
        <w:rPr/>
        <w:t>北京电台故事广播</w:t>
      </w:r>
      <w:r>
        <w:rPr/>
        <w:t>=mms://alive.bjradio.com.cn/am603</w:t>
        <w:br/>
        <w:t>121</w:t>
      </w:r>
      <w:r>
        <w:rPr/>
        <w:t>北京电台长书广播</w:t>
      </w:r>
      <w:r>
        <w:rPr/>
        <w:t>=mms://alive.bjradio.com.cn/cfm1043</w:t>
        <w:br/>
        <w:t>122</w:t>
      </w:r>
      <w:r>
        <w:rPr/>
        <w:t>北京电台城市管理</w:t>
      </w:r>
      <w:r>
        <w:rPr/>
        <w:t>=mms://alive.bjradio.com.cn/fm1073</w:t>
        <w:br/>
        <w:t>123</w:t>
      </w:r>
      <w:r>
        <w:rPr/>
        <w:t>北京电台外语广播</w:t>
      </w:r>
      <w:r>
        <w:rPr/>
        <w:t>=mms://alive.bjradio.com.cn/am774</w:t>
        <w:br/>
        <w:t>124</w:t>
      </w:r>
      <w:r>
        <w:rPr/>
        <w:t>北京电台戏曲曲艺</w:t>
      </w:r>
      <w:r>
        <w:rPr/>
        <w:t>=mms://alive.bjradio.com.cn/cfm1051</w:t>
        <w:br/>
        <w:t>125</w:t>
      </w:r>
      <w:r>
        <w:rPr/>
        <w:t>北京电台交通广播</w:t>
      </w:r>
      <w:r>
        <w:rPr/>
        <w:t>=mms://alive.bjradio.com.cn/fm1039</w:t>
        <w:br/>
        <w:t>126</w:t>
      </w:r>
      <w:r>
        <w:rPr/>
        <w:t>北京电台欢乐时光</w:t>
      </w:r>
      <w:r>
        <w:rPr/>
        <w:t>=mms://alive.bjradio.com.cn/cfm1065</w:t>
        <w:br/>
        <w:t>127</w:t>
      </w:r>
      <w:r>
        <w:rPr/>
        <w:t>北京电台文艺广播</w:t>
      </w:r>
      <w:r>
        <w:rPr/>
        <w:t>=mms://alive.bjradio.com.cn/fm876</w:t>
        <w:br/>
        <w:t>128</w:t>
      </w:r>
      <w:r>
        <w:rPr/>
        <w:t>北京电台怀旧金曲</w:t>
      </w:r>
      <w:r>
        <w:rPr/>
        <w:t>=mms://alive.bjradio.com.cn/cfm1075</w:t>
        <w:br/>
        <w:t>129</w:t>
      </w:r>
      <w:r>
        <w:rPr/>
        <w:t>北京电台体育广播</w:t>
      </w:r>
      <w:r>
        <w:rPr/>
        <w:t>=mms://alive.bjradio.com.cn/fm1025</w:t>
        <w:br/>
        <w:t>130</w:t>
      </w:r>
      <w:r>
        <w:rPr/>
        <w:t>北京电台通俗音乐</w:t>
      </w:r>
      <w:r>
        <w:rPr/>
        <w:t>=mms://alive.bjradio.com.cn/cfm970</w:t>
        <w:br/>
        <w:t>131</w:t>
      </w:r>
      <w:r>
        <w:rPr/>
        <w:t>北京电台音乐台</w:t>
      </w:r>
      <w:r>
        <w:rPr/>
        <w:t>=mms://alive.bjradio.com.cn/fm974</w:t>
        <w:br/>
        <w:t>132</w:t>
      </w:r>
      <w:r>
        <w:rPr/>
        <w:t>北京电台爱家广播</w:t>
      </w:r>
      <w:r>
        <w:rPr/>
        <w:t>=mms://alive.bjradio.com.cn/am927</w:t>
        <w:br/>
        <w:t>133</w:t>
      </w:r>
      <w:r>
        <w:rPr/>
        <w:t>北京电台古典音乐</w:t>
      </w:r>
      <w:r>
        <w:rPr/>
        <w:t>=mms://alive.bjradio.com.cn/cfm986</w:t>
        <w:br/>
        <w:t>134</w:t>
      </w:r>
      <w:r>
        <w:rPr/>
        <w:t>北京电台教学广播</w:t>
      </w:r>
      <w:r>
        <w:rPr/>
        <w:t>=mms://alive.bjradio.com.cn/cfm994</w:t>
      </w:r>
    </w:p>
    <w:p>
      <w:pPr>
        <w:pStyle w:val="Style15"/>
        <w:ind w:left="-1260" w:hanging="0"/>
        <w:rPr/>
      </w:pPr>
      <w:r>
        <w:rPr/>
        <w:br/>
        <w:t>135</w:t>
      </w:r>
      <w:r>
        <w:rPr/>
        <w:t>湖南电台</w:t>
      </w:r>
    </w:p>
    <w:p>
      <w:pPr>
        <w:pStyle w:val="Style15"/>
        <w:ind w:left="-1260" w:hanging="0"/>
        <w:rPr/>
      </w:pPr>
      <w:r>
        <w:rPr/>
        <w:t>136</w:t>
      </w:r>
      <w:r>
        <w:rPr/>
        <w:t>湖南电台交通频道</w:t>
      </w:r>
      <w:r>
        <w:rPr/>
        <w:t>=mms://202.103.67.185/</w:t>
      </w:r>
      <w:r>
        <w:rPr/>
        <w:t>交通</w:t>
      </w:r>
      <w:r>
        <w:rPr/>
        <w:br/>
        <w:t>137</w:t>
      </w:r>
      <w:r>
        <w:rPr/>
        <w:t>湖南电台经济频道</w:t>
      </w:r>
      <w:r>
        <w:rPr/>
        <w:t>=mms://202.103.67.185/</w:t>
      </w:r>
      <w:r>
        <w:rPr/>
        <w:t>经济</w:t>
      </w:r>
      <w:r>
        <w:rPr/>
        <w:br/>
        <w:t>138</w:t>
      </w:r>
      <w:r>
        <w:rPr/>
        <w:t>湖南电台文艺频道</w:t>
      </w:r>
      <w:r>
        <w:rPr/>
        <w:t>=mms://202.103.67.185/</w:t>
      </w:r>
      <w:r>
        <w:rPr/>
        <w:t>文艺</w:t>
      </w:r>
      <w:r>
        <w:rPr/>
        <w:br/>
        <w:t>139</w:t>
      </w:r>
      <w:r>
        <w:rPr/>
        <w:t>湖南电台新闻广播</w:t>
      </w:r>
      <w:r>
        <w:rPr/>
        <w:t>=mms://202.103.67.185/</w:t>
      </w:r>
      <w:r>
        <w:rPr/>
        <w:t>新闻</w:t>
      </w:r>
      <w:r>
        <w:rPr/>
        <w:br/>
        <w:t>140</w:t>
      </w:r>
      <w:r>
        <w:rPr/>
        <w:t>湖南电台乡村之声</w:t>
      </w:r>
      <w:r>
        <w:rPr/>
        <w:t>=mms://202.103.67.185/</w:t>
      </w:r>
      <w:r>
        <w:rPr/>
        <w:t>乡村</w:t>
      </w:r>
      <w:r>
        <w:rPr/>
        <w:br/>
        <w:t>141</w:t>
      </w:r>
      <w:r>
        <w:rPr/>
        <w:t>湖南电台旅游频道</w:t>
      </w:r>
      <w:r>
        <w:rPr/>
        <w:t>=mms://220.168.7.27/</w:t>
      </w:r>
      <w:r>
        <w:rPr/>
        <w:t>旅游</w:t>
      </w:r>
      <w:r>
        <w:rPr/>
        <w:br/>
        <w:t>142</w:t>
      </w:r>
      <w:r>
        <w:rPr/>
        <w:t>湖南电台音乐之声</w:t>
      </w:r>
      <w:r>
        <w:rPr/>
        <w:t>=mms://202.103.67.185/</w:t>
      </w:r>
      <w:r>
        <w:rPr/>
        <w:t>音乐</w:t>
      </w:r>
      <w:r>
        <w:rPr/>
        <w:br/>
        <w:t>143</w:t>
      </w:r>
      <w:r>
        <w:rPr/>
        <w:t>金鹰之声</w:t>
      </w:r>
      <w:r>
        <w:rPr/>
        <w:t>=mms://real.rednet.cn/955</w:t>
      </w:r>
    </w:p>
    <w:p>
      <w:pPr>
        <w:pStyle w:val="Style15"/>
        <w:ind w:left="-1260" w:hanging="0"/>
        <w:rPr/>
      </w:pPr>
      <w:r>
        <w:rPr/>
        <w:br/>
        <w:t>144</w:t>
      </w:r>
      <w:r>
        <w:rPr/>
        <w:t>港澳电台</w:t>
      </w:r>
    </w:p>
    <w:p>
      <w:pPr>
        <w:pStyle w:val="Style15"/>
        <w:ind w:left="-1260" w:hanging="0"/>
        <w:rPr/>
      </w:pPr>
      <w:r>
        <w:rPr/>
        <w:t>145</w:t>
      </w:r>
      <w:r>
        <w:rPr/>
        <w:t>香港电台第一台</w:t>
      </w:r>
      <w:r>
        <w:rPr/>
        <w:t>=rtsp://202.177.192.111/radio1</w:t>
        <w:br/>
        <w:t>146</w:t>
      </w:r>
      <w:r>
        <w:rPr/>
        <w:t>香港电台第二台</w:t>
      </w:r>
      <w:r>
        <w:rPr/>
        <w:t>=rtsp://202.177.192.111/radio2</w:t>
        <w:br/>
        <w:t>147</w:t>
      </w:r>
      <w:r>
        <w:rPr/>
        <w:t>香港电台第三台</w:t>
      </w:r>
      <w:r>
        <w:rPr/>
        <w:t>=rtsp://202.177.192.111/radio3</w:t>
        <w:br/>
        <w:t>148</w:t>
      </w:r>
      <w:r>
        <w:rPr/>
        <w:t>香港电台第四台</w:t>
      </w:r>
      <w:r>
        <w:rPr/>
        <w:t>=rtsp://202.177.192.111/radio4</w:t>
        <w:br/>
        <w:t>149</w:t>
      </w:r>
      <w:r>
        <w:rPr/>
        <w:t>香港电台第五台</w:t>
      </w:r>
      <w:r>
        <w:rPr/>
        <w:t>=rtsp://202.177.192.111/radio5</w:t>
        <w:br/>
        <w:t>150</w:t>
      </w:r>
      <w:r>
        <w:rPr/>
        <w:t>香港电台普通话台</w:t>
      </w:r>
      <w:r>
        <w:rPr/>
        <w:t>=mms://202.177.192.111/ptc</w:t>
        <w:br/>
        <w:t>151</w:t>
      </w:r>
      <w:r>
        <w:rPr/>
        <w:t>新城知讯台</w:t>
      </w:r>
      <w:r>
        <w:rPr/>
        <w:t>=http://s1.104mfonline.com.hk/Encoder4</w:t>
        <w:br/>
        <w:t>152</w:t>
      </w:r>
      <w:r>
        <w:rPr/>
        <w:t>新城财经台</w:t>
      </w:r>
      <w:r>
        <w:rPr/>
        <w:t>=http://s1.104mfonline.com.hk/Encoder5</w:t>
        <w:br/>
        <w:t>153</w:t>
      </w:r>
      <w:r>
        <w:rPr/>
        <w:t>新城采讯台</w:t>
      </w:r>
      <w:r>
        <w:rPr/>
        <w:t>=http://s1.104mfonline.com.hk/Encoder3</w:t>
        <w:br/>
        <w:t>154</w:t>
      </w:r>
      <w:r>
        <w:rPr/>
        <w:t>香港商业雷霆</w:t>
      </w:r>
      <w:r>
        <w:rPr/>
        <w:t>881=http://www.941gb.com/941gb/23/881.asx</w:t>
        <w:br/>
        <w:t>155</w:t>
      </w:r>
      <w:r>
        <w:rPr/>
        <w:t>香港商业叱咤</w:t>
      </w:r>
      <w:r>
        <w:rPr/>
        <w:t>903=http://www.941gb.com/941gb/23/903.asx</w:t>
      </w:r>
    </w:p>
    <w:p>
      <w:pPr>
        <w:pStyle w:val="Style15"/>
        <w:ind w:left="-1260" w:hanging="0"/>
        <w:rPr/>
      </w:pPr>
      <w:r>
        <w:rPr/>
        <w:t>156</w:t>
      </w:r>
      <w:r>
        <w:rPr/>
        <w:t>上海电台</w:t>
      </w:r>
    </w:p>
    <w:p>
      <w:pPr>
        <w:pStyle w:val="Style15"/>
        <w:ind w:left="-1260" w:hanging="0"/>
        <w:rPr/>
      </w:pPr>
      <w:r>
        <w:rPr/>
        <w:t>157</w:t>
      </w:r>
      <w:r>
        <w:rPr/>
        <w:t>上海电台新闻频率</w:t>
      </w:r>
      <w:r>
        <w:rPr/>
        <w:t>=mms://218.1.74.230/sgxw</w:t>
        <w:br/>
        <w:t>158</w:t>
      </w:r>
      <w:r>
        <w:rPr/>
        <w:t>上海电台交通频率</w:t>
      </w:r>
      <w:r>
        <w:rPr/>
        <w:t>=mms://218.1.74.230/sgjt</w:t>
        <w:br/>
        <w:t>159</w:t>
      </w:r>
      <w:r>
        <w:rPr/>
        <w:t>上海电台都市</w:t>
      </w:r>
      <w:r>
        <w:rPr/>
        <w:t>792=mms://218.1.74.230/ds792</w:t>
        <w:br/>
        <w:t>160</w:t>
      </w:r>
      <w:r>
        <w:rPr/>
        <w:t>上海电台动感</w:t>
      </w:r>
      <w:r>
        <w:rPr/>
        <w:t>101=http://www.smgbb.cn/101/live101web.asx</w:t>
        <w:br/>
        <w:t>161</w:t>
      </w:r>
      <w:r>
        <w:rPr/>
        <w:t>上海电台</w:t>
      </w:r>
      <w:r>
        <w:rPr/>
        <w:t>LoveRadio=mms://218.1.74.230/ml103</w:t>
        <w:br/>
        <w:t>162</w:t>
      </w:r>
      <w:r>
        <w:rPr/>
        <w:t>上海电台经典</w:t>
      </w:r>
      <w:r>
        <w:rPr/>
        <w:t>947=mms://218.1.74.230/jd947</w:t>
        <w:br/>
        <w:t>163</w:t>
      </w:r>
      <w:r>
        <w:rPr/>
        <w:t>上海电台第一财经</w:t>
      </w:r>
      <w:r>
        <w:rPr/>
        <w:t>=mms://218.1.74.230/dycj</w:t>
        <w:br/>
        <w:t>164</w:t>
      </w:r>
      <w:r>
        <w:rPr/>
        <w:t>上海电台故事调频</w:t>
      </w:r>
      <w:r>
        <w:rPr/>
        <w:t>=mms://218.1.74.230/sgwy</w:t>
        <w:br/>
        <w:t>165</w:t>
      </w:r>
      <w:r>
        <w:rPr/>
        <w:t>上海电台海上戏剧</w:t>
      </w:r>
      <w:r>
        <w:rPr/>
        <w:t>=mms://218.1.74.230/sgxj</w:t>
        <w:br/>
        <w:t>166</w:t>
      </w:r>
      <w:r>
        <w:rPr/>
        <w:t>上海电台体育频率</w:t>
      </w:r>
      <w:r>
        <w:rPr/>
        <w:t>=mms://218.1.74.230/sport</w:t>
        <w:br/>
        <w:t>167</w:t>
      </w:r>
      <w:r>
        <w:rPr/>
        <w:t>东广电台新闻台</w:t>
      </w:r>
      <w:r>
        <w:rPr/>
        <w:t>=mms://218.1.74.230/dgxw</w:t>
      </w:r>
    </w:p>
    <w:p>
      <w:pPr>
        <w:pStyle w:val="Style15"/>
        <w:ind w:left="-1260" w:hanging="0"/>
        <w:rPr/>
      </w:pPr>
      <w:r>
        <w:rPr/>
        <w:t>168</w:t>
      </w:r>
      <w:r>
        <w:rPr/>
        <w:t>浙江电台</w:t>
      </w:r>
    </w:p>
    <w:p>
      <w:pPr>
        <w:pStyle w:val="Style15"/>
        <w:ind w:left="-1260" w:hanging="0"/>
        <w:rPr/>
      </w:pPr>
      <w:r>
        <w:rPr/>
        <w:t>169</w:t>
      </w:r>
      <w:r>
        <w:rPr/>
        <w:t>杭州电台新闻广播</w:t>
      </w:r>
      <w:r>
        <w:rPr/>
        <w:t>=mms://218.108.20.172/audio_live1</w:t>
        <w:br/>
        <w:t>170</w:t>
      </w:r>
      <w:r>
        <w:rPr/>
        <w:t>杭州电台金秋频率</w:t>
      </w:r>
      <w:r>
        <w:rPr/>
        <w:t>=mms://60.191.126.66/audio_fm89</w:t>
        <w:br/>
        <w:t>171</w:t>
      </w:r>
      <w:r>
        <w:rPr/>
        <w:t>杭州电台丽人广播</w:t>
      </w:r>
      <w:r>
        <w:rPr/>
        <w:t>=mms://218.108.107.169/</w:t>
      </w:r>
      <w:r>
        <w:rPr/>
        <w:t>丽人广播</w:t>
      </w:r>
      <w:r>
        <w:rPr/>
        <w:t>/</w:t>
        <w:br/>
        <w:t>172</w:t>
      </w:r>
      <w:r>
        <w:rPr/>
        <w:t>杭州电台西湖之声</w:t>
      </w:r>
      <w:r>
        <w:rPr/>
        <w:t>=mms://218.108.20.172/audio_fm89</w:t>
        <w:br/>
        <w:t>173</w:t>
      </w:r>
      <w:r>
        <w:rPr/>
        <w:t>温州电台经济生活</w:t>
      </w:r>
      <w:r>
        <w:rPr/>
        <w:t>=rtsp://61.164.128.51/live</w:t>
        <w:br/>
        <w:t>174</w:t>
      </w:r>
      <w:r>
        <w:rPr/>
        <w:t>温州电台音乐广播</w:t>
      </w:r>
      <w:r>
        <w:rPr/>
        <w:t>=rtsp://61.164.128.51/yyt</w:t>
        <w:br/>
        <w:t>175</w:t>
      </w:r>
      <w:r>
        <w:rPr/>
        <w:t>温州电台新闻广播</w:t>
      </w:r>
      <w:r>
        <w:rPr/>
        <w:t>=rtsp://61.164.128.51/xwt</w:t>
        <w:br/>
        <w:t>176</w:t>
      </w:r>
      <w:r>
        <w:rPr/>
        <w:t>温州电台交通广播</w:t>
      </w:r>
      <w:r>
        <w:rPr/>
        <w:t>=mms://61.164.128.51/jjt</w:t>
        <w:br/>
        <w:t>177</w:t>
      </w:r>
      <w:r>
        <w:rPr/>
        <w:t>金华电台新闻综合</w:t>
      </w:r>
      <w:r>
        <w:rPr/>
        <w:t>=mms://211.140.147.252/11</w:t>
        <w:br/>
        <w:t>178</w:t>
      </w:r>
      <w:r>
        <w:rPr/>
        <w:t>金华电台经济频率</w:t>
      </w:r>
      <w:r>
        <w:rPr/>
        <w:t>=mms://211.140.147.252/21</w:t>
        <w:br/>
        <w:t>179</w:t>
      </w:r>
      <w:r>
        <w:rPr/>
        <w:t>金华电台交通音乐</w:t>
      </w:r>
      <w:r>
        <w:rPr/>
        <w:t>=mms://211.140.147.252/31</w:t>
        <w:br/>
        <w:t>180</w:t>
      </w:r>
      <w:r>
        <w:rPr/>
        <w:t>萧山电台有线广播</w:t>
      </w:r>
      <w:r>
        <w:rPr/>
        <w:t>=rtsp://vod.xsgd.net/yx98</w:t>
        <w:br/>
        <w:t>181</w:t>
      </w:r>
      <w:r>
        <w:rPr/>
        <w:t>萧山调频广播电台</w:t>
      </w:r>
      <w:r>
        <w:rPr/>
        <w:t>=rtsp://vod.xsgd.net/xs107.9</w:t>
        <w:br/>
        <w:t>182</w:t>
      </w:r>
      <w:r>
        <w:rPr/>
        <w:t>瑞安电台</w:t>
      </w:r>
      <w:r>
        <w:rPr/>
        <w:t>910=mms://www.rabtv.cn/fm910/</w:t>
        <w:br/>
        <w:t>183</w:t>
      </w:r>
      <w:r>
        <w:rPr/>
        <w:t>瑞安电台</w:t>
      </w:r>
      <w:r>
        <w:rPr/>
        <w:t>107=mms://www.rabtv.cn/fm107/</w:t>
        <w:br/>
        <w:t>184</w:t>
      </w:r>
      <w:r>
        <w:rPr/>
        <w:t>台州电台音乐广播</w:t>
      </w:r>
      <w:r>
        <w:rPr/>
        <w:t>=mms://60.191.151.178/fm100</w:t>
        <w:br/>
        <w:t>185</w:t>
      </w:r>
      <w:r>
        <w:rPr/>
        <w:t>台州电台新闻综合</w:t>
      </w:r>
      <w:r>
        <w:rPr/>
        <w:t>=mms://60.191.151.178/fm987</w:t>
        <w:br/>
        <w:t>186</w:t>
      </w:r>
      <w:r>
        <w:rPr/>
        <w:t>台州电台交通广播</w:t>
      </w:r>
      <w:r>
        <w:rPr/>
        <w:t>=mms://60.191.151.178/fm1027</w:t>
        <w:br/>
        <w:t>187</w:t>
      </w:r>
      <w:r>
        <w:rPr/>
        <w:t>绍兴县广播电台</w:t>
      </w:r>
      <w:r>
        <w:rPr/>
        <w:t>=mms://www.fm106.cn/fm106</w:t>
        <w:br/>
        <w:t>188</w:t>
      </w:r>
      <w:r>
        <w:rPr/>
        <w:t>舟山人民广播电台</w:t>
      </w:r>
      <w:r>
        <w:rPr/>
        <w:t>=mms://av.zhoushan.cn/Radio</w:t>
        <w:br/>
        <w:t>189</w:t>
      </w:r>
      <w:r>
        <w:rPr/>
        <w:t>千岛湖之声</w:t>
      </w:r>
      <w:r>
        <w:rPr/>
        <w:t>=rtsp://218.108.70.60/fm101</w:t>
      </w:r>
    </w:p>
    <w:p>
      <w:pPr>
        <w:pStyle w:val="Style15"/>
        <w:ind w:left="-1260" w:hanging="0"/>
        <w:rPr/>
      </w:pPr>
      <w:r>
        <w:rPr/>
        <w:t>190</w:t>
      </w:r>
      <w:r>
        <w:rPr/>
        <w:t>江苏电台</w:t>
      </w:r>
    </w:p>
    <w:p>
      <w:pPr>
        <w:pStyle w:val="Style15"/>
        <w:ind w:left="-1260" w:hanging="0"/>
        <w:rPr/>
      </w:pPr>
      <w:r>
        <w:rPr/>
        <w:t>191</w:t>
      </w:r>
      <w:r>
        <w:rPr/>
        <w:t>江苏电台财经广播</w:t>
      </w:r>
      <w:r>
        <w:rPr/>
        <w:t>=mms://vod2.jsbc.com/audio0</w:t>
        <w:br/>
        <w:t>192</w:t>
      </w:r>
      <w:r>
        <w:rPr/>
        <w:t>江苏电台经典音乐</w:t>
      </w:r>
      <w:r>
        <w:rPr/>
        <w:t>=mms://vod2.jsbc.com/audio3.jsgd</w:t>
        <w:br/>
        <w:t>193</w:t>
      </w:r>
      <w:r>
        <w:rPr/>
        <w:t>江苏电台音乐频率</w:t>
      </w:r>
      <w:r>
        <w:rPr/>
        <w:t>=mms://vod2.jsbc.com/audio4.jsgd</w:t>
        <w:br/>
        <w:t>194</w:t>
      </w:r>
      <w:r>
        <w:rPr/>
        <w:t>江苏电台故事广播</w:t>
      </w:r>
      <w:r>
        <w:rPr/>
        <w:t>=mms://vod2.jsbc.com/audio2.jsgd</w:t>
        <w:br/>
        <w:t>195</w:t>
      </w:r>
      <w:r>
        <w:rPr/>
        <w:t>江苏电台文艺广播</w:t>
      </w:r>
      <w:r>
        <w:rPr/>
        <w:t>=mms://vod2.jsbc.com/1053.jsbc</w:t>
        <w:br/>
        <w:t>196</w:t>
      </w:r>
      <w:r>
        <w:rPr/>
        <w:t>江苏电台交通广播</w:t>
      </w:r>
      <w:r>
        <w:rPr/>
        <w:t>=mms://vod2.jsbc.com/audio7123.jsgd</w:t>
        <w:br/>
        <w:t>197</w:t>
      </w:r>
      <w:r>
        <w:rPr/>
        <w:t>江苏电台新闻广播</w:t>
      </w:r>
      <w:r>
        <w:rPr/>
        <w:t>=mms://vod2.jsbc.com/937.jsbc</w:t>
        <w:br/>
        <w:t>198</w:t>
      </w:r>
      <w:r>
        <w:rPr/>
        <w:t>江苏电台新闻频率</w:t>
      </w:r>
      <w:r>
        <w:rPr/>
        <w:t>=mms://vod2.jsbc.com/audio1.jsgd</w:t>
        <w:br/>
        <w:t>199</w:t>
      </w:r>
      <w:r>
        <w:rPr/>
        <w:t>江苏电台健康广播</w:t>
      </w:r>
      <w:r>
        <w:rPr/>
        <w:t>=mms://vod2.jsbc.com/audio6.jsgd</w:t>
        <w:br/>
        <w:t>200</w:t>
      </w:r>
      <w:r>
        <w:rPr/>
        <w:t>南京电台</w:t>
      </w:r>
      <w:r>
        <w:rPr/>
        <w:t>101(</w:t>
      </w:r>
      <w:r>
        <w:rPr/>
        <w:t>江苏</w:t>
      </w:r>
      <w:r>
        <w:rPr/>
        <w:t>)=rtsp://ralive.njbg.com.cn/fm101.7</w:t>
      </w:r>
      <w:r>
        <w:rPr/>
        <w:t>改</w:t>
      </w:r>
      <w:r>
        <w:rPr/>
        <w:br/>
        <w:t>201</w:t>
      </w:r>
      <w:r>
        <w:rPr/>
        <w:t>南京电台</w:t>
      </w:r>
      <w:r>
        <w:rPr/>
        <w:t>103(</w:t>
      </w:r>
      <w:r>
        <w:rPr/>
        <w:t>江苏</w:t>
      </w:r>
      <w:r>
        <w:rPr/>
        <w:t>)=rtsp://ralive.njbg.com.cn/myfm</w:t>
        <w:br/>
        <w:t>202</w:t>
      </w:r>
      <w:r>
        <w:rPr/>
        <w:t>南京电台新闻</w:t>
      </w:r>
      <w:r>
        <w:rPr/>
        <w:t>96.6=rtsp://ralive.njbg.com.cn/njxw96.6</w:t>
        <w:br/>
        <w:t>203</w:t>
      </w:r>
      <w:r>
        <w:rPr/>
        <w:t>南京电台交通频率</w:t>
      </w:r>
      <w:r>
        <w:rPr/>
        <w:t>=rtsp://ralive.njbg.com.cn/fm102.4</w:t>
        <w:br/>
        <w:t>204</w:t>
      </w:r>
      <w:r>
        <w:rPr/>
        <w:t>南京电台音乐频率</w:t>
      </w:r>
      <w:r>
        <w:rPr/>
        <w:t>=rtsp://ralive.njbg.com.cn/fm105.8</w:t>
        <w:br/>
        <w:t>205</w:t>
      </w:r>
      <w:r>
        <w:rPr/>
        <w:t>南京电台体育频率</w:t>
      </w:r>
      <w:r>
        <w:rPr/>
        <w:t>=rtsp://ralive.njbg.com.cn/fm104.3</w:t>
        <w:br/>
        <w:t>206</w:t>
      </w:r>
      <w:r>
        <w:rPr/>
        <w:t>南京电台经济频率</w:t>
      </w:r>
      <w:r>
        <w:rPr/>
        <w:t>=mms://ralive.njbg.com.cn/njjj</w:t>
        <w:br/>
        <w:t>207</w:t>
      </w:r>
      <w:r>
        <w:rPr/>
        <w:t>南京电台新闻频率</w:t>
      </w:r>
      <w:r>
        <w:rPr/>
        <w:t>=rtsp://ralive.njbg.com.cn/njxw</w:t>
        <w:br/>
        <w:t>208</w:t>
      </w:r>
      <w:r>
        <w:rPr/>
        <w:t>无锡电台交通台</w:t>
      </w:r>
      <w:r>
        <w:rPr/>
        <w:t>=rtsp://vs1.thmz.com/radio21</w:t>
        <w:br/>
        <w:t>209</w:t>
      </w:r>
      <w:r>
        <w:rPr/>
        <w:t>无锡电台新闻台</w:t>
      </w:r>
      <w:r>
        <w:rPr/>
        <w:t>=rtsp://vs1.thmz.com/radio11</w:t>
        <w:br/>
        <w:t>210</w:t>
      </w:r>
      <w:r>
        <w:rPr/>
        <w:t>无锡电台经济台</w:t>
      </w:r>
      <w:r>
        <w:rPr/>
        <w:t>=rtsp://vs1.thmz.com/radio41</w:t>
        <w:br/>
        <w:t>211</w:t>
      </w:r>
      <w:r>
        <w:rPr/>
        <w:t>无锡电台音乐台</w:t>
      </w:r>
      <w:r>
        <w:rPr/>
        <w:t>=rtsp://vs1.thmz.com/radio31</w:t>
        <w:br/>
        <w:t>212</w:t>
      </w:r>
      <w:r>
        <w:rPr/>
        <w:t>无锡电台江南之声</w:t>
      </w:r>
      <w:r>
        <w:rPr/>
        <w:t>=rtsp://vs1.thmz.com/radio61</w:t>
        <w:br/>
        <w:t>213</w:t>
      </w:r>
      <w:r>
        <w:rPr/>
        <w:t>无锡电台都市生活</w:t>
      </w:r>
      <w:r>
        <w:rPr/>
        <w:t>=rtsp://vs1.thmz.com/radio51</w:t>
        <w:br/>
        <w:t>214</w:t>
      </w:r>
      <w:r>
        <w:rPr/>
        <w:t>常熟新闻综合</w:t>
      </w:r>
      <w:r>
        <w:rPr/>
        <w:t>=mms://sound.am1116.com/am1116</w:t>
        <w:br/>
        <w:t>215</w:t>
      </w:r>
      <w:r>
        <w:rPr/>
        <w:t>常熟交通音乐</w:t>
      </w:r>
      <w:r>
        <w:rPr/>
        <w:t>=mms://sound.am1116.com/fm1008</w:t>
        <w:br/>
        <w:t>216</w:t>
      </w:r>
      <w:r>
        <w:rPr/>
        <w:t>常熟经济服务</w:t>
      </w:r>
      <w:r>
        <w:rPr/>
        <w:t>=mms://sound.am1116.com/am927</w:t>
        <w:br/>
        <w:t>217</w:t>
      </w:r>
      <w:r>
        <w:rPr/>
        <w:t>徐州电台音乐台</w:t>
      </w:r>
      <w:r>
        <w:rPr/>
        <w:t>=mms://218.3.205.21/dsylpl</w:t>
        <w:br/>
        <w:t>218</w:t>
      </w:r>
      <w:r>
        <w:rPr/>
        <w:t>徐州电台文艺台</w:t>
      </w:r>
      <w:r>
        <w:rPr/>
        <w:t>=mms://218.3.205.21/wypl</w:t>
        <w:br/>
        <w:t>219</w:t>
      </w:r>
      <w:r>
        <w:rPr/>
        <w:t>徐州电台交通台</w:t>
      </w:r>
      <w:r>
        <w:rPr/>
        <w:t>=mms://218.3.205.21/jtpl</w:t>
        <w:br/>
        <w:t>220</w:t>
      </w:r>
      <w:r>
        <w:rPr/>
        <w:t>徐州电台新闻台</w:t>
      </w:r>
      <w:r>
        <w:rPr/>
        <w:t>=mms://218.3.205.21/xwpl</w:t>
        <w:br/>
        <w:t>221</w:t>
      </w:r>
      <w:r>
        <w:rPr/>
        <w:t>徐州电台城市台</w:t>
      </w:r>
      <w:r>
        <w:rPr/>
        <w:t>=mms://218.3.205.21/csgb</w:t>
        <w:br/>
        <w:t>222</w:t>
      </w:r>
      <w:r>
        <w:rPr/>
        <w:t>常州电台戏曲台</w:t>
      </w:r>
      <w:r>
        <w:rPr/>
        <w:t>=mms://vod1.cztv.tv/747</w:t>
        <w:br/>
        <w:t>223</w:t>
      </w:r>
      <w:r>
        <w:rPr/>
        <w:t>常州电台交通台</w:t>
      </w:r>
      <w:r>
        <w:rPr/>
        <w:t>=mms://vod1.cztv.tv/fm90</w:t>
        <w:br/>
        <w:t>224</w:t>
      </w:r>
      <w:r>
        <w:rPr/>
        <w:t>常州电台资讯娱乐</w:t>
      </w:r>
      <w:r>
        <w:rPr/>
        <w:t>=mms://vod1.cztv.tv/fm1034</w:t>
        <w:br/>
        <w:t>225</w:t>
      </w:r>
      <w:r>
        <w:rPr/>
        <w:t>常州电台新闻综合</w:t>
      </w:r>
      <w:r>
        <w:rPr/>
        <w:t>=mms://vod1.cztv.tv/846</w:t>
        <w:br/>
        <w:t>226</w:t>
      </w:r>
      <w:r>
        <w:rPr/>
        <w:t>常州电台生活健康</w:t>
      </w:r>
      <w:r>
        <w:rPr/>
        <w:t>=mms://vod1.cztv.tv/1143</w:t>
        <w:br/>
        <w:t>227</w:t>
      </w:r>
      <w:r>
        <w:rPr/>
        <w:t>常州电台城市调频</w:t>
      </w:r>
      <w:r>
        <w:rPr/>
        <w:t>=mms://vod1.cztv.tv/fm105.2</w:t>
        <w:br/>
        <w:t>228</w:t>
      </w:r>
      <w:r>
        <w:rPr/>
        <w:t>常州电台怀旧频率</w:t>
      </w:r>
      <w:r>
        <w:rPr/>
        <w:t>=mms://vod1.cztv.tv/927</w:t>
        <w:br/>
        <w:t>229</w:t>
      </w:r>
      <w:r>
        <w:rPr/>
        <w:t>常州电台汽车频率</w:t>
      </w:r>
      <w:r>
        <w:rPr/>
        <w:t>=mms://vod1.cztv.tv/fm100.1</w:t>
        <w:br/>
        <w:t>230</w:t>
      </w:r>
      <w:r>
        <w:rPr/>
        <w:t>苏州电台音乐广播</w:t>
      </w:r>
      <w:r>
        <w:rPr/>
        <w:t>=mms://58.211.0.53/948</w:t>
        <w:br/>
        <w:t>231</w:t>
      </w:r>
      <w:r>
        <w:rPr/>
        <w:t>苏州电台交通广播</w:t>
      </w:r>
      <w:r>
        <w:rPr/>
        <w:t>=mms://58.211.0.53/1048</w:t>
        <w:br/>
        <w:t>232</w:t>
      </w:r>
      <w:r>
        <w:rPr/>
        <w:t>苏州电台新闻广播</w:t>
      </w:r>
      <w:r>
        <w:rPr/>
        <w:t>=mms://58.211.0.53/911</w:t>
        <w:br/>
        <w:t>233</w:t>
      </w:r>
      <w:r>
        <w:rPr/>
        <w:t>苏州电台生活广播</w:t>
      </w:r>
      <w:r>
        <w:rPr/>
        <w:t>=mms://58.211.0.53/fm</w:t>
        <w:br/>
        <w:t>234</w:t>
      </w:r>
      <w:r>
        <w:rPr/>
        <w:t>苏州电台欢乐都市夜</w:t>
      </w:r>
      <w:r>
        <w:rPr/>
        <w:t>=mms://live.enjoynight.cn/1048</w:t>
        <w:br/>
        <w:t>235</w:t>
      </w:r>
      <w:r>
        <w:rPr/>
        <w:t>苏州电台故事广播</w:t>
      </w:r>
      <w:r>
        <w:rPr/>
        <w:t>=mms://58.211.0.53/1028</w:t>
        <w:br/>
        <w:t>236</w:t>
      </w:r>
      <w:r>
        <w:rPr/>
        <w:t>扬州电台交通广播</w:t>
      </w:r>
      <w:r>
        <w:rPr/>
        <w:t>=mms://218.106.97.4/jtt/</w:t>
        <w:br/>
        <w:t>237</w:t>
      </w:r>
      <w:r>
        <w:rPr/>
        <w:t>扬州电台经济广播</w:t>
      </w:r>
      <w:r>
        <w:rPr/>
        <w:t>=mms://218.106.97.4/jjt/</w:t>
        <w:br/>
        <w:t>238</w:t>
      </w:r>
      <w:r>
        <w:rPr/>
        <w:t>扬州电台新闻广播</w:t>
      </w:r>
      <w:r>
        <w:rPr/>
        <w:t>=mms://218.106.97.4/xwt/</w:t>
      </w:r>
    </w:p>
    <w:p>
      <w:pPr>
        <w:pStyle w:val="Style15"/>
        <w:ind w:left="-1260" w:hanging="0"/>
        <w:rPr/>
      </w:pPr>
      <w:r>
        <w:rPr/>
        <w:t>239</w:t>
      </w:r>
      <w:r>
        <w:rPr/>
        <w:t>四川电台</w:t>
      </w:r>
    </w:p>
    <w:p>
      <w:pPr>
        <w:pStyle w:val="Style15"/>
        <w:ind w:left="-1260" w:hanging="0"/>
        <w:rPr/>
      </w:pPr>
      <w:r>
        <w:rPr/>
        <w:t>240</w:t>
      </w:r>
      <w:r>
        <w:rPr/>
        <w:t>四川电台经济电台</w:t>
      </w:r>
      <w:r>
        <w:rPr/>
        <w:t>=mms://218.6.174.14/fm89.4</w:t>
        <w:br/>
        <w:t>241</w:t>
      </w:r>
      <w:r>
        <w:rPr/>
        <w:t>四川电台新闻频率</w:t>
      </w:r>
      <w:r>
        <w:rPr/>
        <w:t>=mms://218.6.172.53/fm6</w:t>
        <w:br/>
        <w:t>242</w:t>
      </w:r>
      <w:r>
        <w:rPr/>
        <w:t>四川电台岷江音乐</w:t>
      </w:r>
      <w:r>
        <w:rPr/>
        <w:t>=mms://218.6.174.14/FM95.5/Live.asf</w:t>
        <w:br/>
        <w:t>243</w:t>
      </w:r>
      <w:r>
        <w:rPr/>
        <w:t>四川电台城市之声</w:t>
      </w:r>
      <w:r>
        <w:rPr/>
        <w:t>=mms://218.6.174.14/fm102.6</w:t>
        <w:br/>
        <w:t>244</w:t>
      </w:r>
      <w:r>
        <w:rPr/>
        <w:t>四川电台交通频道</w:t>
      </w:r>
      <w:r>
        <w:rPr/>
        <w:t>=mms://218.6.174.14/fm101.7</w:t>
        <w:br/>
        <w:t>245</w:t>
      </w:r>
      <w:r>
        <w:rPr/>
        <w:t>四川电台都市生活</w:t>
      </w:r>
      <w:r>
        <w:rPr/>
        <w:t>=mms://218.6.172.53/fm5</w:t>
        <w:br/>
        <w:t>246</w:t>
      </w:r>
      <w:r>
        <w:rPr/>
        <w:t>四川电台财富广播</w:t>
      </w:r>
      <w:r>
        <w:rPr/>
        <w:t>=mms://218.6.172.53/fm1</w:t>
        <w:br/>
        <w:t>247</w:t>
      </w:r>
      <w:r>
        <w:rPr/>
        <w:t>乐山电台新闻频道</w:t>
      </w:r>
      <w:r>
        <w:rPr/>
        <w:t>=mms://218.6.224.44/fm102.8</w:t>
      </w:r>
    </w:p>
    <w:p>
      <w:pPr>
        <w:pStyle w:val="Style15"/>
        <w:ind w:left="-1260" w:hanging="0"/>
        <w:rPr/>
      </w:pPr>
      <w:r>
        <w:rPr/>
        <w:br/>
        <w:t>248</w:t>
      </w:r>
      <w:r>
        <w:rPr/>
        <w:t>广西电台</w:t>
      </w:r>
    </w:p>
    <w:p>
      <w:pPr>
        <w:pStyle w:val="Style15"/>
        <w:ind w:left="-1260" w:hanging="0"/>
        <w:rPr/>
      </w:pPr>
      <w:r>
        <w:rPr/>
        <w:t>249</w:t>
      </w:r>
      <w:r>
        <w:rPr/>
        <w:t>广西电台卫星广播</w:t>
      </w:r>
      <w:r>
        <w:rPr/>
        <w:t>=mms://222.216.110.227:6060/audio4</w:t>
        <w:br/>
        <w:t>250</w:t>
      </w:r>
      <w:r>
        <w:rPr/>
        <w:t>广西电台对外广播</w:t>
      </w:r>
      <w:r>
        <w:rPr/>
        <w:t>=mms://222.216.110.227:6060/audio6</w:t>
        <w:br/>
        <w:t>251</w:t>
      </w:r>
      <w:r>
        <w:rPr/>
        <w:t>广西电台交通台</w:t>
      </w:r>
      <w:r>
        <w:rPr/>
        <w:t>=mms://222.216.110.227:6060/audio5</w:t>
        <w:br/>
        <w:t>252</w:t>
      </w:r>
      <w:r>
        <w:rPr/>
        <w:t>广西电台文艺广播</w:t>
      </w:r>
      <w:r>
        <w:rPr/>
        <w:t>=mms://222.216.110.227:6060/audio2</w:t>
        <w:br/>
        <w:t>253</w:t>
      </w:r>
      <w:r>
        <w:rPr/>
        <w:t>广西电台教育生活</w:t>
      </w:r>
      <w:r>
        <w:rPr/>
        <w:t>=mms://222.216.110.227:6060/audio1</w:t>
        <w:br/>
        <w:t>254</w:t>
      </w:r>
      <w:r>
        <w:rPr/>
        <w:t>广西电台经济广播</w:t>
      </w:r>
      <w:r>
        <w:rPr/>
        <w:t>=mms://222.216.110.227:6060/audio3</w:t>
        <w:br/>
        <w:t>255</w:t>
      </w:r>
      <w:r>
        <w:rPr/>
        <w:t>玉林电台新闻综合</w:t>
      </w:r>
      <w:r>
        <w:rPr/>
        <w:t>=mms://www.yldt.com/live_xw</w:t>
        <w:br/>
        <w:t>256</w:t>
      </w:r>
      <w:r>
        <w:rPr/>
        <w:t>玉林电台交通音乐</w:t>
      </w:r>
      <w:r>
        <w:rPr/>
        <w:t>=mms://www.yldt.com/live_jt</w:t>
        <w:br/>
        <w:t>257</w:t>
      </w:r>
      <w:r>
        <w:rPr/>
        <w:t>百色广播电台</w:t>
      </w:r>
      <w:r>
        <w:rPr/>
        <w:t>=mms://222.83.250.12/bsradio</w:t>
        <w:br/>
        <w:t>258</w:t>
      </w:r>
      <w:r>
        <w:rPr/>
        <w:t>钦州电台音乐广播</w:t>
      </w:r>
      <w:r>
        <w:rPr/>
        <w:t>=mms://www.gxqzdt.com:1056/</w:t>
      </w:r>
    </w:p>
    <w:p>
      <w:pPr>
        <w:pStyle w:val="Style15"/>
        <w:ind w:left="-1260" w:hanging="0"/>
        <w:rPr/>
      </w:pPr>
      <w:r>
        <w:rPr/>
        <w:br/>
        <w:t>259</w:t>
      </w:r>
      <w:r>
        <w:rPr/>
        <w:t>海南电台</w:t>
      </w:r>
    </w:p>
    <w:p>
      <w:pPr>
        <w:pStyle w:val="Style15"/>
        <w:ind w:left="-1260" w:hanging="0"/>
        <w:rPr/>
      </w:pPr>
      <w:r>
        <w:rPr/>
        <w:t>260</w:t>
      </w:r>
      <w:r>
        <w:rPr/>
        <w:t>海南经济广播</w:t>
      </w:r>
      <w:r>
        <w:rPr/>
        <w:t>=mms://218.77.178.156/LIVECAM1</w:t>
        <w:br/>
        <w:t>261</w:t>
      </w:r>
      <w:r>
        <w:rPr/>
        <w:t>海南新闻广播</w:t>
      </w:r>
      <w:r>
        <w:rPr/>
        <w:t>=mms://218.77.178.163/LIVECAM8</w:t>
        <w:br/>
        <w:t>262</w:t>
      </w:r>
      <w:r>
        <w:rPr/>
        <w:t>海南交通广播</w:t>
      </w:r>
      <w:r>
        <w:rPr/>
        <w:t>=mms://218.77.178.163/LIVECAM9</w:t>
        <w:br/>
        <w:t>263</w:t>
      </w:r>
      <w:r>
        <w:rPr/>
        <w:t>海南文艺广播</w:t>
      </w:r>
      <w:r>
        <w:rPr/>
        <w:t>=mms://218.77.178.163/LIVECAM10</w:t>
      </w:r>
    </w:p>
    <w:p>
      <w:pPr>
        <w:pStyle w:val="Style15"/>
        <w:ind w:left="-1260" w:hanging="0"/>
        <w:rPr/>
      </w:pPr>
      <w:r>
        <w:rPr/>
        <w:t>264</w:t>
      </w:r>
      <w:r>
        <w:rPr/>
        <w:t>福建电台</w:t>
      </w:r>
    </w:p>
    <w:p>
      <w:pPr>
        <w:pStyle w:val="Style15"/>
        <w:ind w:left="-1260" w:hanging="0"/>
        <w:rPr/>
      </w:pPr>
      <w:r>
        <w:rPr/>
        <w:t>265</w:t>
      </w:r>
      <w:r>
        <w:rPr/>
        <w:t>福建电台经济广播</w:t>
      </w:r>
      <w:r>
        <w:rPr/>
        <w:t>=mms://202.109.202.12/jj?MjYzODM0IzEjIzI0NDk5MQ=</w:t>
        <w:br/>
        <w:t>266</w:t>
      </w:r>
      <w:r>
        <w:rPr/>
        <w:t>福建电台东南广播</w:t>
      </w:r>
      <w:r>
        <w:rPr/>
        <w:t>=http://video.fjtv.net:8080/=mms3.0/videoPlay/findBroadcastUrl.jspa?channelID=21&amp;channelType=0</w:t>
        <w:br/>
        <w:t>267</w:t>
      </w:r>
      <w:r>
        <w:rPr/>
        <w:t>福建电台音乐广播</w:t>
      </w:r>
      <w:r>
        <w:rPr/>
        <w:t>=mms://61.131.4.183/fm913</w:t>
        <w:br/>
        <w:t>268</w:t>
      </w:r>
      <w:r>
        <w:rPr/>
        <w:t>福建电台华艺广播</w:t>
      </w:r>
      <w:r>
        <w:rPr/>
        <w:t>=http://www.hi-fm.com/liveradio/wmp90047.asx</w:t>
        <w:br/>
        <w:t>269</w:t>
      </w:r>
      <w:r>
        <w:rPr/>
        <w:t>福建都市生活广播</w:t>
      </w:r>
      <w:r>
        <w:rPr/>
        <w:t>=http://www.fm987.com.cn/Radio/52987radio.asx</w:t>
        <w:br/>
        <w:t>270</w:t>
      </w:r>
      <w:r>
        <w:rPr/>
        <w:t>厦门电台新闻广播</w:t>
      </w:r>
      <w:r>
        <w:rPr/>
        <w:t>=mms://mediasrv1.iptv.xmg.com.cn/xinwen</w:t>
        <w:br/>
        <w:t>271</w:t>
      </w:r>
      <w:r>
        <w:rPr/>
        <w:t>厦门电台经济交通</w:t>
      </w:r>
      <w:r>
        <w:rPr/>
        <w:t>=mms://mediasrv1.iptv.xmg.com.cn/jingji</w:t>
        <w:br/>
        <w:t>272</w:t>
      </w:r>
      <w:r>
        <w:rPr/>
        <w:t>厦门电台音乐广播</w:t>
      </w:r>
      <w:r>
        <w:rPr/>
        <w:t>=mms://mediasrv1.iptv.xmg.com.cn/yinyue</w:t>
        <w:br/>
        <w:t>273</w:t>
      </w:r>
      <w:r>
        <w:rPr/>
        <w:t>厦门电台闽南之声</w:t>
      </w:r>
      <w:r>
        <w:rPr/>
        <w:t>=mms://mediasrv1.iptv.xmg.com.cn/minnan</w:t>
        <w:br/>
        <w:t>274</w:t>
      </w:r>
      <w:r>
        <w:rPr/>
        <w:t>厦门电台旅游广播</w:t>
      </w:r>
      <w:r>
        <w:rPr/>
        <w:t>=mms://mediasrv2.iptv.xmg.com.cn/tour</w:t>
        <w:br/>
        <w:t>275</w:t>
      </w:r>
      <w:r>
        <w:rPr/>
        <w:t>华艺广播电台</w:t>
      </w:r>
      <w:r>
        <w:rPr/>
        <w:t>=mms://218.5.3.181:1250/</w:t>
        <w:br/>
        <w:t>276</w:t>
      </w:r>
      <w:r>
        <w:rPr/>
        <w:t>德化广播电台</w:t>
      </w:r>
      <w:r>
        <w:rPr/>
        <w:t>=mms://122.227.16.189/dhgb</w:t>
        <w:br/>
        <w:t>277</w:t>
      </w:r>
      <w:r>
        <w:rPr/>
        <w:t>福州音乐广播</w:t>
      </w:r>
      <w:r>
        <w:rPr/>
        <w:t>=rtsp://120.35.7.66/FZRDM</w:t>
        <w:br/>
        <w:t>278</w:t>
      </w:r>
      <w:r>
        <w:rPr/>
        <w:t>福州电台新闻广播</w:t>
      </w:r>
      <w:r>
        <w:rPr/>
        <w:t>=rtsp://120.35.7.66/FZRDN</w:t>
        <w:br/>
        <w:t>279</w:t>
      </w:r>
      <w:r>
        <w:rPr/>
        <w:t>福州电台交通之声</w:t>
      </w:r>
      <w:r>
        <w:rPr/>
        <w:t>=rtsp://120.35.7.66/FZRDT</w:t>
      </w:r>
    </w:p>
    <w:p>
      <w:pPr>
        <w:pStyle w:val="Style15"/>
        <w:ind w:left="-1260" w:hanging="0"/>
        <w:rPr/>
      </w:pPr>
      <w:r>
        <w:rPr/>
        <w:br/>
        <w:t>280</w:t>
      </w:r>
      <w:r>
        <w:rPr/>
        <w:t>天津电台</w:t>
      </w:r>
    </w:p>
    <w:p>
      <w:pPr>
        <w:pStyle w:val="Style15"/>
        <w:ind w:left="-1260" w:hanging="0"/>
        <w:rPr/>
      </w:pPr>
      <w:r>
        <w:rPr/>
        <w:br/>
        <w:t>281</w:t>
      </w:r>
      <w:r>
        <w:rPr/>
        <w:t>天津电台古典音乐</w:t>
      </w:r>
      <w:r>
        <w:rPr/>
        <w:t>=http://61.136.19.228/live15</w:t>
        <w:br/>
        <w:t>282</w:t>
      </w:r>
      <w:r>
        <w:rPr/>
        <w:t>天津电台小说广播</w:t>
      </w:r>
      <w:r>
        <w:rPr/>
        <w:t>=mms://61.136.19.228/live8</w:t>
        <w:br/>
        <w:t>283</w:t>
      </w:r>
      <w:r>
        <w:rPr/>
        <w:t>天津电台区县广播</w:t>
      </w:r>
      <w:r>
        <w:rPr/>
        <w:t>=http://61.136.19.228/live11</w:t>
        <w:br/>
        <w:t>284</w:t>
      </w:r>
      <w:r>
        <w:rPr/>
        <w:t>天津电台音乐频道</w:t>
      </w:r>
      <w:r>
        <w:rPr/>
        <w:t>=mms://61.136.19.228/live2</w:t>
        <w:br/>
        <w:t>285</w:t>
      </w:r>
      <w:r>
        <w:rPr/>
        <w:t>天津电台生活广播</w:t>
      </w:r>
      <w:r>
        <w:rPr/>
        <w:t>=mms://61.136.19.228/live6</w:t>
        <w:br/>
        <w:t>286</w:t>
      </w:r>
      <w:r>
        <w:rPr/>
        <w:t>天津电台经济广播</w:t>
      </w:r>
      <w:r>
        <w:rPr/>
        <w:t>=mms://61.136.19.228/live3</w:t>
        <w:br/>
        <w:t>287</w:t>
      </w:r>
      <w:r>
        <w:rPr/>
        <w:t>天津电台交通广播</w:t>
      </w:r>
      <w:r>
        <w:rPr/>
        <w:t>=mms://61.136.19.228/live5</w:t>
        <w:br/>
        <w:t>288</w:t>
      </w:r>
      <w:r>
        <w:rPr/>
        <w:t>天津电台外语广播</w:t>
      </w:r>
      <w:r>
        <w:rPr/>
        <w:t>=http://61.136.19.228/live16</w:t>
        <w:br/>
        <w:t>289</w:t>
      </w:r>
      <w:r>
        <w:rPr/>
        <w:t>天津电台戏曲广播</w:t>
      </w:r>
      <w:r>
        <w:rPr/>
        <w:t>=http://61.136.19.228/live14</w:t>
        <w:br/>
      </w:r>
      <w:r>
        <w:rPr/>
        <w:t>塘沽电台滨海之声</w:t>
      </w:r>
      <w:r>
        <w:rPr/>
        <w:t>=mms://60.30.52.215/binhairadio</w:t>
        <w:br/>
        <w:t>290</w:t>
      </w:r>
      <w:r>
        <w:rPr/>
        <w:t>天津电台新闻广播</w:t>
      </w:r>
      <w:r>
        <w:rPr/>
        <w:t>=mms://61.136.19.228/live1</w:t>
      </w:r>
    </w:p>
    <w:p>
      <w:pPr>
        <w:pStyle w:val="Style15"/>
        <w:ind w:left="-1260" w:hanging="0"/>
        <w:rPr/>
      </w:pPr>
      <w:r>
        <w:rPr/>
        <w:t>291</w:t>
      </w:r>
      <w:r>
        <w:rPr/>
        <w:t>山东电台</w:t>
      </w:r>
    </w:p>
    <w:p>
      <w:pPr>
        <w:pStyle w:val="Style15"/>
        <w:ind w:left="-1260" w:hanging="0"/>
        <w:rPr/>
      </w:pPr>
      <w:r>
        <w:rPr/>
        <w:t>292</w:t>
      </w:r>
      <w:r>
        <w:rPr/>
        <w:t>山东电台故事乡村</w:t>
      </w:r>
      <w:r>
        <w:rPr/>
        <w:t>=mms://media.sdgb.cn/gushixiangcun</w:t>
        <w:br/>
        <w:t>293</w:t>
      </w:r>
      <w:r>
        <w:rPr/>
        <w:t>山东电台数字休闲</w:t>
      </w:r>
      <w:r>
        <w:rPr/>
        <w:t>=mms://media.sdgb.cn/shuzixiuxian</w:t>
        <w:br/>
        <w:t>294</w:t>
      </w:r>
      <w:r>
        <w:rPr/>
        <w:t>山东电台文艺频道</w:t>
      </w:r>
      <w:r>
        <w:rPr/>
        <w:t>=mms://media.sdgb.cn/wenyi</w:t>
        <w:br/>
        <w:t>295</w:t>
      </w:r>
      <w:r>
        <w:rPr/>
        <w:t>山东电台新闻频道</w:t>
      </w:r>
      <w:r>
        <w:rPr/>
        <w:t>=mms://media.sdgb.cn/xinwen</w:t>
        <w:br/>
        <w:t>296</w:t>
      </w:r>
      <w:r>
        <w:rPr/>
        <w:t>山东电台经济频道</w:t>
      </w:r>
      <w:r>
        <w:rPr/>
        <w:t>=mms://media.sdgb.cn/jingji</w:t>
        <w:br/>
        <w:t>297</w:t>
      </w:r>
      <w:r>
        <w:rPr/>
        <w:t>山东电台生活频道</w:t>
      </w:r>
      <w:r>
        <w:rPr/>
        <w:t>=mms://media.sdgb.cn/shenghuo</w:t>
        <w:br/>
        <w:t>298</w:t>
      </w:r>
      <w:r>
        <w:rPr/>
        <w:t>山东电台交通频道</w:t>
      </w:r>
      <w:r>
        <w:rPr/>
        <w:t>=mms://media.sdgb.cn/jiaotong</w:t>
        <w:br/>
        <w:t>299</w:t>
      </w:r>
      <w:r>
        <w:rPr/>
        <w:t>山东电台音乐频道</w:t>
      </w:r>
      <w:r>
        <w:rPr/>
        <w:t>=mms://media.sdgb.cn/yinyue</w:t>
        <w:br/>
        <w:t>300</w:t>
      </w:r>
      <w:r>
        <w:rPr/>
        <w:t>山东电台经济</w:t>
      </w:r>
      <w:r>
        <w:rPr/>
        <w:t>FM96=mms://media.sdgb.cn/jingji96</w:t>
        <w:br/>
        <w:t>301</w:t>
      </w:r>
      <w:r>
        <w:rPr/>
        <w:t>山东电台体育休闲</w:t>
      </w:r>
      <w:r>
        <w:rPr/>
        <w:t>=mms://media.sdgb.cn/tiyuxiuxian</w:t>
        <w:br/>
        <w:t>302</w:t>
      </w:r>
      <w:r>
        <w:rPr/>
        <w:t>济南电台音乐</w:t>
      </w:r>
      <w:r>
        <w:rPr/>
        <w:t>887=mms://210.77.193.6/music1</w:t>
        <w:br/>
        <w:t>303</w:t>
      </w:r>
      <w:r>
        <w:rPr/>
        <w:t>济南电台经济频道</w:t>
      </w:r>
      <w:r>
        <w:rPr/>
        <w:t>=mms://210.77.193.6/jingji</w:t>
        <w:br/>
        <w:t>304</w:t>
      </w:r>
      <w:r>
        <w:rPr/>
        <w:t>济南电台交通频率</w:t>
      </w:r>
      <w:r>
        <w:rPr/>
        <w:t>=mms://210.77.193.6/jiaotong</w:t>
        <w:br/>
        <w:t>305</w:t>
      </w:r>
      <w:r>
        <w:rPr/>
        <w:t>济南电台文艺频道</w:t>
      </w:r>
      <w:r>
        <w:rPr/>
        <w:t>=mms://210.77.193.6/wenyi</w:t>
        <w:br/>
        <w:t>306</w:t>
      </w:r>
      <w:r>
        <w:rPr/>
        <w:t>济南电台音乐频道</w:t>
      </w:r>
      <w:r>
        <w:rPr/>
        <w:t>=mms://210.77.193.6/music1</w:t>
        <w:br/>
        <w:t>307</w:t>
      </w:r>
      <w:r>
        <w:rPr/>
        <w:t>青岛电台交通广播</w:t>
      </w:r>
      <w:r>
        <w:rPr/>
        <w:t>=http://www.qingdaomedia.com/jtgb.asx</w:t>
        <w:br/>
        <w:t>308</w:t>
      </w:r>
      <w:r>
        <w:rPr/>
        <w:t>青岛电台文艺广播</w:t>
      </w:r>
      <w:r>
        <w:rPr/>
        <w:t>=http://www.qingdaomedia.com/wygb.asx</w:t>
        <w:br/>
        <w:t>309</w:t>
      </w:r>
      <w:r>
        <w:rPr/>
        <w:t>青岛电台经济频率</w:t>
      </w:r>
      <w:r>
        <w:rPr/>
        <w:t>=http://www.qingdaomedia.com/jjgb.asx</w:t>
        <w:br/>
        <w:t>310</w:t>
      </w:r>
      <w:r>
        <w:rPr/>
        <w:t>青岛电台新闻频道</w:t>
      </w:r>
      <w:r>
        <w:rPr/>
        <w:t>=http://www.qingdaomedia.com/qdgb.asx</w:t>
        <w:br/>
        <w:t>311</w:t>
      </w:r>
      <w:r>
        <w:rPr/>
        <w:t>青岛电台快乐</w:t>
      </w:r>
      <w:r>
        <w:rPr/>
        <w:t>603=http://www.qingdaomedia.com/jjgb2.asx</w:t>
        <w:br/>
        <w:t>312</w:t>
      </w:r>
      <w:r>
        <w:rPr/>
        <w:t>潍坊电台</w:t>
      </w:r>
      <w:r>
        <w:rPr/>
        <w:t>887=rtsp://222.132.26.195/fm887</w:t>
        <w:br/>
        <w:t>313</w:t>
      </w:r>
      <w:r>
        <w:rPr/>
        <w:t>潍坊电台</w:t>
      </w:r>
      <w:r>
        <w:rPr/>
        <w:t>908=rtsp://222.132.26.195/fm908</w:t>
        <w:br/>
        <w:br/>
        <w:t>314</w:t>
      </w:r>
      <w:r>
        <w:rPr/>
        <w:t>安徽电台</w:t>
      </w:r>
    </w:p>
    <w:p>
      <w:pPr>
        <w:pStyle w:val="Style15"/>
        <w:ind w:left="-1260" w:hanging="0"/>
        <w:rPr/>
      </w:pPr>
      <w:r>
        <w:rPr/>
        <w:t>315</w:t>
      </w:r>
      <w:r>
        <w:rPr/>
        <w:t>安徽电台农村广播</w:t>
      </w:r>
      <w:r>
        <w:rPr/>
        <w:t>=mms://live.ahradio.com.cn/ncgb</w:t>
        <w:br/>
        <w:t>316</w:t>
      </w:r>
      <w:r>
        <w:rPr/>
        <w:t>安徽电台交通广播</w:t>
      </w:r>
      <w:r>
        <w:rPr/>
        <w:t>=mms://live.ahradio.com.cn/jtgb</w:t>
        <w:br/>
        <w:t>317</w:t>
      </w:r>
      <w:r>
        <w:rPr/>
        <w:t>安徽电台生活广播</w:t>
      </w:r>
      <w:r>
        <w:rPr/>
        <w:t>=mms://live.ahradio.com.cn/shgb</w:t>
        <w:br/>
        <w:t>318</w:t>
      </w:r>
      <w:r>
        <w:rPr/>
        <w:t>安徽电台音乐广播</w:t>
      </w:r>
      <w:r>
        <w:rPr/>
        <w:t>=mms://live.ahradio.com.cn/yygb</w:t>
        <w:br/>
        <w:t>319</w:t>
      </w:r>
      <w:r>
        <w:rPr/>
        <w:t>安徽电台经济广播</w:t>
      </w:r>
      <w:r>
        <w:rPr/>
        <w:t>=mms://live.ahradio.com.cn/jjgb</w:t>
        <w:br/>
        <w:t>320</w:t>
      </w:r>
      <w:r>
        <w:rPr/>
        <w:t>安徽电台新闻广播</w:t>
      </w:r>
      <w:r>
        <w:rPr/>
        <w:t>=mms://live.ahradio.com.cn/xwgb</w:t>
        <w:br/>
        <w:t>321</w:t>
      </w:r>
      <w:r>
        <w:rPr/>
        <w:t>安徽电台小说评书</w:t>
      </w:r>
      <w:r>
        <w:rPr/>
        <w:t>=mms://live.ahradio.com.cn/xspsgb</w:t>
        <w:br/>
        <w:t>322</w:t>
      </w:r>
      <w:r>
        <w:rPr/>
        <w:t>合肥电台故事广播</w:t>
      </w:r>
      <w:r>
        <w:rPr/>
        <w:t>=mms://218.185.192.4/audio4</w:t>
        <w:br/>
        <w:t>323</w:t>
      </w:r>
      <w:r>
        <w:rPr/>
        <w:t>合肥电台交通广播</w:t>
      </w:r>
      <w:r>
        <w:rPr/>
        <w:t>=mms://218.185.192.4/audio3</w:t>
        <w:br/>
        <w:t>324</w:t>
      </w:r>
      <w:r>
        <w:rPr/>
        <w:t>合肥电台文艺广播</w:t>
      </w:r>
      <w:r>
        <w:rPr/>
        <w:t>=mms://218.185.192.4/audio2</w:t>
        <w:br/>
        <w:t>325</w:t>
      </w:r>
      <w:r>
        <w:rPr/>
        <w:t>合肥电台新闻综合</w:t>
      </w:r>
      <w:r>
        <w:rPr/>
        <w:t>=mms://218.185.192.4/audio1</w:t>
        <w:br/>
        <w:t>326</w:t>
      </w:r>
      <w:r>
        <w:rPr/>
        <w:t>淮南电台新闻综合</w:t>
      </w:r>
      <w:r>
        <w:rPr/>
        <w:t>=mms://202.102.208.42/live4</w:t>
        <w:br/>
        <w:t>327</w:t>
      </w:r>
      <w:r>
        <w:rPr/>
        <w:t>淮北电台新闻综合</w:t>
      </w:r>
      <w:r>
        <w:rPr/>
        <w:t>=mms://moive.0561news.com/hbgb1</w:t>
        <w:br/>
        <w:t>328</w:t>
      </w:r>
      <w:r>
        <w:rPr/>
        <w:t>淮北电台经济生活</w:t>
      </w:r>
      <w:r>
        <w:rPr/>
        <w:t>=mms://moive.0561news.com/hbgb3</w:t>
        <w:br/>
        <w:t>329</w:t>
      </w:r>
      <w:r>
        <w:rPr/>
        <w:t>淮北电台交通广播</w:t>
      </w:r>
      <w:r>
        <w:rPr/>
        <w:t>=mms://moive.0561news.com/hbgb2</w:t>
      </w:r>
    </w:p>
    <w:p>
      <w:pPr>
        <w:pStyle w:val="Style15"/>
        <w:ind w:left="-1260" w:hanging="0"/>
        <w:rPr/>
      </w:pPr>
      <w:r>
        <w:rPr/>
        <w:t>330</w:t>
      </w:r>
      <w:r>
        <w:rPr/>
        <w:t>湖北电台</w:t>
      </w:r>
    </w:p>
    <w:p>
      <w:pPr>
        <w:pStyle w:val="Style15"/>
        <w:ind w:left="-1260" w:hanging="0"/>
        <w:rPr/>
      </w:pPr>
      <w:r>
        <w:rPr/>
        <w:t>331</w:t>
      </w:r>
      <w:r>
        <w:rPr/>
        <w:t>湖北电台新闻综合</w:t>
      </w:r>
      <w:r>
        <w:rPr/>
        <w:t>=mms://58.48.156.93/1046</w:t>
        <w:br/>
        <w:t>332</w:t>
      </w:r>
      <w:r>
        <w:rPr/>
        <w:t>湖北电台经济广播</w:t>
      </w:r>
      <w:r>
        <w:rPr/>
        <w:t>=mms://58.48.156.93/998</w:t>
        <w:br/>
        <w:t>333</w:t>
      </w:r>
      <w:r>
        <w:rPr/>
        <w:t>湖北电台音乐广播</w:t>
      </w:r>
      <w:r>
        <w:rPr/>
        <w:t>=mms://58.48.156.93/1038</w:t>
        <w:br/>
        <w:t>334</w:t>
      </w:r>
      <w:r>
        <w:rPr/>
        <w:t>湖北电台交通广播</w:t>
      </w:r>
      <w:r>
        <w:rPr/>
        <w:t>=mms://58.48.156.93/1078</w:t>
        <w:br/>
        <w:t>335</w:t>
      </w:r>
      <w:r>
        <w:rPr/>
        <w:t>湖北电台生活广播</w:t>
      </w:r>
      <w:r>
        <w:rPr/>
        <w:t>=mms://58.48.156.93/966</w:t>
        <w:br/>
        <w:t>336</w:t>
      </w:r>
      <w:r>
        <w:rPr/>
        <w:t>湖北电台妇女儿童</w:t>
      </w:r>
      <w:r>
        <w:rPr/>
        <w:t>=mms://58.48.156.93/1026</w:t>
        <w:br/>
        <w:t>337</w:t>
      </w:r>
      <w:r>
        <w:rPr/>
        <w:t>武汉电台交通频道</w:t>
      </w:r>
      <w:r>
        <w:rPr/>
        <w:t>=mms://whreal.whtv.com.cn/jt</w:t>
        <w:br/>
        <w:t>338</w:t>
      </w:r>
      <w:r>
        <w:rPr/>
        <w:t>武汉电台长江经济</w:t>
      </w:r>
      <w:r>
        <w:rPr/>
        <w:t>=mms://whreal.whtv.com.cn/cj</w:t>
        <w:br/>
        <w:t>339</w:t>
      </w:r>
      <w:r>
        <w:rPr/>
        <w:t>武汉电台文艺广播</w:t>
      </w:r>
      <w:r>
        <w:rPr/>
        <w:t>=mms://whreal.whtv.com.cn/wy</w:t>
        <w:br/>
        <w:t>340</w:t>
      </w:r>
      <w:r>
        <w:rPr/>
        <w:t>武汉电台广播电台</w:t>
      </w:r>
      <w:r>
        <w:rPr/>
        <w:t>=mms://whreal.whtv.com.cn/rm</w:t>
        <w:br/>
        <w:t>341</w:t>
      </w:r>
      <w:r>
        <w:rPr/>
        <w:t>楚天电台交通体育</w:t>
      </w:r>
      <w:r>
        <w:rPr/>
        <w:t>=mms://58.48.156.93/927</w:t>
        <w:br/>
        <w:t>342</w:t>
      </w:r>
      <w:r>
        <w:rPr/>
        <w:t>楚天电台卫星台</w:t>
      </w:r>
      <w:r>
        <w:rPr/>
        <w:t>=mms://58.48.156.93/916</w:t>
        <w:br/>
        <w:t>343</w:t>
      </w:r>
      <w:r>
        <w:rPr/>
        <w:t>楚天电台新闻台</w:t>
      </w:r>
      <w:r>
        <w:rPr/>
        <w:t>=mms://58.48.156.93/1179</w:t>
        <w:br/>
        <w:t>344</w:t>
      </w:r>
      <w:r>
        <w:rPr/>
        <w:t>楚天电台音乐广播</w:t>
      </w:r>
      <w:r>
        <w:rPr/>
        <w:t>=mms://58.48.156.93/1058</w:t>
        <w:br/>
        <w:t>345</w:t>
      </w:r>
      <w:r>
        <w:rPr/>
        <w:t>宜昌电台都市之声</w:t>
      </w:r>
      <w:r>
        <w:rPr/>
        <w:t>=mms://119.36.136.157:8380/</w:t>
        <w:br/>
        <w:t>346</w:t>
      </w:r>
      <w:r>
        <w:rPr/>
        <w:t>宜昌电台交通音乐</w:t>
      </w:r>
      <w:r>
        <w:rPr/>
        <w:t>=mms://119.36.136.157:8180/</w:t>
        <w:br/>
        <w:t>347</w:t>
      </w:r>
      <w:r>
        <w:rPr/>
        <w:t>宜昌电台新闻综合</w:t>
      </w:r>
      <w:r>
        <w:rPr/>
        <w:t>=mms://119.36.136.157:8280/</w:t>
      </w:r>
    </w:p>
    <w:p>
      <w:pPr>
        <w:pStyle w:val="Style15"/>
        <w:ind w:left="-1260" w:hanging="0"/>
        <w:rPr/>
      </w:pPr>
      <w:r>
        <w:rPr/>
        <w:br/>
        <w:t>348</w:t>
      </w:r>
      <w:r>
        <w:rPr/>
        <w:t>河南电台</w:t>
      </w:r>
    </w:p>
    <w:p>
      <w:pPr>
        <w:pStyle w:val="Style15"/>
        <w:ind w:left="-1260" w:hanging="0"/>
        <w:rPr/>
      </w:pPr>
      <w:r>
        <w:rPr/>
        <w:t>349</w:t>
      </w:r>
      <w:r>
        <w:rPr/>
        <w:t>河南音乐广播</w:t>
      </w:r>
      <w:r>
        <w:rPr/>
        <w:t>=mms://vod.hndt.com/yygb</w:t>
        <w:br/>
        <w:t>350</w:t>
      </w:r>
      <w:r>
        <w:rPr/>
        <w:t>河南</w:t>
      </w:r>
      <w:r>
        <w:rPr/>
        <w:t>MyRadio=mms://vod.hndt.com/fm90</w:t>
        <w:br/>
        <w:t>351</w:t>
      </w:r>
      <w:r>
        <w:rPr/>
        <w:t>河南交通广播</w:t>
      </w:r>
      <w:r>
        <w:rPr/>
        <w:t>=mms://vod.hndt.com/jtgb</w:t>
      </w:r>
    </w:p>
    <w:p>
      <w:pPr>
        <w:pStyle w:val="Style15"/>
        <w:ind w:left="-1260" w:hanging="0"/>
        <w:rPr/>
      </w:pPr>
      <w:r>
        <w:rPr/>
        <w:br/>
        <w:t>352</w:t>
      </w:r>
      <w:r>
        <w:rPr/>
        <w:t>台湾电台</w:t>
      </w:r>
    </w:p>
    <w:p>
      <w:pPr>
        <w:pStyle w:val="Style15"/>
        <w:ind w:left="-1260" w:hanging="0"/>
        <w:rPr/>
      </w:pPr>
      <w:r>
        <w:rPr/>
        <w:t>353</w:t>
      </w:r>
      <w:r>
        <w:rPr/>
        <w:t>银河流行音乐台</w:t>
      </w:r>
      <w:r>
        <w:rPr/>
        <w:t>=rtsp://media.iwant-in.net/pop</w:t>
        <w:br/>
        <w:t>354KISSRadio</w:t>
      </w:r>
      <w:r>
        <w:rPr/>
        <w:t>大众台</w:t>
      </w:r>
      <w:r>
        <w:rPr/>
        <w:t>=rtsp://bcr.media.hinet.net/RA000040</w:t>
        <w:br/>
        <w:t>355KISSRadio</w:t>
      </w:r>
      <w:r>
        <w:rPr/>
        <w:t>音乐台</w:t>
      </w:r>
      <w:r>
        <w:rPr/>
        <w:t>=rtsp://bcr.media.hinet.net/RA000042</w:t>
        <w:br/>
        <w:t>356KISSRadio</w:t>
      </w:r>
      <w:r>
        <w:rPr/>
        <w:t>大苗粟</w:t>
      </w:r>
      <w:r>
        <w:rPr/>
        <w:t>=rtsp://bcr.media.hinet.net/RA000041</w:t>
        <w:br/>
        <w:t>357KISSRadio</w:t>
      </w:r>
      <w:r>
        <w:rPr/>
        <w:t>台南知音</w:t>
      </w:r>
      <w:r>
        <w:rPr/>
        <w:t>=rtsp://bcr.media.hinet.net/RA000044</w:t>
        <w:br/>
        <w:t>358KISSRadio</w:t>
      </w:r>
      <w:r>
        <w:rPr/>
        <w:t>南投广播</w:t>
      </w:r>
      <w:r>
        <w:rPr/>
        <w:t>=rtsp://bcr.media.hinet.net/RA000043</w:t>
        <w:br/>
        <w:t>359</w:t>
      </w:r>
      <w:r>
        <w:rPr/>
        <w:t>中广音乐网</w:t>
      </w:r>
      <w:r>
        <w:rPr/>
        <w:t>=rtsp://bcr.media.hinet.net/RA000007</w:t>
        <w:br/>
        <w:t>360</w:t>
      </w:r>
      <w:r>
        <w:rPr/>
        <w:t>中广新闻网</w:t>
      </w:r>
      <w:r>
        <w:rPr/>
        <w:t>=rtsp://bcr.media.hinet.net/RA000008</w:t>
        <w:br/>
        <w:t>361</w:t>
      </w:r>
      <w:r>
        <w:rPr/>
        <w:t>中广流行网</w:t>
      </w:r>
      <w:r>
        <w:rPr/>
        <w:t>=rtsp://bcr.media.hinet.net/RA000009</w:t>
        <w:br/>
        <w:t>362</w:t>
      </w:r>
      <w:r>
        <w:rPr/>
        <w:t>中广古典网</w:t>
      </w:r>
      <w:r>
        <w:rPr/>
        <w:t>=rtsp://bcr.media.hinet.net/RA000005</w:t>
        <w:br/>
        <w:t>363</w:t>
      </w:r>
      <w:r>
        <w:rPr/>
        <w:t>中广客家频道</w:t>
      </w:r>
      <w:r>
        <w:rPr/>
        <w:t>=rtsp://bcr.media.hinet.net/RA000006</w:t>
        <w:br/>
        <w:t>364</w:t>
      </w:r>
      <w:r>
        <w:rPr/>
        <w:t>台北爱乐</w:t>
      </w:r>
      <w:r>
        <w:rPr/>
        <w:t>=rtsp://bcr.media.hinet.net/RA000018</w:t>
        <w:br/>
        <w:t>365</w:t>
      </w:r>
      <w:r>
        <w:rPr/>
        <w:t>台北都会资讯</w:t>
      </w:r>
      <w:r>
        <w:rPr/>
        <w:t>=rtsp://bcr.media.hinet.net/RA000070</w:t>
        <w:br/>
        <w:t>366</w:t>
      </w:r>
      <w:r>
        <w:rPr/>
        <w:t>台北海洋频道</w:t>
      </w:r>
      <w:r>
        <w:rPr/>
        <w:t>=rtsp://bcr.media.hinet.net/RA000069</w:t>
        <w:br/>
        <w:t>367</w:t>
      </w:r>
      <w:r>
        <w:rPr/>
        <w:t>台北之音</w:t>
      </w:r>
      <w:r>
        <w:rPr/>
        <w:t>=rtsp://bcr.media.hinet.net/RA000035</w:t>
        <w:br/>
        <w:t>368</w:t>
      </w:r>
      <w:r>
        <w:rPr/>
        <w:t>台北之音</w:t>
      </w:r>
      <w:r>
        <w:rPr/>
        <w:t>-</w:t>
      </w:r>
      <w:r>
        <w:rPr/>
        <w:t>音乐</w:t>
      </w:r>
      <w:r>
        <w:rPr/>
        <w:t>=rtsp://bcr.media.hinet.net/RA000061</w:t>
        <w:br/>
        <w:t>369</w:t>
      </w:r>
      <w:r>
        <w:rPr/>
        <w:t>台北之音</w:t>
      </w:r>
      <w:r>
        <w:rPr/>
        <w:t>-FM=rtsp://bcr.media.hinet.net/RA000060</w:t>
        <w:br/>
        <w:t>370</w:t>
      </w:r>
      <w:r>
        <w:rPr/>
        <w:t>台湾之音</w:t>
      </w:r>
      <w:r>
        <w:rPr/>
        <w:t>-</w:t>
      </w:r>
      <w:r>
        <w:rPr/>
        <w:t>华语</w:t>
      </w:r>
      <w:r>
        <w:rPr/>
        <w:t>=rtsp://bcr.media.hinet.net/RA000063</w:t>
        <w:br/>
        <w:t>371</w:t>
      </w:r>
      <w:r>
        <w:rPr/>
        <w:t>台湾之音</w:t>
      </w:r>
      <w:r>
        <w:rPr/>
        <w:t>-</w:t>
      </w:r>
      <w:r>
        <w:rPr/>
        <w:t>亚洲</w:t>
      </w:r>
      <w:r>
        <w:rPr/>
        <w:t>=rtsp://bcr.media.hinet.net/RA000059</w:t>
        <w:br/>
        <w:t>372GoldFm</w:t>
      </w:r>
      <w:r>
        <w:rPr/>
        <w:t>台中</w:t>
      </w:r>
      <w:r>
        <w:rPr/>
        <w:t>92.9=rtsp://bcr.media.hinet.net/RA000028</w:t>
        <w:br/>
        <w:t>373HitFm</w:t>
      </w:r>
      <w:r>
        <w:rPr/>
        <w:t>高雄</w:t>
      </w:r>
      <w:r>
        <w:rPr/>
        <w:t>90.1=rtsp://bcr.media.hinet.net/RA000034</w:t>
        <w:br/>
        <w:t>374HitFm</w:t>
      </w:r>
      <w:r>
        <w:rPr/>
        <w:t>台北</w:t>
      </w:r>
      <w:r>
        <w:rPr/>
        <w:t>91.7=rtsp://bcr.media.hinet.net/RA000036</w:t>
        <w:br/>
        <w:t>375HitFm</w:t>
      </w:r>
      <w:r>
        <w:rPr/>
        <w:t>台中</w:t>
      </w:r>
      <w:r>
        <w:rPr/>
        <w:t>91.5=rtsp://bcr.media.hinet.net/RA000035</w:t>
        <w:br/>
        <w:t>376</w:t>
      </w:r>
      <w:r>
        <w:rPr/>
        <w:t>复兴广播第一网</w:t>
      </w:r>
      <w:r>
        <w:rPr/>
        <w:t>=rtsp://bcr.media.hinet.net/RA000024</w:t>
        <w:br/>
        <w:t>377</w:t>
      </w:r>
      <w:r>
        <w:rPr/>
        <w:t>复兴广播第二网</w:t>
      </w:r>
      <w:r>
        <w:rPr/>
        <w:t>=rtsp://bcr.media.hinet.net/RA000025</w:t>
        <w:br/>
        <w:t>378</w:t>
      </w:r>
      <w:r>
        <w:rPr/>
        <w:t>复兴广播电台</w:t>
      </w:r>
      <w:r>
        <w:rPr/>
        <w:t>=rtsp://bcr.media.hinet.net/RA000026</w:t>
        <w:br/>
        <w:t>379</w:t>
      </w:r>
      <w:r>
        <w:rPr/>
        <w:t>佳音经典圣乐</w:t>
      </w:r>
      <w:r>
        <w:rPr/>
        <w:t>=rtsp://bcr.media.hinet.net/RA000029</w:t>
        <w:br/>
        <w:t>380</w:t>
      </w:r>
      <w:r>
        <w:rPr/>
        <w:t>佳音电台</w:t>
      </w:r>
      <w:r>
        <w:rPr/>
        <w:t>FM90.9=rtsp://bcr.media.hinet.net/RA000030</w:t>
        <w:br/>
        <w:t>381</w:t>
      </w:r>
      <w:r>
        <w:rPr/>
        <w:t>佳音</w:t>
      </w:r>
      <w:r>
        <w:rPr/>
        <w:t>CCM=rtsp://bcr.media.hinet.net/RA000031</w:t>
        <w:br/>
        <w:t>382</w:t>
      </w:r>
      <w:r>
        <w:rPr/>
        <w:t>亚太电台</w:t>
      </w:r>
      <w:r>
        <w:rPr/>
        <w:t>=rtsp://bcr.media.hinet.net/RA000002</w:t>
        <w:br/>
        <w:t>383</w:t>
      </w:r>
      <w:r>
        <w:rPr/>
        <w:t>亚洲电台</w:t>
      </w:r>
      <w:r>
        <w:rPr/>
        <w:t>=rtsp://bcr.media.hinet.net/RA000003</w:t>
        <w:br/>
        <w:t>384</w:t>
      </w:r>
      <w:r>
        <w:rPr/>
        <w:t>亚洲卫星音乐台</w:t>
      </w:r>
      <w:r>
        <w:rPr/>
        <w:t>=rtsp://bcr.media.hinet.net/RA000004</w:t>
        <w:br/>
        <w:t>385</w:t>
      </w:r>
      <w:r>
        <w:rPr/>
        <w:t>宜兰中山电台</w:t>
      </w:r>
      <w:r>
        <w:rPr/>
        <w:t>=rtsp://bcr.media.hinet.net/RA000065</w:t>
        <w:br/>
        <w:t>386</w:t>
      </w:r>
      <w:r>
        <w:rPr/>
        <w:t>正声台北调幅台</w:t>
      </w:r>
      <w:r>
        <w:rPr/>
        <w:t>=rtsp://bcr.media.hinet.net/RA000015</w:t>
        <w:br/>
        <w:t>387</w:t>
      </w:r>
      <w:r>
        <w:rPr/>
        <w:t>正声台北调频台</w:t>
      </w:r>
      <w:r>
        <w:rPr/>
        <w:t>=rtsp://bcr.media.hinet.net/RA000016</w:t>
        <w:br/>
        <w:t>388</w:t>
      </w:r>
      <w:r>
        <w:rPr/>
        <w:t>汉声光华网</w:t>
      </w:r>
      <w:r>
        <w:rPr/>
        <w:t>(</w:t>
      </w:r>
      <w:r>
        <w:rPr/>
        <w:t>短波</w:t>
      </w:r>
      <w:r>
        <w:rPr/>
        <w:t>)=rtsp://bcr.media.hinet.net/RA000077</w:t>
        <w:br/>
        <w:t>389</w:t>
      </w:r>
      <w:r>
        <w:rPr/>
        <w:t>汉声光华网</w:t>
      </w:r>
      <w:r>
        <w:rPr/>
        <w:t>(</w:t>
      </w:r>
      <w:r>
        <w:rPr/>
        <w:t>中波</w:t>
      </w:r>
      <w:r>
        <w:rPr/>
        <w:t>)=rtsp://bcr.media.hinet.net/RA000075</w:t>
        <w:br/>
        <w:t>390</w:t>
      </w:r>
      <w:r>
        <w:rPr/>
        <w:t>汉声广播电台</w:t>
      </w:r>
      <w:r>
        <w:rPr/>
        <w:t>=rtsp://bcr.media.hinet.net/RA000074</w:t>
        <w:br/>
        <w:t>391</w:t>
      </w:r>
      <w:r>
        <w:rPr/>
        <w:t>汉声广播调频</w:t>
      </w:r>
      <w:r>
        <w:rPr/>
        <w:t>=rtsp://bcr.media.hinet.net/RA000076</w:t>
        <w:br/>
        <w:t>392</w:t>
      </w:r>
      <w:r>
        <w:rPr/>
        <w:t>台北好事</w:t>
      </w:r>
      <w:r>
        <w:rPr/>
        <w:t>989=rtsp://bcr.media.hinet.net/RA000013</w:t>
        <w:br/>
        <w:t>393</w:t>
      </w:r>
      <w:r>
        <w:rPr/>
        <w:t>台中好事</w:t>
      </w:r>
      <w:r>
        <w:rPr/>
        <w:t>903=rtsp://bcr.media.hinet.net/RA000011</w:t>
        <w:br/>
        <w:t>394</w:t>
      </w:r>
      <w:r>
        <w:rPr/>
        <w:t>台湾文化广播电台</w:t>
      </w:r>
      <w:r>
        <w:rPr/>
        <w:t>=rtsp://bcr.media.hinet.net/RA000032</w:t>
        <w:br/>
        <w:t>395</w:t>
      </w:r>
      <w:r>
        <w:rPr/>
        <w:t>奇美古典音乐</w:t>
      </w:r>
      <w:r>
        <w:rPr/>
        <w:t>=rtsp://bcr.media.hinet.net/RA000014</w:t>
        <w:br/>
        <w:t>396</w:t>
      </w:r>
      <w:r>
        <w:rPr/>
        <w:t>全国广播音乐网</w:t>
      </w:r>
      <w:r>
        <w:rPr/>
        <w:t>=rtsp://bcr.media.hinet.net/RA000047</w:t>
        <w:br/>
        <w:t>397</w:t>
      </w:r>
      <w:r>
        <w:rPr/>
        <w:t>全国广播电台</w:t>
      </w:r>
      <w:r>
        <w:rPr/>
        <w:t>=rtsp://bcr.media.hinet.net/RA000068</w:t>
        <w:br/>
        <w:t>398</w:t>
      </w:r>
      <w:r>
        <w:rPr/>
        <w:t>国立教育莲花分台</w:t>
      </w:r>
      <w:r>
        <w:rPr/>
        <w:t>=mms://fm973.nerhl.gov.tw:1234/</w:t>
        <w:br/>
        <w:t>399</w:t>
      </w:r>
      <w:r>
        <w:rPr/>
        <w:t>国立教育台北总台</w:t>
      </w:r>
      <w:r>
        <w:rPr/>
        <w:t>=rtsp://liverec.ner.gov.tw/AMLive</w:t>
        <w:br/>
        <w:t>400ICRT</w:t>
      </w:r>
      <w:r>
        <w:rPr/>
        <w:t>频道</w:t>
      </w:r>
      <w:r>
        <w:rPr/>
        <w:t>=rtsp://bcr.media.hinet.net/RA000038</w:t>
        <w:br/>
        <w:t>401IC</w:t>
      </w:r>
      <w:r>
        <w:rPr/>
        <w:t>之音</w:t>
      </w:r>
      <w:r>
        <w:rPr/>
        <w:t>97.5=rtsp://bcr.media.hinet.net/RA000037</w:t>
        <w:br/>
        <w:t>402</w:t>
      </w:r>
      <w:r>
        <w:rPr/>
        <w:t>苹果线上</w:t>
      </w:r>
      <w:r>
        <w:rPr/>
        <w:t>=rtsp://bcr.media.hinet.net/RA000001</w:t>
        <w:br/>
        <w:t>403</w:t>
      </w:r>
      <w:r>
        <w:rPr/>
        <w:t>飞碟电台</w:t>
      </w:r>
      <w:r>
        <w:rPr/>
        <w:t>=rtsp://bcr.media.hinet.net/RA000072</w:t>
        <w:br/>
        <w:t>404</w:t>
      </w:r>
      <w:r>
        <w:rPr/>
        <w:t>大汉之音</w:t>
      </w:r>
      <w:r>
        <w:rPr/>
        <w:t>=rtsp://bcr.media.hinet.net/RA000021</w:t>
        <w:br/>
        <w:t>405</w:t>
      </w:r>
      <w:r>
        <w:rPr/>
        <w:t>台中广播</w:t>
      </w:r>
      <w:r>
        <w:rPr/>
        <w:t>=rtsp://bcr.media.hinet.net/RA000046</w:t>
        <w:br/>
        <w:t>406</w:t>
      </w:r>
      <w:r>
        <w:rPr/>
        <w:t>环宇广播</w:t>
      </w:r>
      <w:r>
        <w:rPr/>
        <w:t>=rtsp://bcr.media.hinet.net/RA000020</w:t>
        <w:br/>
        <w:t>407POPRadio=rtsp://bcr.media.hinet.net/RA000080</w:t>
        <w:br/>
        <w:t>408</w:t>
      </w:r>
      <w:r>
        <w:rPr/>
        <w:t>始广播电台</w:t>
      </w:r>
      <w:r>
        <w:rPr/>
        <w:t>=mms://61.221.98.46:8080/</w:t>
        <w:br/>
        <w:t>409</w:t>
      </w:r>
      <w:r>
        <w:rPr/>
        <w:t>大爱网络电台</w:t>
      </w:r>
      <w:r>
        <w:rPr/>
        <w:t>=rtsp://bcr.media.hinet.net/RA000017</w:t>
        <w:br/>
        <w:t>410</w:t>
      </w:r>
      <w:r>
        <w:rPr/>
        <w:t>真心之音电台</w:t>
      </w:r>
      <w:r>
        <w:rPr/>
        <w:t>=rtsp://bcr.media.hinet.net/RA000033</w:t>
        <w:br/>
        <w:t>411</w:t>
      </w:r>
      <w:r>
        <w:rPr/>
        <w:t>高雄港都</w:t>
      </w:r>
      <w:r>
        <w:rPr/>
        <w:t>983=rtsp://bcr.media.hinet.net/RA000012</w:t>
        <w:br/>
        <w:t>412</w:t>
      </w:r>
      <w:r>
        <w:rPr/>
        <w:t>云嘉广播电台</w:t>
      </w:r>
      <w:r>
        <w:rPr/>
        <w:t>=mms://61.218.197.178:8080/</w:t>
        <w:br/>
        <w:t>413</w:t>
      </w:r>
      <w:r>
        <w:rPr/>
        <w:t>台北健康电台</w:t>
      </w:r>
      <w:r>
        <w:rPr/>
        <w:t>=rtsp://bcr.media.hinet.net/RA000027</w:t>
        <w:br/>
        <w:t>414NEWS98</w:t>
      </w:r>
      <w:r>
        <w:rPr/>
        <w:t>新闻网</w:t>
      </w:r>
      <w:r>
        <w:rPr/>
        <w:t>=rtsp://bcr.media.hinet.net/RA000073</w:t>
        <w:br/>
        <w:t>415</w:t>
      </w:r>
      <w:r>
        <w:rPr/>
        <w:t>宝岛新声广播</w:t>
      </w:r>
      <w:r>
        <w:rPr/>
        <w:t>=rtsp://bcr.media.hinet.net/RA000066</w:t>
        <w:br/>
        <w:t>416</w:t>
      </w:r>
      <w:r>
        <w:rPr/>
        <w:t>飞扬调频</w:t>
      </w:r>
      <w:r>
        <w:rPr/>
        <w:t>895=rtsp://bcr.media.hinet.net/RA000019</w:t>
        <w:br/>
        <w:t>417</w:t>
      </w:r>
      <w:r>
        <w:rPr/>
        <w:t>台中城市广播</w:t>
      </w:r>
      <w:r>
        <w:rPr/>
        <w:t>=rtsp://bcr.media.hinet.net/RA000028</w:t>
        <w:br/>
        <w:t>418</w:t>
      </w:r>
      <w:r>
        <w:rPr/>
        <w:t>太阳广播电台</w:t>
      </w:r>
      <w:r>
        <w:rPr/>
        <w:t>=rtsp://bcr.media.hinet.net/RA000064</w:t>
        <w:br/>
        <w:t>419</w:t>
      </w:r>
      <w:r>
        <w:rPr/>
        <w:t>高屏溪客家电台</w:t>
      </w:r>
      <w:r>
        <w:rPr/>
        <w:t>=rtsp://bcr.media.hinet.net/RA000045</w:t>
        <w:br/>
        <w:t>420</w:t>
      </w:r>
      <w:r>
        <w:rPr/>
        <w:t>新客家广播电台</w:t>
      </w:r>
      <w:r>
        <w:rPr/>
        <w:t>=rtsp://bcr.media.hinet.net/RA000048</w:t>
        <w:br/>
        <w:t>421</w:t>
      </w:r>
      <w:r>
        <w:rPr/>
        <w:t>大千电台</w:t>
      </w:r>
      <w:r>
        <w:rPr/>
        <w:t>FM99.1=rtsp://bcr.media.hinet.net/RA000067</w:t>
        <w:br/>
        <w:t>422</w:t>
      </w:r>
      <w:r>
        <w:rPr/>
        <w:t>台湾之音</w:t>
      </w:r>
      <w:r>
        <w:rPr/>
        <w:t>-</w:t>
      </w:r>
      <w:r>
        <w:rPr/>
        <w:t>欧美及方</w:t>
      </w:r>
      <w:r>
        <w:rPr/>
        <w:t>=rtsp://bcr.media.hinet.net/RA000062</w:t>
      </w:r>
    </w:p>
    <w:p>
      <w:pPr>
        <w:pStyle w:val="Style15"/>
        <w:ind w:left="-1260" w:hanging="0"/>
        <w:rPr/>
      </w:pPr>
      <w:r>
        <w:rPr/>
        <w:br/>
        <w:t>423</w:t>
      </w:r>
      <w:r>
        <w:rPr/>
        <w:t>陕西电台</w:t>
      </w:r>
    </w:p>
    <w:p>
      <w:pPr>
        <w:pStyle w:val="Style15"/>
        <w:ind w:left="-1260" w:hanging="0"/>
        <w:rPr/>
      </w:pPr>
      <w:r>
        <w:rPr/>
        <w:t>424</w:t>
      </w:r>
      <w:r>
        <w:rPr/>
        <w:t>陕西新闻广播</w:t>
      </w:r>
      <w:r>
        <w:rPr/>
        <w:t>=rtsp://218.30.15.177/news</w:t>
        <w:br/>
        <w:t>425</w:t>
      </w:r>
      <w:r>
        <w:rPr/>
        <w:t>陕西经济广播</w:t>
      </w:r>
      <w:r>
        <w:rPr/>
        <w:t>=rtsp://218.30.15.177/encnomy</w:t>
        <w:br/>
        <w:t>426</w:t>
      </w:r>
      <w:r>
        <w:rPr/>
        <w:t>陕西交通广播</w:t>
      </w:r>
      <w:r>
        <w:rPr/>
        <w:t>=rtsp://218.30.15.177/traffic</w:t>
        <w:br/>
        <w:t>427</w:t>
      </w:r>
      <w:r>
        <w:rPr/>
        <w:t>陕西农村广播</w:t>
      </w:r>
      <w:r>
        <w:rPr/>
        <w:t>=rtsp://218.30.15.177/country</w:t>
        <w:br/>
        <w:t>428</w:t>
      </w:r>
      <w:r>
        <w:rPr/>
        <w:t>陕西音乐广播</w:t>
      </w:r>
      <w:r>
        <w:rPr/>
        <w:t>=rtsp://218.30.15.177/music</w:t>
        <w:br/>
        <w:t>429</w:t>
      </w:r>
      <w:r>
        <w:rPr/>
        <w:t>陕西都市广播</w:t>
      </w:r>
      <w:r>
        <w:rPr/>
        <w:t>=rtsp://218.30.15.177/city</w:t>
        <w:br/>
        <w:t>430</w:t>
      </w:r>
      <w:r>
        <w:rPr/>
        <w:t>陕西戏曲广播</w:t>
      </w:r>
      <w:r>
        <w:rPr/>
        <w:t>=rtsp://218.30.15.177/opera</w:t>
        <w:br/>
        <w:t>431</w:t>
      </w:r>
      <w:r>
        <w:rPr/>
        <w:t>陕西故事广播</w:t>
      </w:r>
      <w:r>
        <w:rPr/>
        <w:t>=rtsp://218.30.15.177/story</w:t>
        <w:br/>
        <w:t>432</w:t>
      </w:r>
      <w:r>
        <w:rPr/>
        <w:t>陕西少儿广播</w:t>
      </w:r>
      <w:r>
        <w:rPr/>
        <w:t>=rtsp://218.30.15.177/kids</w:t>
        <w:br/>
        <w:t>433</w:t>
      </w:r>
      <w:r>
        <w:rPr/>
        <w:t>西安新闻广播</w:t>
      </w:r>
      <w:r>
        <w:rPr/>
        <w:t>=rtsp://219.144.186.196/xw</w:t>
        <w:br/>
        <w:t>434</w:t>
      </w:r>
      <w:r>
        <w:rPr/>
        <w:t>西安交通广播</w:t>
      </w:r>
      <w:r>
        <w:rPr/>
        <w:t>=rtsp://219.144.186.196/jtly</w:t>
        <w:br/>
        <w:t>435</w:t>
      </w:r>
      <w:r>
        <w:rPr/>
        <w:t>西安音乐广播</w:t>
      </w:r>
      <w:r>
        <w:rPr/>
        <w:t>=rtsp://219.144.186.196/yy</w:t>
        <w:br/>
        <w:t>436</w:t>
      </w:r>
      <w:r>
        <w:rPr/>
        <w:t>西安资讯广播</w:t>
      </w:r>
      <w:r>
        <w:rPr/>
        <w:t>=rtsp://219.144.186.196/zx</w:t>
        <w:br/>
        <w:t>437</w:t>
      </w:r>
      <w:r>
        <w:rPr/>
        <w:t>汉中音乐广播</w:t>
      </w:r>
      <w:r>
        <w:rPr/>
        <w:t>=rtsp://www.fm971.net/net971</w:t>
      </w:r>
    </w:p>
    <w:p>
      <w:pPr>
        <w:pStyle w:val="Style15"/>
        <w:ind w:left="-1260" w:hanging="0"/>
        <w:rPr/>
      </w:pPr>
      <w:r>
        <w:rPr/>
        <w:t>438</w:t>
      </w:r>
      <w:r>
        <w:rPr/>
        <w:t>辽宁电台</w:t>
      </w:r>
    </w:p>
    <w:p>
      <w:pPr>
        <w:pStyle w:val="Style15"/>
        <w:ind w:left="-1260" w:hanging="0"/>
        <w:rPr/>
      </w:pPr>
      <w:r>
        <w:rPr/>
        <w:t>439</w:t>
      </w:r>
      <w:r>
        <w:rPr/>
        <w:t>沈阳大耳广播秀</w:t>
      </w:r>
      <w:r>
        <w:rPr/>
        <w:t>=rtsp://218.24.104.71/zhibo</w:t>
        <w:br/>
        <w:t>440</w:t>
      </w:r>
      <w:r>
        <w:rPr/>
        <w:t>沈阳新闻广播</w:t>
      </w:r>
      <w:r>
        <w:rPr/>
        <w:t>=rtsp://218.24.104.71/news</w:t>
        <w:br/>
        <w:t>441</w:t>
      </w:r>
      <w:r>
        <w:rPr/>
        <w:t>沈阳经济广播</w:t>
      </w:r>
      <w:r>
        <w:rPr/>
        <w:t>=rtsp://218.24.104.71/jingji</w:t>
        <w:br/>
        <w:t>442</w:t>
      </w:r>
      <w:r>
        <w:rPr/>
        <w:t>沈阳文艺广播</w:t>
      </w:r>
      <w:r>
        <w:rPr/>
        <w:t>=rtsp://218.24.104.71/wy</w:t>
        <w:br/>
        <w:t>443</w:t>
      </w:r>
      <w:r>
        <w:rPr/>
        <w:t>沈阳交通广播</w:t>
      </w:r>
      <w:r>
        <w:rPr/>
        <w:t>=mms://218.24.104.71/jiaotong</w:t>
        <w:br/>
        <w:t>444</w:t>
      </w:r>
      <w:r>
        <w:rPr/>
        <w:t>沈阳体育广播</w:t>
      </w:r>
      <w:r>
        <w:rPr/>
        <w:t>=rtsp://218.24.104.71/tiyu</w:t>
        <w:br/>
        <w:t>445</w:t>
      </w:r>
      <w:r>
        <w:rPr/>
        <w:t>沈阳都市广播</w:t>
      </w:r>
      <w:r>
        <w:rPr/>
        <w:t>=rtsp://218.24.104.71/dushi</w:t>
        <w:br/>
        <w:t>446</w:t>
      </w:r>
      <w:r>
        <w:rPr/>
        <w:t>抚顺新闻台</w:t>
      </w:r>
      <w:r>
        <w:rPr/>
        <w:t>=rtsp://219.149.28.13:559/live7</w:t>
        <w:br/>
        <w:t>447</w:t>
      </w:r>
      <w:r>
        <w:rPr/>
        <w:t>抚顺交通台</w:t>
      </w:r>
      <w:r>
        <w:rPr/>
        <w:t>=rtsp://219.149.28.13:559/live6</w:t>
        <w:br/>
        <w:t>448</w:t>
      </w:r>
      <w:r>
        <w:rPr/>
        <w:t>抚顺音乐台</w:t>
      </w:r>
      <w:r>
        <w:rPr/>
        <w:t>=rtsp://219.149.28.13:559/live5</w:t>
        <w:br/>
        <w:t>449</w:t>
      </w:r>
      <w:r>
        <w:rPr/>
        <w:t>丹东新闻频率</w:t>
      </w:r>
      <w:r>
        <w:rPr/>
        <w:t>=mms://60.21.157.2/</w:t>
      </w:r>
      <w:r>
        <w:rPr/>
        <w:t>丹东电台新闻频率</w:t>
      </w:r>
      <w:r>
        <w:rPr/>
        <w:br/>
        <w:t>450</w:t>
      </w:r>
      <w:r>
        <w:rPr/>
        <w:t>丹东交通频率</w:t>
      </w:r>
      <w:r>
        <w:rPr/>
        <w:t>=mms://60.21.157.2/</w:t>
      </w:r>
      <w:r>
        <w:rPr/>
        <w:t>丹东电台交通频率</w:t>
      </w:r>
      <w:r>
        <w:rPr/>
        <w:br/>
        <w:t>451</w:t>
      </w:r>
      <w:r>
        <w:rPr/>
        <w:t>丹东生活频率</w:t>
      </w:r>
      <w:r>
        <w:rPr/>
        <w:t>=mms://60.21.157.2/</w:t>
      </w:r>
      <w:r>
        <w:rPr/>
        <w:t>丹东电台生活娱乐频率</w:t>
      </w:r>
      <w:r>
        <w:rPr/>
        <w:br/>
        <w:t>452</w:t>
      </w:r>
      <w:r>
        <w:rPr/>
        <w:t>丹东黄海频率</w:t>
      </w:r>
      <w:r>
        <w:rPr/>
        <w:t>=mms://60.21.157.2/</w:t>
      </w:r>
      <w:r>
        <w:rPr/>
        <w:t>丹东电台黄海之声</w:t>
      </w:r>
      <w:r>
        <w:rPr/>
        <w:br/>
        <w:t>453</w:t>
      </w:r>
      <w:r>
        <w:rPr/>
        <w:t>大连新闻广播</w:t>
      </w:r>
      <w:r>
        <w:rPr/>
        <w:t>=rtsp://218.61.6.228/xwgb</w:t>
        <w:br/>
        <w:t>454</w:t>
      </w:r>
      <w:r>
        <w:rPr/>
        <w:t>大连都市广播</w:t>
      </w:r>
      <w:r>
        <w:rPr/>
        <w:t>=rtsp://218.61.6.228/dlyp2</w:t>
        <w:br/>
        <w:t>455</w:t>
      </w:r>
      <w:r>
        <w:rPr/>
        <w:t>大连体育广播</w:t>
      </w:r>
      <w:r>
        <w:rPr/>
        <w:t>=rtsp://218.61.6.228/tygb</w:t>
        <w:br/>
        <w:t>456</w:t>
      </w:r>
      <w:r>
        <w:rPr/>
        <w:t>大连交通广播</w:t>
      </w:r>
      <w:r>
        <w:rPr/>
        <w:t>=rtsp://218.61.6.228/jtgb</w:t>
        <w:br/>
        <w:t>457</w:t>
      </w:r>
      <w:r>
        <w:rPr/>
        <w:t>大连少儿广播</w:t>
      </w:r>
      <w:r>
        <w:rPr/>
        <w:t>=mms://218.61.6.228/easyradio</w:t>
        <w:br/>
        <w:t>458</w:t>
      </w:r>
      <w:r>
        <w:rPr/>
        <w:t>大连财经广播</w:t>
      </w:r>
      <w:r>
        <w:rPr/>
        <w:t>=rtsp://218.61.6.228/cjgb</w:t>
        <w:br/>
        <w:t>459</w:t>
      </w:r>
      <w:r>
        <w:rPr/>
        <w:t>大连新城市广播</w:t>
      </w:r>
      <w:r>
        <w:rPr/>
        <w:t>=rtsp://218.61.6.228/sqgb</w:t>
        <w:br/>
        <w:t>460</w:t>
      </w:r>
      <w:r>
        <w:rPr/>
        <w:t>大连彩虹网络台</w:t>
      </w:r>
      <w:r>
        <w:rPr/>
        <w:t>=rtsp://218.61.6.228/wlgb</w:t>
      </w:r>
    </w:p>
    <w:p>
      <w:pPr>
        <w:pStyle w:val="Style15"/>
        <w:ind w:left="-1260" w:hanging="0"/>
        <w:rPr/>
      </w:pPr>
      <w:r>
        <w:rPr/>
        <w:br/>
        <w:t>461</w:t>
      </w:r>
      <w:r>
        <w:rPr/>
        <w:t>河北电台</w:t>
      </w:r>
    </w:p>
    <w:p>
      <w:pPr>
        <w:pStyle w:val="Style15"/>
        <w:ind w:left="-1260" w:hanging="0"/>
        <w:rPr/>
      </w:pPr>
      <w:r>
        <w:rPr/>
        <w:t>462</w:t>
      </w:r>
      <w:r>
        <w:rPr/>
        <w:t>河北新闻广播</w:t>
      </w:r>
      <w:r>
        <w:rPr/>
        <w:t>=rtsp://audio1.hebradio.com/live1</w:t>
        <w:br/>
        <w:t>463</w:t>
      </w:r>
      <w:r>
        <w:rPr/>
        <w:t>河北文艺广播</w:t>
      </w:r>
      <w:r>
        <w:rPr/>
        <w:t>=rtsp://audio1.hebradio.com/live4</w:t>
        <w:br/>
        <w:t>464</w:t>
      </w:r>
      <w:r>
        <w:rPr/>
        <w:t>河北交通广播</w:t>
      </w:r>
      <w:r>
        <w:rPr/>
        <w:t>=rtsp://audio1.hebradio.com/live3</w:t>
        <w:br/>
        <w:t>465</w:t>
      </w:r>
      <w:r>
        <w:rPr/>
        <w:t>河北音乐广播</w:t>
      </w:r>
      <w:r>
        <w:rPr/>
        <w:t>=rtsp://audio1.hebradio.com/live6</w:t>
        <w:br/>
        <w:t>466</w:t>
      </w:r>
      <w:r>
        <w:rPr/>
        <w:t>河北经济广播</w:t>
      </w:r>
      <w:r>
        <w:rPr/>
        <w:t>=rtsp://audio1.hebradio.com/live2</w:t>
        <w:br/>
        <w:t>467</w:t>
      </w:r>
      <w:r>
        <w:rPr/>
        <w:t>河北生活广播</w:t>
      </w:r>
      <w:r>
        <w:rPr/>
        <w:t>=rtsp://audio1.hebradio.com/live5</w:t>
        <w:br/>
        <w:t>468</w:t>
      </w:r>
      <w:r>
        <w:rPr/>
        <w:t>河北农村广播</w:t>
      </w:r>
      <w:r>
        <w:rPr/>
        <w:t>=rtsp://audio1.hebradio.com/live7</w:t>
        <w:br/>
        <w:t>469</w:t>
      </w:r>
      <w:r>
        <w:rPr/>
        <w:t>河北旅游广播</w:t>
      </w:r>
      <w:r>
        <w:rPr/>
        <w:t>=rtsp://audio1.hebradio.com/live8</w:t>
        <w:br/>
        <w:t>470</w:t>
      </w:r>
      <w:r>
        <w:rPr/>
        <w:t>秦皇岛交通台</w:t>
      </w:r>
      <w:r>
        <w:rPr/>
        <w:t>=mms://qhdradio.oicp.net:9001/</w:t>
        <w:br/>
        <w:t>471</w:t>
      </w:r>
      <w:r>
        <w:rPr/>
        <w:t>秦皇岛音乐台</w:t>
      </w:r>
      <w:r>
        <w:rPr/>
        <w:t>=mms://qhdradio.oicp.net:9003/</w:t>
        <w:br/>
        <w:t>472</w:t>
      </w:r>
      <w:r>
        <w:rPr/>
        <w:t>秦皇岛经济台</w:t>
      </w:r>
      <w:r>
        <w:rPr/>
        <w:t>=mms://qhdradio.oicp.net:9002/</w:t>
        <w:br/>
        <w:t>473</w:t>
      </w:r>
      <w:r>
        <w:rPr/>
        <w:t>廊坊新闻广播</w:t>
      </w:r>
      <w:r>
        <w:rPr/>
        <w:t>=mms://60.10.16.48:8081</w:t>
        <w:br/>
        <w:t>474</w:t>
      </w:r>
      <w:r>
        <w:rPr/>
        <w:t>廊坊长书广播</w:t>
      </w:r>
      <w:r>
        <w:rPr/>
        <w:t>=mms://60.10.16.48:8083</w:t>
        <w:br/>
        <w:t>475</w:t>
      </w:r>
      <w:r>
        <w:rPr/>
        <w:t>廊坊戏曲广播</w:t>
      </w:r>
      <w:r>
        <w:rPr/>
        <w:t>=mms://60.10.16.48:8082</w:t>
        <w:br/>
        <w:t>476</w:t>
      </w:r>
      <w:r>
        <w:rPr/>
        <w:t>石家庄新闻台</w:t>
      </w:r>
      <w:r>
        <w:rPr/>
        <w:t>=mms://121.28.81.221/video1</w:t>
        <w:br/>
        <w:t>477</w:t>
      </w:r>
      <w:r>
        <w:rPr/>
        <w:t>石家庄经济台</w:t>
      </w:r>
      <w:r>
        <w:rPr/>
        <w:t>=mms://121.28.81.218/audio2</w:t>
        <w:br/>
        <w:t>478</w:t>
      </w:r>
      <w:r>
        <w:rPr/>
        <w:t>石家庄音乐台</w:t>
      </w:r>
      <w:r>
        <w:rPr/>
        <w:t>=mms://121.28.81.218/audio3</w:t>
        <w:br/>
        <w:t>479</w:t>
      </w:r>
      <w:r>
        <w:rPr/>
        <w:t>石家庄交通台</w:t>
      </w:r>
      <w:r>
        <w:rPr/>
        <w:t>=mms://121.28.81.218/audio4</w:t>
        <w:br/>
        <w:t>480</w:t>
      </w:r>
      <w:r>
        <w:rPr/>
        <w:t>石家庄长书台</w:t>
      </w:r>
      <w:r>
        <w:rPr/>
        <w:t>=mms://121.28.81.218/audio5</w:t>
        <w:br/>
        <w:t>481</w:t>
      </w:r>
      <w:r>
        <w:rPr/>
        <w:t>唐山新闻综合</w:t>
      </w:r>
      <w:r>
        <w:rPr/>
        <w:t>=mms://live.tangshanradio.com/am684news</w:t>
        <w:br/>
        <w:t>482</w:t>
      </w:r>
      <w:r>
        <w:rPr/>
        <w:t>唐山经济生活</w:t>
      </w:r>
      <w:r>
        <w:rPr/>
        <w:t>=mms://live.tangshanradio.com//am801news</w:t>
        <w:br/>
        <w:t>483</w:t>
      </w:r>
      <w:r>
        <w:rPr/>
        <w:t>唐山交通文艺</w:t>
      </w:r>
      <w:r>
        <w:rPr/>
        <w:t>=mms://live.tangshanradio.com/fm102news</w:t>
        <w:br/>
        <w:t>484</w:t>
      </w:r>
      <w:r>
        <w:rPr/>
        <w:t>唐山音乐广播</w:t>
      </w:r>
      <w:r>
        <w:rPr/>
        <w:t>=rtsp://live.tangshanradio.com/fm94news</w:t>
        <w:br/>
        <w:t>485</w:t>
      </w:r>
      <w:r>
        <w:rPr/>
        <w:t>唐山曹妃甸之声</w:t>
      </w:r>
      <w:r>
        <w:rPr/>
        <w:t>=rtsp://live.tangshanradio.com/am900news</w:t>
        <w:br/>
        <w:t>486</w:t>
      </w:r>
      <w:r>
        <w:rPr/>
        <w:t>邯郸新闻广播</w:t>
      </w:r>
      <w:r>
        <w:rPr/>
        <w:t>=rtsp://wb.hdbs.cn/live1</w:t>
        <w:br/>
        <w:t>487</w:t>
      </w:r>
      <w:r>
        <w:rPr/>
        <w:t>邯郸经济文艺</w:t>
      </w:r>
      <w:r>
        <w:rPr/>
        <w:t>=rtsp://wb.hdbs.cn/live2</w:t>
        <w:br/>
        <w:t>488</w:t>
      </w:r>
      <w:r>
        <w:rPr/>
        <w:t>邯郸交通广播</w:t>
      </w:r>
      <w:r>
        <w:rPr/>
        <w:t>=rtsp://wb.hdbs.cn/live3</w:t>
        <w:br/>
        <w:t>489</w:t>
      </w:r>
      <w:r>
        <w:rPr/>
        <w:t>邯郸戏曲广播</w:t>
      </w:r>
      <w:r>
        <w:rPr/>
        <w:t>=rtsp://wb.hdbs.cn/live4</w:t>
      </w:r>
    </w:p>
    <w:p>
      <w:pPr>
        <w:pStyle w:val="Style15"/>
        <w:ind w:left="-1260" w:hanging="0"/>
        <w:rPr/>
      </w:pPr>
      <w:r>
        <w:rPr/>
        <w:br/>
        <w:t>490</w:t>
      </w:r>
      <w:r>
        <w:rPr/>
        <w:t>云南电台</w:t>
      </w:r>
    </w:p>
    <w:p>
      <w:pPr>
        <w:pStyle w:val="Style15"/>
        <w:ind w:left="-1260" w:hanging="0"/>
        <w:rPr/>
      </w:pPr>
      <w:r>
        <w:rPr/>
        <w:t>491</w:t>
      </w:r>
      <w:r>
        <w:rPr/>
        <w:t>云南娱乐调频</w:t>
      </w:r>
      <w:r>
        <w:rPr/>
        <w:t>=rtsp://61.159.228.13/fm1017</w:t>
        <w:br/>
        <w:t>492</w:t>
      </w:r>
      <w:r>
        <w:rPr/>
        <w:t>云南经济广播</w:t>
      </w:r>
      <w:r>
        <w:rPr/>
        <w:t>=rtsp://61.159.228.13/sh887</w:t>
        <w:br/>
        <w:t>493</w:t>
      </w:r>
      <w:r>
        <w:rPr/>
        <w:t>昆明汽车广播</w:t>
      </w:r>
      <w:r>
        <w:rPr/>
        <w:t>=rtsp://www.radiokm.com/live3</w:t>
        <w:br/>
        <w:t>494</w:t>
      </w:r>
      <w:r>
        <w:rPr/>
        <w:t>昆明阳光频率</w:t>
      </w:r>
      <w:r>
        <w:rPr/>
        <w:t>=rtsp://www.radiokm.com/live1</w:t>
        <w:br/>
        <w:t>495</w:t>
      </w:r>
      <w:r>
        <w:rPr/>
        <w:t>昆明都市调频</w:t>
      </w:r>
      <w:r>
        <w:rPr/>
        <w:t>=rtsp://www.radiokm.com/live2</w:t>
        <w:br/>
        <w:t>496</w:t>
      </w:r>
      <w:r>
        <w:rPr/>
        <w:t>德宏孔雀之声</w:t>
      </w:r>
      <w:r>
        <w:rPr/>
        <w:t>=mms://222.219.29.252:1173/</w:t>
        <w:br/>
        <w:t>497</w:t>
      </w:r>
      <w:r>
        <w:rPr/>
        <w:t>大理苍洱调频</w:t>
      </w:r>
      <w:r>
        <w:rPr/>
        <w:t>=mms://218.63.190.150:8080</w:t>
        <w:br/>
        <w:t>498</w:t>
      </w:r>
      <w:r>
        <w:rPr/>
        <w:t>普洱茶都之声</w:t>
      </w:r>
      <w:r>
        <w:rPr/>
        <w:t>=mms://220.164.150.253:1144</w:t>
        <w:br/>
        <w:t>499</w:t>
      </w:r>
      <w:r>
        <w:rPr/>
        <w:t>普洱茶都调频</w:t>
      </w:r>
      <w:r>
        <w:rPr/>
        <w:t>=mms://220.164.150.253:1145</w:t>
      </w:r>
    </w:p>
    <w:p>
      <w:pPr>
        <w:pStyle w:val="Style15"/>
        <w:ind w:left="-1260" w:hanging="0"/>
        <w:rPr/>
      </w:pPr>
      <w:r>
        <w:rPr/>
        <w:br/>
        <w:t>500</w:t>
      </w:r>
      <w:r>
        <w:rPr/>
        <w:t>甘肃电台</w:t>
      </w:r>
    </w:p>
    <w:p>
      <w:pPr>
        <w:pStyle w:val="Style15"/>
        <w:ind w:left="-1260" w:hanging="0"/>
        <w:rPr/>
      </w:pPr>
      <w:r>
        <w:rPr/>
        <w:t>501</w:t>
      </w:r>
      <w:r>
        <w:rPr/>
        <w:t>兰州新闻综合</w:t>
      </w:r>
      <w:r>
        <w:rPr/>
        <w:t>=rtsp://www.lzr.com.cn/media1</w:t>
        <w:br/>
        <w:t>502</w:t>
      </w:r>
      <w:r>
        <w:rPr/>
        <w:t>兰州交通音乐</w:t>
      </w:r>
      <w:r>
        <w:rPr/>
        <w:t>=rtsp://www.lzr.com.cn/media2</w:t>
        <w:br/>
        <w:t>503</w:t>
      </w:r>
      <w:r>
        <w:rPr/>
        <w:t>兰州生活文艺</w:t>
      </w:r>
      <w:r>
        <w:rPr/>
        <w:t>=rtsp://www.lzr.com.cn/media3</w:t>
        <w:br/>
        <w:t>504</w:t>
      </w:r>
      <w:r>
        <w:rPr/>
        <w:t>白银广播新闻综合</w:t>
      </w:r>
      <w:r>
        <w:rPr/>
        <w:t>=rtsp://221.7.61.202:6872</w:t>
      </w:r>
    </w:p>
    <w:p>
      <w:pPr>
        <w:pStyle w:val="Style15"/>
        <w:ind w:left="-1260" w:hanging="0"/>
        <w:rPr/>
      </w:pPr>
      <w:r>
        <w:rPr/>
        <w:t>505</w:t>
      </w:r>
      <w:r>
        <w:rPr/>
        <w:t>宁夏电台</w:t>
      </w:r>
    </w:p>
    <w:p>
      <w:pPr>
        <w:pStyle w:val="Style15"/>
        <w:ind w:left="-1260" w:hanging="0"/>
        <w:rPr/>
      </w:pPr>
      <w:r>
        <w:rPr/>
        <w:t>506</w:t>
      </w:r>
      <w:r>
        <w:rPr/>
        <w:t>宁夏交通广播</w:t>
      </w:r>
      <w:r>
        <w:rPr/>
        <w:t>=mms://61.133.211.228:1002/</w:t>
        <w:br/>
        <w:t>507</w:t>
      </w:r>
      <w:r>
        <w:rPr/>
        <w:t>宁夏新闻广播</w:t>
      </w:r>
      <w:r>
        <w:rPr/>
        <w:t>=mms://61.133.211.228:1001/</w:t>
        <w:br/>
        <w:t>508</w:t>
      </w:r>
      <w:r>
        <w:rPr/>
        <w:t>宁夏财富广播</w:t>
      </w:r>
      <w:r>
        <w:rPr/>
        <w:t>=mms://61.133.211.228:1003/</w:t>
        <w:br/>
        <w:t>509</w:t>
      </w:r>
      <w:r>
        <w:rPr/>
        <w:t>宁夏都市广播</w:t>
      </w:r>
      <w:r>
        <w:rPr/>
        <w:t>=mms://61.133.211.228:1004/</w:t>
      </w:r>
    </w:p>
    <w:p>
      <w:pPr>
        <w:pStyle w:val="Style15"/>
        <w:ind w:left="-1260" w:hanging="0"/>
        <w:rPr/>
      </w:pPr>
      <w:r>
        <w:rPr/>
        <w:br/>
        <w:t>510</w:t>
      </w:r>
      <w:r>
        <w:rPr/>
        <w:t>山西电台</w:t>
      </w:r>
    </w:p>
    <w:p>
      <w:pPr>
        <w:pStyle w:val="Style15"/>
        <w:ind w:left="-1260" w:hanging="0"/>
        <w:rPr/>
      </w:pPr>
      <w:r>
        <w:rPr/>
        <w:t>511</w:t>
      </w:r>
      <w:r>
        <w:rPr/>
        <w:t>山西文艺广播</w:t>
      </w:r>
      <w:r>
        <w:rPr/>
        <w:t>=rtsp://www.sx1015.com/live1</w:t>
        <w:br/>
        <w:t>512</w:t>
      </w:r>
      <w:r>
        <w:rPr/>
        <w:t>晋城新闻广播</w:t>
      </w:r>
      <w:r>
        <w:rPr/>
        <w:t>=mms://219.147.36.250/live4</w:t>
        <w:br/>
        <w:t>513</w:t>
      </w:r>
      <w:r>
        <w:rPr/>
        <w:t>晋城交通广播</w:t>
      </w:r>
      <w:r>
        <w:rPr/>
        <w:t>=mms://219.147.36.250/live5</w:t>
      </w:r>
    </w:p>
    <w:p>
      <w:pPr>
        <w:pStyle w:val="Style15"/>
        <w:ind w:left="-1260" w:hanging="0"/>
        <w:rPr/>
      </w:pPr>
      <w:r>
        <w:rPr/>
        <w:br/>
        <w:t>514</w:t>
      </w:r>
      <w:r>
        <w:rPr/>
        <w:t>蒙古电台</w:t>
      </w:r>
    </w:p>
    <w:p>
      <w:pPr>
        <w:pStyle w:val="Style15"/>
        <w:ind w:left="-1260" w:hanging="0"/>
        <w:rPr/>
      </w:pPr>
      <w:r>
        <w:rPr/>
        <w:t>515</w:t>
      </w:r>
      <w:r>
        <w:rPr/>
        <w:t>赤峰汉语广播</w:t>
      </w:r>
      <w:r>
        <w:rPr/>
        <w:t>=rtsp://rd.cfradio.cn/r1</w:t>
        <w:br/>
        <w:t>516</w:t>
      </w:r>
      <w:r>
        <w:rPr/>
        <w:t>赤峰蒙语广播</w:t>
      </w:r>
      <w:r>
        <w:rPr/>
        <w:t>=rtsp://rd.cfradio.cn/r2</w:t>
        <w:br/>
        <w:t>517</w:t>
      </w:r>
      <w:r>
        <w:rPr/>
        <w:t>赤峰文艺广播</w:t>
      </w:r>
      <w:r>
        <w:rPr/>
        <w:t>=rtsp://rd.cfradio.cn/r3</w:t>
        <w:br/>
        <w:t>518</w:t>
      </w:r>
      <w:r>
        <w:rPr/>
        <w:t>赤峰交通广播</w:t>
      </w:r>
      <w:r>
        <w:rPr/>
        <w:t>=rtsp://rd.cfradio.cn/r4</w:t>
      </w:r>
    </w:p>
    <w:p>
      <w:pPr>
        <w:pStyle w:val="Style15"/>
        <w:ind w:left="-1260" w:hanging="0"/>
        <w:rPr/>
      </w:pPr>
      <w:r>
        <w:rPr/>
        <w:br/>
        <w:t>519</w:t>
      </w:r>
      <w:r>
        <w:rPr/>
        <w:t>黑龙江台</w:t>
      </w:r>
    </w:p>
    <w:p>
      <w:pPr>
        <w:pStyle w:val="Style15"/>
        <w:ind w:left="-1260" w:hanging="0"/>
        <w:rPr/>
      </w:pPr>
      <w:r>
        <w:rPr/>
        <w:t>520</w:t>
      </w:r>
      <w:r>
        <w:rPr/>
        <w:t>哈尔滨经济台</w:t>
      </w:r>
      <w:r>
        <w:rPr/>
        <w:t>=mms://218.10.58.190:9000/</w:t>
        <w:br/>
        <w:t>521</w:t>
      </w:r>
      <w:r>
        <w:rPr/>
        <w:t>哈尔滨交通台</w:t>
      </w:r>
      <w:r>
        <w:rPr/>
        <w:t>=mms://221.212.91.236/FM925</w:t>
        <w:br/>
        <w:t>522</w:t>
      </w:r>
      <w:r>
        <w:rPr/>
        <w:t>哈尔滨经济台</w:t>
      </w:r>
      <w:r>
        <w:rPr/>
        <w:t>=mms://221.212.91.236/AM972</w:t>
        <w:br/>
        <w:t>523</w:t>
      </w:r>
      <w:r>
        <w:rPr/>
        <w:t>哈尔滨文艺台</w:t>
      </w:r>
      <w:r>
        <w:rPr/>
        <w:t>=mms://218.10.58.190:9002/</w:t>
        <w:br/>
        <w:t>524</w:t>
      </w:r>
      <w:r>
        <w:rPr/>
        <w:t>哈尔滨城市之声</w:t>
      </w:r>
      <w:r>
        <w:rPr/>
        <w:t>=mms://218.10.58.190:9004/</w:t>
        <w:br/>
        <w:t>525</w:t>
      </w:r>
      <w:r>
        <w:rPr/>
        <w:t>哈尔滨音乐广播</w:t>
      </w:r>
      <w:r>
        <w:rPr/>
        <w:t>=mms://221.212.91.236/FM909</w:t>
      </w:r>
    </w:p>
    <w:p>
      <w:pPr>
        <w:pStyle w:val="Style15"/>
        <w:ind w:left="-1260" w:hanging="0"/>
        <w:rPr/>
      </w:pPr>
      <w:r>
        <w:rPr/>
        <w:br/>
        <w:t>526</w:t>
      </w:r>
      <w:r>
        <w:rPr/>
        <w:t>重庆电台</w:t>
      </w:r>
    </w:p>
    <w:p>
      <w:pPr>
        <w:pStyle w:val="Style15"/>
        <w:ind w:left="-1260" w:hanging="0"/>
        <w:rPr/>
      </w:pPr>
      <w:r>
        <w:rPr/>
        <w:t>527</w:t>
      </w:r>
      <w:r>
        <w:rPr/>
        <w:t>重庆新闻广播</w:t>
      </w:r>
      <w:r>
        <w:rPr/>
        <w:t>=rtsp://v1.cbg.cn/xinwen</w:t>
        <w:br/>
        <w:t>528</w:t>
      </w:r>
      <w:r>
        <w:rPr/>
        <w:t>重庆经济广播</w:t>
      </w:r>
      <w:r>
        <w:rPr/>
        <w:t>=rtsp://v1.cbg.cn/jingji</w:t>
        <w:br/>
        <w:t>529</w:t>
      </w:r>
      <w:r>
        <w:rPr/>
        <w:t>重庆交通广播</w:t>
      </w:r>
      <w:r>
        <w:rPr/>
        <w:t>=rtsp://v1.cbg.cn/jiaotong</w:t>
        <w:br/>
        <w:t>530</w:t>
      </w:r>
      <w:r>
        <w:rPr/>
        <w:t>重庆音乐广播</w:t>
      </w:r>
      <w:r>
        <w:rPr/>
        <w:t>=rtsp://v1.cbg.cn/yinyue</w:t>
        <w:br/>
        <w:t>531</w:t>
      </w:r>
      <w:r>
        <w:rPr/>
        <w:t>重庆都市广播</w:t>
      </w:r>
      <w:r>
        <w:rPr/>
        <w:t>=rtsp://v1.cbg.cn/dushi</w:t>
        <w:br/>
        <w:t>532</w:t>
      </w:r>
      <w:r>
        <w:rPr/>
        <w:t>重庆故事广播</w:t>
      </w:r>
      <w:r>
        <w:rPr/>
        <w:t>=rtsp://live.cbg.cn/gushi</w:t>
      </w:r>
    </w:p>
    <w:p>
      <w:pPr>
        <w:pStyle w:val="Style15"/>
        <w:ind w:left="-1260" w:hanging="0"/>
        <w:rPr/>
      </w:pPr>
      <w:r>
        <w:rPr/>
        <w:br/>
        <w:t>533</w:t>
      </w:r>
      <w:r>
        <w:rPr/>
        <w:t>国外电台</w:t>
      </w:r>
    </w:p>
    <w:p>
      <w:pPr>
        <w:pStyle w:val="Style15"/>
        <w:ind w:left="-1260" w:hanging="0"/>
        <w:rPr/>
      </w:pPr>
      <w:r>
        <w:rPr/>
        <w:t>534</w:t>
      </w:r>
      <w:r>
        <w:rPr/>
        <w:t>韩国</w:t>
      </w:r>
      <w:r>
        <w:rPr/>
        <w:t>KBS=http://rki.kbs.co.kr/src/asx/L_RKI.asx</w:t>
        <w:br/>
        <w:t>535</w:t>
      </w:r>
      <w:r>
        <w:rPr/>
        <w:t>韩国中央</w:t>
      </w:r>
      <w:r>
        <w:rPr/>
        <w:t>1</w:t>
      </w:r>
      <w:r>
        <w:rPr/>
        <w:t>台</w:t>
      </w:r>
      <w:r>
        <w:rPr/>
        <w:t>=http://www.kbs.co.kr/onair/L_RKI.asx</w:t>
        <w:br/>
        <w:t>536</w:t>
      </w:r>
      <w:r>
        <w:rPr/>
        <w:t>韩国中央</w:t>
      </w:r>
      <w:r>
        <w:rPr/>
        <w:t>2</w:t>
      </w:r>
      <w:r>
        <w:rPr/>
        <w:t>台</w:t>
      </w:r>
      <w:r>
        <w:rPr/>
        <w:t>=http://www.kbs.co.kr/onair/L_RKI2.asx</w:t>
        <w:br/>
        <w:t>537</w:t>
      </w:r>
      <w:r>
        <w:rPr/>
        <w:t>马来西亚</w:t>
      </w:r>
      <w:r>
        <w:rPr/>
        <w:t>AiFm=http://bkj-station4.jaring.my/aifm?MSWMExt=.asf</w:t>
        <w:br/>
        <w:t>538</w:t>
      </w:r>
      <w:r>
        <w:rPr/>
        <w:t>马来西亚</w:t>
      </w:r>
      <w:r>
        <w:rPr/>
        <w:t>988</w:t>
      </w:r>
      <w:r>
        <w:rPr/>
        <w:t>友声有色</w:t>
      </w:r>
      <w:r>
        <w:rPr/>
        <w:t>=http://75.125.106.155:8000</w:t>
        <w:br/>
        <w:t>539</w:t>
      </w:r>
      <w:r>
        <w:rPr/>
        <w:t>日本</w:t>
      </w:r>
      <w:r>
        <w:rPr/>
        <w:t>NHK</w:t>
      </w:r>
      <w:r>
        <w:rPr/>
        <w:t>日语</w:t>
      </w:r>
      <w:r>
        <w:rPr/>
        <w:t>=http://www.nhk.or.jp/rj/asx/rjwmt56.asx</w:t>
        <w:br/>
        <w:t>540</w:t>
      </w:r>
      <w:r>
        <w:rPr/>
        <w:t>日本</w:t>
      </w:r>
      <w:r>
        <w:rPr/>
        <w:t>NHK=mms://bbn-lf.stream.ne.jp/lfx-bb2</w:t>
        <w:br/>
        <w:t>541</w:t>
      </w:r>
      <w:r>
        <w:rPr/>
        <w:t>日本湘南海岸广播</w:t>
      </w:r>
      <w:r>
        <w:rPr/>
        <w:t>=mms://43.244.255.28:1755/BeachFM</w:t>
        <w:br/>
        <w:t>542</w:t>
      </w:r>
      <w:r>
        <w:rPr/>
        <w:t>日本</w:t>
      </w:r>
      <w:r>
        <w:rPr/>
        <w:t>simulFM76.2=http://www.simulradio.jp/sankaku_24k.asx</w:t>
        <w:br/>
        <w:t>543</w:t>
      </w:r>
      <w:r>
        <w:rPr/>
        <w:t>日本</w:t>
      </w:r>
      <w:r>
        <w:rPr/>
        <w:t>simulFM76.7=http://www.simulradio.jp/flower_24k.asx</w:t>
        <w:br/>
        <w:t>544</w:t>
      </w:r>
      <w:r>
        <w:rPr/>
        <w:t>日本</w:t>
      </w:r>
      <w:r>
        <w:rPr/>
        <w:t>MBSAM1179=http://www.mbs.jp/radio_bar/asx/welcome.asx</w:t>
        <w:br/>
        <w:t>545</w:t>
      </w:r>
      <w:r>
        <w:rPr/>
        <w:t>日本</w:t>
      </w:r>
      <w:r>
        <w:rPr/>
        <w:t>iRadio=http://playlist.yahoo.com/makeplaylist.dll?ID=1247943</w:t>
        <w:br/>
        <w:t>546</w:t>
      </w:r>
      <w:r>
        <w:rPr/>
        <w:t>越南之声</w:t>
      </w:r>
      <w:r>
        <w:rPr/>
        <w:t>=mms://210.245.0.62/vov6</w:t>
        <w:br/>
        <w:t>547</w:t>
      </w:r>
      <w:r>
        <w:rPr/>
        <w:t>伊朗华语台</w:t>
      </w:r>
      <w:r>
        <w:rPr/>
        <w:t>=mms://62.220.122.8/world2</w:t>
        <w:br/>
        <w:t>548</w:t>
      </w:r>
      <w:r>
        <w:rPr/>
        <w:t>俄罗斯之声</w:t>
      </w:r>
      <w:r>
        <w:rPr/>
        <w:t>=mms://live.wm.t-bn.de/live/st_ru/stimme_russl_2</w:t>
        <w:br/>
        <w:t>549</w:t>
      </w:r>
      <w:r>
        <w:rPr/>
        <w:t>莫斯科银雨广播</w:t>
      </w:r>
      <w:r>
        <w:rPr/>
        <w:t>=http://www.silver.ru/mp3cast.pls</w:t>
        <w:br/>
        <w:t>550</w:t>
      </w:r>
      <w:r>
        <w:rPr/>
        <w:t>新加坡</w:t>
      </w:r>
      <w:r>
        <w:rPr/>
        <w:t>ufm100.3=http://media.netroasia.com/ufm1003/ufm1003.asx</w:t>
        <w:br/>
        <w:t>551</w:t>
      </w:r>
      <w:r>
        <w:rPr/>
        <w:t>新加坡城市频道</w:t>
      </w:r>
      <w:r>
        <w:rPr/>
        <w:t>=mms://202.172.226.203/FM958</w:t>
        <w:br/>
        <w:t>552</w:t>
      </w:r>
      <w:r>
        <w:rPr/>
        <w:t>新加坡最爱频道</w:t>
      </w:r>
      <w:r>
        <w:rPr/>
        <w:t>=http://www.love972.sg/asx/fm972.asx</w:t>
        <w:br/>
        <w:t>553</w:t>
      </w:r>
      <w:r>
        <w:rPr/>
        <w:t>新加坡醉心</w:t>
      </w:r>
      <w:r>
        <w:rPr/>
        <w:t>Yes933=http://www.yes933.sg/asx/fm933.asx</w:t>
        <w:br/>
        <w:t>554</w:t>
      </w:r>
      <w:r>
        <w:rPr/>
        <w:t>新加坡动力</w:t>
      </w:r>
      <w:r>
        <w:rPr/>
        <w:t>883=http://streaming.clickhere2.com/883jia.asx</w:t>
        <w:br/>
        <w:t>555</w:t>
      </w:r>
      <w:r>
        <w:rPr/>
        <w:t>多伦多</w:t>
      </w:r>
      <w:r>
        <w:rPr/>
        <w:t>AM1430=http://www.fairchildradio.com/Archive/am1430.asx</w:t>
        <w:br/>
        <w:t>556</w:t>
      </w:r>
      <w:r>
        <w:rPr/>
        <w:t>多伦多</w:t>
      </w:r>
      <w:r>
        <w:rPr/>
        <w:t>FM88.9=http://www.fairchildradio.com/Archive/fm889.asx</w:t>
        <w:br/>
        <w:t>557</w:t>
      </w:r>
      <w:r>
        <w:rPr/>
        <w:t>卡加利</w:t>
      </w:r>
      <w:r>
        <w:rPr/>
        <w:t>FM94.7=http://www.fm947.com/live.asx</w:t>
        <w:br/>
        <w:t>558</w:t>
      </w:r>
      <w:r>
        <w:rPr/>
        <w:t>温哥华</w:t>
      </w:r>
      <w:r>
        <w:rPr/>
        <w:t>AM1470=http://www.am1470.com/liveam.asx</w:t>
        <w:br/>
        <w:t>559</w:t>
      </w:r>
      <w:r>
        <w:rPr/>
        <w:t>温哥华</w:t>
      </w:r>
      <w:r>
        <w:rPr/>
        <w:t>FM96.1=http://www.am1470.com/livefm.asx</w:t>
        <w:br/>
        <w:t>560</w:t>
      </w:r>
      <w:r>
        <w:rPr/>
        <w:t>英国广播世界服务</w:t>
      </w:r>
      <w:r>
        <w:rPr/>
        <w:t>=http://www.bbc.co.uk/worldservice/meta/tx/nb/live_news_au_nb.asx</w:t>
        <w:br/>
        <w:t>561</w:t>
      </w:r>
      <w:r>
        <w:rPr/>
        <w:t>英国广播</w:t>
      </w:r>
      <w:r>
        <w:rPr/>
        <w:t>1Xtra=http://www.bbc.co.uk/1xtra/realmedia/1xtra_hi.asx</w:t>
        <w:br/>
        <w:t>562</w:t>
      </w:r>
      <w:r>
        <w:rPr/>
        <w:t>英国广播音乐</w:t>
      </w:r>
      <w:r>
        <w:rPr/>
        <w:t>=http://www.bbc.co.uk/6music/ram/6music_hi.asx</w:t>
        <w:br/>
        <w:t>563</w:t>
      </w:r>
      <w:r>
        <w:rPr/>
        <w:t>英国广播</w:t>
      </w:r>
      <w:r>
        <w:rPr/>
        <w:t>=http://www.bbc.co.uk/bbc7/realplayer/bbc7_hi.asx</w:t>
        <w:br/>
        <w:t>564</w:t>
      </w:r>
      <w:r>
        <w:rPr/>
        <w:t>亚洲广播</w:t>
      </w:r>
      <w:r>
        <w:rPr/>
        <w:t>=http://www.bbc.co.uk/asiannetwork/rams/asiannet_hi.asx</w:t>
        <w:br/>
        <w:t>565</w:t>
      </w:r>
      <w:r>
        <w:rPr/>
        <w:t>体育国外广播</w:t>
      </w:r>
      <w:r>
        <w:rPr/>
        <w:t>=http://www.bbc.co.uk/fivelive/live/live_sportsextra_int.asx</w:t>
      </w:r>
    </w:p>
    <w:p>
      <w:pPr>
        <w:pStyle w:val="Style15"/>
        <w:ind w:left="-1260" w:hanging="0"/>
        <w:rPr/>
      </w:pPr>
      <w:r>
        <w:rPr/>
        <w:t>566</w:t>
      </w:r>
      <w:r>
        <w:rPr/>
        <w:t>摇滚电台</w:t>
      </w:r>
    </w:p>
    <w:p>
      <w:pPr>
        <w:pStyle w:val="Style15"/>
        <w:ind w:left="-1260" w:right="-693" w:hanging="0"/>
        <w:rPr/>
      </w:pPr>
      <w:r>
        <w:rPr/>
        <w:t>567</w:t>
      </w:r>
      <w:r>
        <w:rPr/>
        <w:t>常青音乐电台</w:t>
      </w:r>
      <w:r>
        <w:rPr/>
        <w:t>=http://www.dr.dk/netradio/metafiler/asx/DR_Evergreen_32.asx</w:t>
        <w:br/>
        <w:t>5681001GetNetRadio=http://www.getnetradio.com/top40lo.asx</w:t>
        <w:br/>
        <w:t>56960s&amp;70s</w:t>
      </w:r>
      <w:r>
        <w:rPr/>
        <w:t>音乐电台</w:t>
      </w:r>
      <w:r>
        <w:rPr/>
        <w:t>=http://www.1.fm/TuneIn/WM/energy60s_70s32k/Listen.aspx</w:t>
        <w:br/>
        <w:t>57080s&amp;90s</w:t>
      </w:r>
      <w:r>
        <w:rPr/>
        <w:t>音乐电台</w:t>
      </w:r>
      <w:r>
        <w:rPr/>
        <w:t>=http://www.1.fm/TuneIn/WM/energy80s32k/Listen.aspx</w:t>
        <w:br/>
        <w:t>571AudioJuiceMisicalCast=http://audiojuice.24server.com/Musicals32k.wmx</w:t>
        <w:br/>
        <w:t>572BealtsRadio=http://www.beatlesradio.com/PlayFiles/BEATLEWMlo.asx</w:t>
        <w:br/>
        <w:t>573DIGInternetRadio=http://abc.net.au/dig/dig.asx</w:t>
        <w:br/>
        <w:t>574DigitallyImportedFMHard-Core=http://www.di.fm/wma/hardcore.asx</w:t>
        <w:br/>
        <w:t>575DigitallyImportedFMProgressive=http://www.di.fm/wma/progressive.asx</w:t>
        <w:br/>
        <w:t>576</w:t>
      </w:r>
      <w:r>
        <w:rPr/>
        <w:t>小镇电台</w:t>
      </w:r>
      <w:r>
        <w:rPr/>
        <w:t>=http://www.networkwcs.com/asx/wbnl.asx</w:t>
        <w:br/>
        <w:t>577</w:t>
      </w:r>
      <w:r>
        <w:rPr/>
        <w:t>西雅图校园电台</w:t>
      </w:r>
      <w:r>
        <w:rPr/>
        <w:t>=http://www.c895worldwide.com/web/streaming/c895wm32.asx</w:t>
        <w:br/>
        <w:t>578Kiss105.3FM=mms://amazon.atlantic.net/Kiss1053</w:t>
        <w:br/>
        <w:t>579KoolFM=http://stream.netro.ca/chbe</w:t>
        <w:br/>
        <w:t>580L9HitsRock=http://www.l9.fr/l9/24.wax</w:t>
        <w:br/>
        <w:t>581OldSchool</w:t>
      </w:r>
      <w:r>
        <w:rPr/>
        <w:t>街舞音乐电台</w:t>
      </w:r>
      <w:r>
        <w:rPr/>
        <w:t>=http://www.1.fm/TuneIn/WM/energyOlds32k/Listen.aspx</w:t>
        <w:br/>
        <w:t>582OutboundMusicEasyMix=mms://music.outboundmusic.com/OMEasyMix</w:t>
        <w:br/>
        <w:t>583OutboundMusicPop=mms://music.outboundmusic.com/OMRadioPop</w:t>
        <w:br/>
        <w:t>584OutboundMusicRock=mms://music.outboundmusic.com/OMRadioRock</w:t>
        <w:br/>
        <w:t>585RadioSkipper=http://www.radioskipper.com/192.asx</w:t>
        <w:br/>
        <w:t>586RealHardCoreRadio=http://www.hardcoreradio.nl/hr.asx</w:t>
        <w:br/>
        <w:t>587TexasRebelRadio=http://nick8.surfernetwork.com/Media/TexasRebel.asx</w:t>
        <w:br/>
        <w:t>588TheEdge102.1=http://provisioning.streamtheworld.com/asx/CFNYFM.asx</w:t>
        <w:br/>
        <w:t>589Top40</w:t>
      </w:r>
      <w:r>
        <w:rPr/>
        <w:t>流行榜</w:t>
      </w:r>
      <w:r>
        <w:rPr/>
        <w:t>=http://www.1.fm/TuneIn/WM/energytop4032k/Listen.aspx</w:t>
      </w:r>
    </w:p>
    <w:p>
      <w:pPr>
        <w:pStyle w:val="Style15"/>
        <w:ind w:left="-1260" w:hanging="0"/>
        <w:rPr/>
      </w:pPr>
      <w:r>
        <w:rPr/>
        <w:t>590</w:t>
      </w:r>
      <w:r>
        <w:rPr/>
        <w:t>电子音乐</w:t>
      </w:r>
    </w:p>
    <w:p>
      <w:pPr>
        <w:pStyle w:val="Style15"/>
        <w:ind w:left="-1260" w:hanging="0"/>
        <w:rPr/>
      </w:pPr>
      <w:r>
        <w:rPr/>
        <w:t>5911.FMChilloutLounge=http://www.1.fm/TuneIn/WM/energytcl32k/Listen.aspx</w:t>
        <w:br/>
        <w:t>5921.FMDance=http://www.1.fm/TuneIn/WM/energyDance32k/Listen.aspx</w:t>
        <w:br/>
        <w:t>593AudioJuiceEuroDance=http://audiojuice.24server.com/Eurodance32k.wmx</w:t>
        <w:br/>
        <w:t>594AudioJuiceItaloDisco=http://audiojuice.24server.com/Italodisco32k.wmx</w:t>
        <w:br/>
        <w:t>595AudioJuiceOrientedDance=http://audiojuice.24server.com/Orientaldance32k.wmx</w:t>
        <w:br/>
        <w:t>596AudioJuiceTranceDance=http://audiojuice.24server.com/Trancedance32k.wmx</w:t>
        <w:br/>
        <w:t>597BondiFM=http://www.bondifm.com.au/stream/bondifm.asx</w:t>
        <w:br/>
        <w:t>598DigitalGunfire=http://www.digitalgunfire.com/dg.asx</w:t>
        <w:br/>
        <w:t>599DigitallyImportedFMChillout=http://www.di.fm/wma/chillout.asx</w:t>
      </w:r>
    </w:p>
    <w:p>
      <w:pPr>
        <w:pStyle w:val="Style15"/>
        <w:ind w:left="-1260" w:hanging="0"/>
        <w:rPr/>
      </w:pPr>
      <w:r>
        <w:rPr/>
        <w:t>600</w:t>
      </w:r>
      <w:r>
        <w:rPr/>
        <w:t>街舞音乐</w:t>
      </w:r>
    </w:p>
    <w:p>
      <w:pPr>
        <w:pStyle w:val="Style15"/>
        <w:ind w:left="-1260" w:hanging="0"/>
        <w:rPr/>
      </w:pPr>
      <w:r>
        <w:rPr/>
        <w:t>601ChristianHipHop=http://www.christian-hiphop.net/CHHDN/live/low.asx</w:t>
        <w:br/>
        <w:t>602DanmarksRadioP3=http://www.dr.dk/netradio/metafiler/asx/DR_P3_32.asx</w:t>
        <w:br/>
        <w:t>603DefJay=http://www.defjay.com/listen.asx</w:t>
        <w:br/>
        <w:t>604KEXP-90.3FM=http://www.kexp.org/audio/kexp.wmx</w:t>
        <w:br/>
        <w:t>605KinkFM=http://www.garnierprojects.com/streamingmedia/kinkfm/kinkfm.asx</w:t>
        <w:br/>
        <w:t>606OutboundMusicChildrean's=mms://music.outboundmusic.com/OMRadioChildrens</w:t>
        <w:br/>
        <w:t>607PowerHits=http://www.powerhitz.com/powerhitz.asx</w:t>
        <w:br/>
        <w:t>608TripleJ=http://www.abc.net.au/streaming/triplej.asx</w:t>
      </w:r>
    </w:p>
    <w:p>
      <w:pPr>
        <w:pStyle w:val="Style15"/>
        <w:ind w:left="-1260" w:hanging="0"/>
        <w:rPr/>
      </w:pPr>
      <w:r>
        <w:rPr/>
        <w:t>609</w:t>
      </w:r>
      <w:r>
        <w:rPr/>
        <w:t>乡村音乐</w:t>
      </w:r>
    </w:p>
    <w:p>
      <w:pPr>
        <w:pStyle w:val="Style15"/>
        <w:ind w:left="-1260" w:hanging="0"/>
        <w:rPr/>
      </w:pPr>
      <w:r>
        <w:rPr/>
        <w:t>61012StepRadio=http://azul.streamguys.com/12stepradio/</w:t>
        <w:br/>
        <w:t>611CountrybearNew=http://wm-live.abacast.com/countrybear-new-32</w:t>
        <w:br/>
        <w:t>612CountrybearOldies=http://wm-live.abacast.com/countrybear-oldies-32</w:t>
        <w:br/>
        <w:t>613CountrybearRadio=http://wm-live.abacast.com/countrybear-main-32</w:t>
        <w:br/>
        <w:t>614DigCountryInternetRadio=http://www.abc.net.au/streaming/digcountry.asx</w:t>
        <w:br/>
        <w:t>615KKNG93.3FM=http://nick8.surfernetwork.com/Media/KKNG.asx</w:t>
        <w:br/>
        <w:t>616OutboundMusicCountry=mms://music.outboundmusic.com/OMRadioCountry</w:t>
        <w:br/>
        <w:t>617OutboundMusicPraise&amp;WorShip=mms://music.outboundmusic.com/OMRadioPraise</w:t>
        <w:br/>
        <w:t>618WFMW-730AM=http://www.networkwcs.com/asx/wfmw.asx</w:t>
        <w:br/>
        <w:t>619</w:t>
      </w:r>
      <w:r>
        <w:rPr/>
        <w:t>丹麦乡村音乐电台</w:t>
      </w:r>
      <w:r>
        <w:rPr/>
        <w:t>=http://www.dr.dk/netradio/metafiler/asx/DR_Country_32.asx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络电视</w:t>
      </w:r>
      <w:r>
        <w:rPr>
          <w:b/>
          <w:sz w:val="32"/>
          <w:szCs w:val="32"/>
        </w:rPr>
        <w:t>=MMS</w:t>
      </w:r>
      <w:r>
        <w:rPr>
          <w:b/>
          <w:sz w:val="32"/>
          <w:szCs w:val="32"/>
        </w:rPr>
        <w:t>地址大全</w:t>
      </w:r>
    </w:p>
    <w:p>
      <w:pPr>
        <w:pStyle w:val="Style15"/>
        <w:ind w:left="-1260" w:hanging="0"/>
        <w:rPr/>
      </w:pPr>
      <w:r>
        <w:rPr/>
        <w:t>推荐电视台</w:t>
      </w:r>
    </w:p>
    <w:p>
      <w:pPr>
        <w:pStyle w:val="Style15"/>
        <w:ind w:left="-1260" w:hanging="0"/>
        <w:rPr/>
      </w:pPr>
      <w:r>
        <w:rPr/>
        <w:t>V</w:t>
      </w:r>
      <w:r>
        <w:rPr/>
        <w:t>音乐台</w:t>
      </w:r>
      <w:r>
        <w:rPr/>
        <w:t>=mms://222.48.110.202:1755/litv02</w:t>
      </w:r>
      <w:r>
        <w:rPr/>
        <w:t>或</w:t>
      </w:r>
      <w:r>
        <w:rPr/>
        <w:t>=mms://222.77.190.24/ChannelV</w:t>
        <w:br/>
      </w:r>
      <w:r>
        <w:rPr/>
        <w:t>凤凰中文</w:t>
      </w:r>
      <w:r>
        <w:rPr/>
        <w:t>=mms://222.48.110.202:1755/litv01</w:t>
      </w:r>
      <w:r>
        <w:rPr/>
        <w:t>或</w:t>
      </w:r>
      <w:r>
        <w:rPr/>
        <w:t>=mms://202.98.155.7/fhws_1</w:t>
        <w:br/>
      </w:r>
      <w:r>
        <w:rPr/>
        <w:t>凤凰资讯</w:t>
      </w:r>
      <w:r>
        <w:rPr/>
        <w:t>=mms://222.48.110.202:1755/litv03</w:t>
      </w:r>
      <w:r>
        <w:rPr/>
        <w:t>或</w:t>
      </w:r>
      <w:r>
        <w:rPr/>
        <w:t>=mms://222.77.190.24/fhzx</w:t>
        <w:br/>
      </w:r>
      <w:r>
        <w:rPr/>
        <w:t>星空卫视</w:t>
      </w:r>
      <w:r>
        <w:rPr/>
        <w:t>=mms://222.48.110.202:1755/litv06</w:t>
      </w:r>
      <w:r>
        <w:rPr/>
        <w:t>或</w:t>
      </w:r>
      <w:r>
        <w:rPr/>
        <w:t>=mms://222.77.190.24/xkws</w:t>
        <w:br/>
      </w:r>
      <w:r>
        <w:rPr/>
        <w:t>湖南卫视</w:t>
      </w:r>
      <w:r>
        <w:rPr/>
        <w:t>=mms://222.48.110.202:1755/litv09</w:t>
      </w:r>
      <w:r>
        <w:rPr/>
        <w:t>或</w:t>
      </w:r>
      <w:r>
        <w:rPr/>
        <w:t>=mms://222.77.190.24/hnws</w:t>
        <w:br/>
      </w:r>
      <w:r>
        <w:rPr/>
        <w:t>广东卫视</w:t>
      </w:r>
      <w:r>
        <w:rPr/>
        <w:t>=mms://222.48.110.202:1755/litv16</w:t>
      </w:r>
      <w:r>
        <w:rPr/>
        <w:t>或</w:t>
      </w:r>
      <w:r>
        <w:rPr/>
        <w:t>=mms://222.77.190.24/gdws</w:t>
        <w:br/>
      </w:r>
      <w:r>
        <w:rPr/>
        <w:t>华娱卫视</w:t>
      </w:r>
      <w:r>
        <w:rPr/>
        <w:t>=mms://222.48.110.202:1755/litv13</w:t>
      </w:r>
      <w:r>
        <w:rPr/>
        <w:t>或</w:t>
      </w:r>
      <w:r>
        <w:rPr/>
        <w:t>=mms://222.77.190.24/hyws</w:t>
        <w:br/>
      </w:r>
      <w:r>
        <w:rPr/>
        <w:t>东风卫视</w:t>
      </w:r>
      <w:r>
        <w:rPr/>
        <w:t>=mms://222.48.110.202:1755/litv07</w:t>
      </w:r>
      <w:r>
        <w:rPr/>
        <w:t>或</w:t>
      </w:r>
      <w:r>
        <w:rPr/>
        <w:t>=mms://222.77.190.24/dfws</w:t>
        <w:br/>
        <w:t>TVB8</w:t>
      </w:r>
      <w:r>
        <w:rPr/>
        <w:t>频道</w:t>
      </w:r>
      <w:r>
        <w:rPr/>
        <w:t>=mms://222.48.110.202:1755/litv05</w:t>
      </w:r>
      <w:r>
        <w:rPr/>
        <w:t>或</w:t>
      </w:r>
      <w:r>
        <w:rPr/>
        <w:t>=mms://222.77.190.24/tvb8</w:t>
        <w:br/>
        <w:t>CCTV-5=mms://222.48.110.202:1755/litv10</w:t>
      </w:r>
      <w:r>
        <w:rPr/>
        <w:t>或</w:t>
      </w:r>
      <w:r>
        <w:rPr/>
        <w:t>=mms://222.77.190.24/cctv5</w:t>
        <w:br/>
      </w:r>
      <w:r>
        <w:rPr/>
        <w:t>阳光卫视</w:t>
      </w:r>
      <w:r>
        <w:rPr/>
        <w:t>=mms://222.48.110.202:1755/litv04</w:t>
      </w:r>
      <w:r>
        <w:rPr/>
        <w:t>或</w:t>
      </w:r>
      <w:r>
        <w:rPr/>
        <w:t>=mms://222.77.190.24/ygws</w:t>
      </w:r>
    </w:p>
    <w:p>
      <w:pPr>
        <w:pStyle w:val="Style15"/>
        <w:ind w:left="-1260" w:hanging="0"/>
        <w:rPr/>
      </w:pPr>
      <w:r>
        <w:rPr/>
        <w:t>中国教育</w:t>
      </w:r>
      <w:r>
        <w:rPr/>
        <w:t>=mms://222.48.110.202:1755/litv08</w:t>
      </w:r>
      <w:r>
        <w:rPr/>
        <w:t>或</w:t>
      </w:r>
      <w:r>
        <w:rPr/>
        <w:t>=mms://218.58.218.116/1</w:t>
        <w:br/>
      </w:r>
      <w:r>
        <w:rPr/>
        <w:t>弦动卡通</w:t>
      </w:r>
      <w:r>
        <w:rPr/>
        <w:t>=mms://222.48.110.202:1755/litv15</w:t>
      </w:r>
      <w:r>
        <w:rPr/>
        <w:t>或</w:t>
      </w:r>
      <w:r>
        <w:rPr/>
        <w:t>=mms://222.77.190.24/xdkt</w:t>
        <w:br/>
      </w:r>
      <w:r>
        <w:rPr/>
        <w:t>财经频道</w:t>
      </w:r>
      <w:r>
        <w:rPr/>
        <w:t>=mms://222.48.110.202:1755/litv14</w:t>
      </w:r>
    </w:p>
    <w:p>
      <w:pPr>
        <w:pStyle w:val="Style15"/>
        <w:ind w:left="-1260" w:hanging="0"/>
        <w:rPr/>
      </w:pPr>
      <w:r>
        <w:rPr/>
        <w:t>东风</w:t>
      </w:r>
      <w:r>
        <w:rPr/>
        <w:t>37</w:t>
      </w:r>
      <w:r>
        <w:rPr/>
        <w:t>台</w:t>
      </w:r>
      <w:r>
        <w:rPr/>
        <w:t>=mms://203.69.41.22/TA_AZIO_AZIOT_200_MO</w:t>
        <w:br/>
      </w:r>
      <w:r>
        <w:rPr/>
        <w:t>浙江卫视</w:t>
      </w:r>
      <w:r>
        <w:rPr/>
        <w:t>=mms://61.175.162.21:9898/new</w:t>
        <w:br/>
      </w:r>
      <w:r>
        <w:rPr/>
        <w:t>珠江频道</w:t>
      </w:r>
      <w:r>
        <w:rPr/>
        <w:t>=rtsp://67.220.155.80/suncast_push_02</w:t>
      </w:r>
    </w:p>
    <w:p>
      <w:pPr>
        <w:pStyle w:val="Style15"/>
        <w:ind w:left="-1260" w:hanging="0"/>
        <w:rPr/>
      </w:pPr>
      <w:r>
        <w:rPr/>
        <w:br/>
      </w:r>
      <w:r>
        <w:rPr/>
        <w:t>电影电视台</w:t>
      </w:r>
    </w:p>
    <w:p>
      <w:pPr>
        <w:pStyle w:val="Style15"/>
        <w:ind w:left="-1260" w:hanging="0"/>
        <w:rPr/>
      </w:pPr>
      <w:r>
        <w:rPr/>
        <w:t>周星驰电影全系列</w:t>
      </w:r>
      <w:r>
        <w:rPr/>
        <w:t>=rtsp://202.205.2.146/zhouxc</w:t>
        <w:br/>
      </w:r>
      <w:r>
        <w:rPr/>
        <w:t>高清</w:t>
      </w:r>
      <w:r>
        <w:rPr/>
        <w:t>100</w:t>
      </w:r>
      <w:r>
        <w:rPr/>
        <w:t>影视频道</w:t>
      </w:r>
      <w:r>
        <w:rPr/>
        <w:t>=rtsp://211.156.249.76/yl100tv001</w:t>
        <w:br/>
      </w:r>
      <w:r>
        <w:rPr/>
        <w:t>精品电影直播频道</w:t>
      </w:r>
      <w:r>
        <w:rPr/>
        <w:t>=rtsp://61.174.18.36/dianying</w:t>
        <w:br/>
      </w:r>
      <w:r>
        <w:rPr/>
        <w:t>第一视频电影频道</w:t>
      </w:r>
      <w:r>
        <w:rPr/>
        <w:t>=rtsp://live2.vodone.com/ch19</w:t>
        <w:br/>
      </w:r>
      <w:r>
        <w:rPr/>
        <w:t>寿光网络电影频道</w:t>
      </w:r>
      <w:r>
        <w:rPr/>
        <w:t>=rtsp://www.0536tv.cn/movie</w:t>
        <w:br/>
      </w:r>
      <w:r>
        <w:rPr/>
        <w:t>晋城网络电影频道</w:t>
      </w:r>
      <w:r>
        <w:rPr/>
        <w:t>=mms://219.147.36.250/vod1</w:t>
        <w:br/>
      </w:r>
      <w:r>
        <w:rPr/>
        <w:t>功夫网络电影频道</w:t>
      </w:r>
      <w:r>
        <w:rPr/>
        <w:t>=mms://85.214.87.175/kung-fu-tv</w:t>
        <w:br/>
        <w:t>CCTV-6</w:t>
      </w:r>
      <w:r>
        <w:rPr/>
        <w:t>电影频道</w:t>
      </w:r>
      <w:r>
        <w:rPr/>
        <w:t>=mms://221.12.42.4/cctv6</w:t>
        <w:br/>
        <w:t>U</w:t>
      </w:r>
      <w:r>
        <w:rPr/>
        <w:t>频道动漫电视台</w:t>
      </w:r>
      <w:r>
        <w:rPr/>
        <w:t>=mms://202.205.2.146/dm01</w:t>
        <w:br/>
        <w:t>CBL</w:t>
      </w:r>
      <w:r>
        <w:rPr/>
        <w:t>网络电影频道</w:t>
      </w:r>
      <w:r>
        <w:rPr/>
        <w:t>=mms://151.1.245.71/cblfilm-live</w:t>
      </w:r>
    </w:p>
    <w:p>
      <w:pPr>
        <w:pStyle w:val="Style15"/>
        <w:ind w:left="-1260" w:hanging="0"/>
        <w:rPr/>
      </w:pPr>
      <w:r>
        <w:rPr/>
        <w:br/>
      </w:r>
      <w:r>
        <w:rPr/>
        <w:t>音乐电视台</w:t>
      </w:r>
    </w:p>
    <w:p>
      <w:pPr>
        <w:pStyle w:val="Style15"/>
        <w:ind w:left="-1260" w:hanging="0"/>
        <w:rPr/>
      </w:pPr>
      <w:r>
        <w:rPr/>
        <w:t>V</w:t>
      </w:r>
      <w:r>
        <w:rPr/>
        <w:t>音乐电视台</w:t>
      </w:r>
      <w:r>
        <w:rPr/>
        <w:t>=mms://222.47.122.102/litv02</w:t>
        <w:br/>
        <w:t>Seven</w:t>
      </w:r>
      <w:r>
        <w:rPr/>
        <w:t>音乐台</w:t>
      </w:r>
      <w:r>
        <w:rPr/>
        <w:t>=mms://ks363404.kimsufi.com/sseven</w:t>
        <w:br/>
        <w:t>mtv</w:t>
      </w:r>
      <w:r>
        <w:rPr/>
        <w:t>网络电视</w:t>
      </w:r>
      <w:r>
        <w:rPr/>
        <w:t>=mms://203.69.41.22/NA_IMTV_ONLINETV-1_450K_PC</w:t>
        <w:br/>
      </w:r>
      <w:r>
        <w:rPr/>
        <w:t>澳大利亚音乐</w:t>
      </w:r>
      <w:r>
        <w:rPr/>
        <w:t>=mms://wm9.streaming.telstra.com/ucs-wh_BigPondTV0live1</w:t>
        <w:br/>
      </w:r>
      <w:r>
        <w:rPr/>
        <w:t>澳门天空音乐</w:t>
      </w:r>
      <w:r>
        <w:rPr/>
        <w:t>=mms://tvfly.server-tv.com/TVFLY/</w:t>
        <w:br/>
      </w:r>
      <w:r>
        <w:rPr/>
        <w:t>百事可乐音乐</w:t>
      </w:r>
      <w:r>
        <w:rPr/>
        <w:t>=mms://211.100.23.81:222/pepsitalk</w:t>
        <w:br/>
      </w:r>
      <w:r>
        <w:rPr/>
        <w:t>寿光互动点歌</w:t>
      </w:r>
      <w:r>
        <w:rPr/>
        <w:t>=rtsp://www.0536tv.cn/vod</w:t>
        <w:br/>
      </w:r>
      <w:r>
        <w:rPr/>
        <w:t>泰国</w:t>
      </w:r>
      <w:r>
        <w:rPr/>
        <w:t>MVTV3</w:t>
      </w:r>
      <w:r>
        <w:rPr/>
        <w:t>音乐</w:t>
      </w:r>
      <w:r>
        <w:rPr/>
        <w:t>=rtsp://61.19.248.196/mvtv_3/</w:t>
      </w:r>
    </w:p>
    <w:p>
      <w:pPr>
        <w:pStyle w:val="Style15"/>
        <w:ind w:left="-1260" w:hanging="0"/>
        <w:rPr/>
      </w:pPr>
      <w:r>
        <w:rPr/>
        <w:t>股市电视台</w:t>
      </w:r>
    </w:p>
    <w:p>
      <w:pPr>
        <w:pStyle w:val="Style15"/>
        <w:ind w:left="-1260" w:hanging="0"/>
        <w:rPr/>
      </w:pPr>
      <w:r>
        <w:rPr/>
        <w:t>第一视频</w:t>
      </w:r>
      <w:r>
        <w:rPr/>
        <w:t>A</w:t>
      </w:r>
      <w:r>
        <w:rPr/>
        <w:t>股</w:t>
      </w:r>
      <w:r>
        <w:rPr/>
        <w:t>=rtsp://live2.vodone.com/ch13</w:t>
        <w:br/>
      </w:r>
      <w:r>
        <w:rPr/>
        <w:t>第一视频港股</w:t>
      </w:r>
      <w:r>
        <w:rPr/>
        <w:t>=rtsp://live2.vodone.com/ch15</w:t>
        <w:br/>
      </w:r>
      <w:r>
        <w:rPr/>
        <w:t>财富天下频道</w:t>
      </w:r>
      <w:r>
        <w:rPr/>
        <w:t>=rtsp://220.168.94.155:1111/cftx</w:t>
        <w:br/>
        <w:t>SBN</w:t>
      </w:r>
      <w:r>
        <w:rPr/>
        <w:t>全球财经台</w:t>
      </w:r>
      <w:r>
        <w:rPr/>
        <w:t>=rtsp://live2.net-tv.tw/LiveSBN</w:t>
        <w:br/>
      </w:r>
      <w:r>
        <w:rPr/>
        <w:t>大赢家股市直播</w:t>
      </w:r>
      <w:r>
        <w:rPr/>
        <w:t>=rtsp://video1.788111.com/v1</w:t>
      </w:r>
    </w:p>
    <w:p>
      <w:pPr>
        <w:pStyle w:val="Style15"/>
        <w:ind w:left="-1260" w:hanging="0"/>
        <w:rPr/>
      </w:pPr>
      <w:r>
        <w:rPr/>
        <w:t>地域电视台</w:t>
      </w:r>
    </w:p>
    <w:p>
      <w:pPr>
        <w:pStyle w:val="Style15"/>
        <w:ind w:left="-1260" w:hanging="0"/>
        <w:rPr/>
      </w:pPr>
      <w:r>
        <w:rPr/>
        <w:t>深圳卫视频道</w:t>
      </w:r>
      <w:r>
        <w:rPr/>
        <w:t>=rtsp://219.134.129.195/sztv=rtsp://vod.sztv.com.cn/sztv</w:t>
        <w:br/>
      </w:r>
      <w:r>
        <w:rPr/>
        <w:t>深圳都市频道</w:t>
      </w:r>
      <w:r>
        <w:rPr/>
        <w:t>=rtsp://219.134.129.195/sztv_1=rtsp://vod.sztv.com.cn/sztv_1</w:t>
        <w:br/>
      </w:r>
      <w:r>
        <w:rPr/>
        <w:t>深圳公共频道</w:t>
      </w:r>
      <w:r>
        <w:rPr/>
        <w:t>=rtsp://219.134.129.195/sztv_7</w:t>
        <w:br/>
      </w:r>
      <w:r>
        <w:rPr/>
        <w:t>深圳少儿频道</w:t>
      </w:r>
      <w:r>
        <w:rPr/>
        <w:t>=rtsp://219.134.129.195/sztv_6</w:t>
        <w:br/>
      </w:r>
      <w:r>
        <w:rPr/>
        <w:t>深圳移动频道</w:t>
      </w:r>
      <w:r>
        <w:rPr/>
        <w:t>=rtsp://222.170.73.87/szyd</w:t>
        <w:br/>
      </w:r>
      <w:r>
        <w:rPr/>
        <w:t>深圳娱乐频道</w:t>
      </w:r>
      <w:r>
        <w:rPr/>
        <w:t>=rtsp://219.134.129.195/sztv_4</w:t>
        <w:br/>
      </w:r>
      <w:r>
        <w:rPr/>
        <w:t>深圳财经频道</w:t>
      </w:r>
      <w:r>
        <w:rPr/>
        <w:t>=rtsp://219.134.129.195/sztv_3</w:t>
        <w:br/>
      </w:r>
      <w:r>
        <w:rPr/>
        <w:t>深圳移动电视</w:t>
      </w:r>
      <w:r>
        <w:rPr/>
        <w:t>=rtsp://219.134.129.195/sztv_m</w:t>
        <w:br/>
      </w:r>
      <w:r>
        <w:rPr/>
        <w:t>深圳购物频道</w:t>
      </w:r>
      <w:r>
        <w:rPr/>
        <w:t>=rtsp://219.134.129.195/sztv_e</w:t>
        <w:br/>
      </w:r>
      <w:r>
        <w:rPr/>
        <w:t>深圳</w:t>
      </w:r>
      <w:r>
        <w:rPr/>
        <w:t>DV</w:t>
      </w:r>
      <w:r>
        <w:rPr/>
        <w:t>生活频道</w:t>
      </w:r>
      <w:r>
        <w:rPr/>
        <w:t>=rtsp://219.134.129.195/sztv_d</w:t>
        <w:br/>
      </w:r>
      <w:r>
        <w:rPr/>
        <w:t>深视电视剧频道</w:t>
      </w:r>
      <w:r>
        <w:rPr/>
        <w:t>=rtsp://219.134.129.195/sztv_2</w:t>
      </w:r>
    </w:p>
    <w:p>
      <w:pPr>
        <w:pStyle w:val="Style15"/>
        <w:ind w:left="-1260" w:hanging="0"/>
        <w:rPr/>
      </w:pPr>
      <w:r>
        <w:rPr/>
        <w:t>第一视频</w:t>
      </w:r>
      <w:r>
        <w:rPr/>
        <w:t>1</w:t>
      </w:r>
      <w:r>
        <w:rPr/>
        <w:t>频道</w:t>
      </w:r>
      <w:r>
        <w:rPr/>
        <w:t>=rtsp://live2.vodone.com/ch11</w:t>
        <w:br/>
      </w:r>
      <w:r>
        <w:rPr/>
        <w:t>第一视频</w:t>
      </w:r>
      <w:r>
        <w:rPr/>
        <w:t>2</w:t>
      </w:r>
      <w:r>
        <w:rPr/>
        <w:t>频道</w:t>
      </w:r>
      <w:r>
        <w:rPr/>
        <w:t>=rtsp://live2.vodone.com/ch12</w:t>
        <w:br/>
      </w:r>
      <w:r>
        <w:rPr/>
        <w:t>第一视频</w:t>
      </w:r>
      <w:r>
        <w:rPr/>
        <w:t>3</w:t>
      </w:r>
      <w:r>
        <w:rPr/>
        <w:t>频道</w:t>
      </w:r>
      <w:r>
        <w:rPr/>
        <w:t>=rtsp://live2.vodone.com/ch13</w:t>
        <w:br/>
      </w:r>
      <w:r>
        <w:rPr/>
        <w:t>第一视频</w:t>
      </w:r>
      <w:r>
        <w:rPr/>
        <w:t>4</w:t>
      </w:r>
      <w:r>
        <w:rPr/>
        <w:t>频道</w:t>
      </w:r>
      <w:r>
        <w:rPr/>
        <w:t>=rtsp://live2.vodone.com/ch14</w:t>
        <w:br/>
      </w:r>
      <w:r>
        <w:rPr/>
        <w:t>第一视频</w:t>
      </w:r>
      <w:r>
        <w:rPr/>
        <w:t>5</w:t>
      </w:r>
      <w:r>
        <w:rPr/>
        <w:t>频道</w:t>
      </w:r>
      <w:r>
        <w:rPr/>
        <w:t>=rtsp://live2.vodone.com/ch15</w:t>
        <w:br/>
      </w:r>
      <w:r>
        <w:rPr/>
        <w:t>第一视频</w:t>
      </w:r>
      <w:r>
        <w:rPr/>
        <w:t>6</w:t>
      </w:r>
      <w:r>
        <w:rPr/>
        <w:t>频道</w:t>
      </w:r>
      <w:r>
        <w:rPr/>
        <w:t>=rtsp://live2.vodone.com/ch16</w:t>
        <w:br/>
      </w:r>
      <w:r>
        <w:rPr/>
        <w:t>第一视频</w:t>
      </w:r>
      <w:r>
        <w:rPr/>
        <w:t>7</w:t>
      </w:r>
      <w:r>
        <w:rPr/>
        <w:t>频道</w:t>
      </w:r>
      <w:r>
        <w:rPr/>
        <w:t>=rtsp://live2.vodone.com/ch17</w:t>
        <w:br/>
      </w:r>
      <w:r>
        <w:rPr/>
        <w:t>第一视频</w:t>
      </w:r>
      <w:r>
        <w:rPr/>
        <w:t>8</w:t>
      </w:r>
      <w:r>
        <w:rPr/>
        <w:t>频道</w:t>
      </w:r>
      <w:r>
        <w:rPr/>
        <w:t>=rtsp://live2.vodone.com/ch18</w:t>
        <w:br/>
      </w:r>
      <w:r>
        <w:rPr/>
        <w:t>第一视频</w:t>
      </w:r>
      <w:r>
        <w:rPr/>
        <w:t>9</w:t>
      </w:r>
      <w:r>
        <w:rPr/>
        <w:t>频道</w:t>
      </w:r>
      <w:r>
        <w:rPr/>
        <w:t>=rtsp://live2.vodone.com/ch19</w:t>
        <w:br/>
      </w:r>
      <w:r>
        <w:rPr/>
        <w:t>第一视频</w:t>
      </w:r>
      <w:r>
        <w:rPr/>
        <w:t>10</w:t>
      </w:r>
      <w:r>
        <w:rPr/>
        <w:t>频道</w:t>
      </w:r>
      <w:r>
        <w:rPr/>
        <w:t>=rtsp://live2.vodone.com/ch20</w:t>
      </w:r>
    </w:p>
    <w:p>
      <w:pPr>
        <w:pStyle w:val="Style15"/>
        <w:ind w:left="-1260" w:hanging="0"/>
        <w:rPr/>
      </w:pPr>
      <w:r>
        <w:rPr/>
        <w:t>东方今日频道</w:t>
      </w:r>
      <w:r>
        <w:rPr/>
        <w:t>=rtsp://live.smgbb.cn/smgbbzy</w:t>
        <w:br/>
      </w:r>
      <w:r>
        <w:rPr/>
        <w:t>东方新新闻台</w:t>
      </w:r>
      <w:r>
        <w:rPr/>
        <w:t>=mms://live.smgbb.cn/xxwpd</w:t>
      </w:r>
    </w:p>
    <w:p>
      <w:pPr>
        <w:pStyle w:val="Style15"/>
        <w:ind w:left="-1260" w:hanging="0"/>
        <w:rPr/>
      </w:pPr>
      <w:r>
        <w:rPr/>
        <w:t>河南卫视频道</w:t>
      </w:r>
      <w:r>
        <w:rPr/>
        <w:t>=mms://125.46.11.199:9001</w:t>
        <w:br/>
      </w:r>
      <w:r>
        <w:rPr/>
        <w:t>河南都市频道</w:t>
      </w:r>
      <w:r>
        <w:rPr/>
        <w:t>=mms://125.46.11.199:9002</w:t>
        <w:br/>
      </w:r>
      <w:r>
        <w:rPr/>
        <w:t>河南民生频道</w:t>
      </w:r>
      <w:r>
        <w:rPr/>
        <w:t>=mms://125.46.11.200:9001</w:t>
        <w:br/>
      </w:r>
      <w:r>
        <w:rPr/>
        <w:t>河南法制频道</w:t>
      </w:r>
      <w:r>
        <w:rPr/>
        <w:t>=mms://125.46.11.197:9002</w:t>
        <w:br/>
      </w:r>
      <w:r>
        <w:rPr/>
        <w:t>河南公共频道</w:t>
      </w:r>
      <w:r>
        <w:rPr/>
        <w:t>=mms://125.46.11.200:9002</w:t>
        <w:br/>
      </w:r>
      <w:r>
        <w:rPr/>
        <w:t>东南卫视频道</w:t>
      </w:r>
      <w:r>
        <w:rPr/>
        <w:t>=rtsp://video.fjtv.net/setv?ZHVob25n</w:t>
      </w:r>
    </w:p>
    <w:p>
      <w:pPr>
        <w:pStyle w:val="Style15"/>
        <w:ind w:left="-1260" w:hanging="0"/>
        <w:rPr/>
      </w:pPr>
      <w:r>
        <w:rPr/>
        <w:t>湖北综合频道</w:t>
      </w:r>
      <w:r>
        <w:rPr/>
        <w:t>=rtsp://58.48.156.93/hubeizonghe</w:t>
        <w:br/>
      </w:r>
      <w:r>
        <w:rPr/>
        <w:t>湖北都市频道</w:t>
      </w:r>
      <w:r>
        <w:rPr/>
        <w:t>=rtsp://58.48.156.93/hubeidushi</w:t>
        <w:br/>
      </w:r>
      <w:r>
        <w:rPr/>
        <w:t>湖北影视频道</w:t>
      </w:r>
      <w:r>
        <w:rPr/>
        <w:t>=rtsp://58.48.156.93/hubeiyingshi</w:t>
        <w:br/>
      </w:r>
      <w:r>
        <w:rPr/>
        <w:t>湖北教育频道</w:t>
      </w:r>
      <w:r>
        <w:rPr/>
        <w:t>=rtsp://58.48.156.93/hubeijiaoyu</w:t>
        <w:br/>
      </w:r>
      <w:r>
        <w:rPr/>
        <w:t>湖北公共频道</w:t>
      </w:r>
      <w:r>
        <w:rPr/>
        <w:t>=rtsp://58.48.156.93/hubeigonggong</w:t>
        <w:br/>
      </w:r>
      <w:r>
        <w:rPr/>
        <w:t>湖北孕育频道</w:t>
      </w:r>
      <w:r>
        <w:rPr/>
        <w:t>=rtsp://58.48.156.93/hubeishuzhi</w:t>
        <w:br/>
      </w:r>
      <w:r>
        <w:rPr/>
        <w:t>湖北卫视频道</w:t>
      </w:r>
      <w:r>
        <w:rPr/>
        <w:t>=rtsp://218.25.255.112/webtv58/</w:t>
        <w:br/>
      </w:r>
      <w:r>
        <w:rPr/>
        <w:t>湖北经视频道</w:t>
      </w:r>
      <w:r>
        <w:rPr/>
        <w:t>=rtsp://58.48.156.93/hubeijinshi</w:t>
        <w:br/>
      </w:r>
      <w:r>
        <w:rPr/>
        <w:t>十堰经济生活</w:t>
      </w:r>
      <w:r>
        <w:rPr/>
        <w:t>=mms://61.183.35.121/</w:t>
      </w:r>
      <w:r>
        <w:rPr/>
        <w:t>经济生活</w:t>
      </w:r>
      <w:r>
        <w:rPr/>
        <w:br/>
      </w:r>
      <w:r>
        <w:rPr/>
        <w:t>十堰新闻频道</w:t>
      </w:r>
      <w:r>
        <w:rPr/>
        <w:t>=mms://61.183.35.121/</w:t>
      </w:r>
      <w:r>
        <w:rPr/>
        <w:t>新闻频道</w:t>
      </w:r>
      <w:r>
        <w:rPr/>
        <w:br/>
      </w:r>
      <w:r>
        <w:rPr/>
        <w:t>十堰综合频道</w:t>
      </w:r>
      <w:r>
        <w:rPr/>
        <w:t>=mms://61.183.35.121/</w:t>
      </w:r>
      <w:r>
        <w:rPr/>
        <w:t>综合频道</w:t>
      </w:r>
      <w:r>
        <w:rPr/>
        <w:br/>
      </w:r>
      <w:r>
        <w:rPr/>
        <w:t>黄石综合频道</w:t>
      </w:r>
      <w:r>
        <w:rPr/>
        <w:t>=rtsp://219.138.69.126:8080/hstv_zh</w:t>
        <w:br/>
      </w:r>
      <w:r>
        <w:rPr/>
        <w:t>黄石新闻频道</w:t>
      </w:r>
      <w:r>
        <w:rPr/>
        <w:t>=mms://219.138.69.126:8080/hstv</w:t>
      </w:r>
    </w:p>
    <w:p>
      <w:pPr>
        <w:pStyle w:val="Style15"/>
        <w:ind w:left="-1260" w:hanging="0"/>
        <w:rPr/>
      </w:pPr>
      <w:r>
        <w:rPr/>
        <w:t>四川文化旅游</w:t>
      </w:r>
      <w:r>
        <w:rPr/>
        <w:t>=rtsp://218.6.174.14/sctv2</w:t>
        <w:br/>
      </w:r>
      <w:r>
        <w:rPr/>
        <w:t>四川经济频道</w:t>
      </w:r>
      <w:r>
        <w:rPr/>
        <w:t>=rtsp://218.6.174.14/sctv3</w:t>
        <w:br/>
      </w:r>
      <w:r>
        <w:rPr/>
        <w:t>四川卫视频道</w:t>
      </w:r>
      <w:r>
        <w:rPr/>
        <w:t>=rtsp://61.175.111.21:5542/sctv</w:t>
      </w:r>
    </w:p>
    <w:p>
      <w:pPr>
        <w:pStyle w:val="Style15"/>
        <w:ind w:left="-1260" w:hanging="0"/>
        <w:rPr/>
      </w:pPr>
      <w:r>
        <w:rPr/>
        <w:t>吉林卫视频道</w:t>
      </w:r>
      <w:r>
        <w:rPr/>
        <w:t>=rtsp://221.8.19.76/jlws</w:t>
        <w:br/>
      </w:r>
      <w:r>
        <w:rPr/>
        <w:t>吉林都市频道</w:t>
      </w:r>
      <w:r>
        <w:rPr/>
        <w:t>=rtsp://221.8.19.76/jlds</w:t>
        <w:br/>
      </w:r>
      <w:r>
        <w:rPr/>
        <w:t>吉林生活频道</w:t>
      </w:r>
      <w:r>
        <w:rPr/>
        <w:t>=rtsp://221.8.19.76/jlsh</w:t>
        <w:br/>
      </w:r>
      <w:r>
        <w:rPr/>
        <w:t>吉林影视频道</w:t>
      </w:r>
      <w:r>
        <w:rPr/>
        <w:t>=rtsp://221.8.19.76/jlys</w:t>
        <w:br/>
      </w:r>
      <w:r>
        <w:rPr/>
        <w:t>吉林乡村频道</w:t>
      </w:r>
      <w:r>
        <w:rPr/>
        <w:t>=rtsp://221.8.19.76/jlxc</w:t>
        <w:br/>
      </w:r>
      <w:r>
        <w:rPr/>
        <w:t>吉林公共频道</w:t>
      </w:r>
      <w:r>
        <w:rPr/>
        <w:t>=rtsp://221.8.19.76/jlgg</w:t>
        <w:br/>
      </w:r>
      <w:r>
        <w:rPr/>
        <w:t>吉林法制频道</w:t>
      </w:r>
      <w:r>
        <w:rPr/>
        <w:t>=rtsp://221.8.19.76/jlfz</w:t>
      </w:r>
    </w:p>
    <w:p>
      <w:pPr>
        <w:pStyle w:val="Style15"/>
        <w:ind w:left="-1260" w:hanging="0"/>
        <w:rPr/>
      </w:pPr>
      <w:r>
        <w:rPr/>
        <w:t>ISTV</w:t>
      </w:r>
      <w:r>
        <w:rPr/>
        <w:t>综合频道</w:t>
      </w:r>
      <w:r>
        <w:rPr/>
        <w:t>=http://202.153.169.19/512/0348.wmv?rJzNl</w:t>
        <w:br/>
        <w:t>ISTV</w:t>
      </w:r>
      <w:r>
        <w:rPr/>
        <w:t>美食频道</w:t>
      </w:r>
      <w:r>
        <w:rPr/>
        <w:t>=http://202.153.169.19/512/0201.wmv?lYYxf</w:t>
        <w:br/>
        <w:t>ISTV</w:t>
      </w:r>
      <w:r>
        <w:rPr/>
        <w:t>夜店频道</w:t>
      </w:r>
      <w:r>
        <w:rPr/>
        <w:t>=http://202.153.169.19/512/0014.wmv?EbyxW</w:t>
        <w:br/>
        <w:t>ISTV</w:t>
      </w:r>
      <w:r>
        <w:rPr/>
        <w:t>精品旅馆</w:t>
      </w:r>
      <w:r>
        <w:rPr/>
        <w:t>=http://202.153.169.19/512/0339.wmv?q0clA</w:t>
        <w:br/>
        <w:t>ISTV</w:t>
      </w:r>
      <w:r>
        <w:rPr/>
        <w:t>音乐频道</w:t>
      </w:r>
      <w:r>
        <w:rPr/>
        <w:t>=http://202.153.169.19/512/0327.wmv?a3u7a</w:t>
        <w:br/>
        <w:t>ISTV</w:t>
      </w:r>
      <w:r>
        <w:rPr/>
        <w:t>温泉频道</w:t>
      </w:r>
      <w:r>
        <w:rPr/>
        <w:t>=http://202.153.169.19/512/0372.wmv?ZWXS8</w:t>
        <w:br/>
        <w:t>ISTV</w:t>
      </w:r>
      <w:r>
        <w:rPr/>
        <w:t>婚礼频道</w:t>
      </w:r>
      <w:r>
        <w:rPr/>
        <w:t>=http://202.153.169.19/512/0532.wmv?TtiN7</w:t>
        <w:br/>
        <w:t>ISTV</w:t>
      </w:r>
      <w:r>
        <w:rPr/>
        <w:t>极速运动</w:t>
      </w:r>
      <w:r>
        <w:rPr/>
        <w:t>=http://202.153.169.19/512/0275.wmv?QNL9G</w:t>
        <w:br/>
        <w:t>ISTV</w:t>
      </w:r>
      <w:r>
        <w:rPr/>
        <w:t>购物频道</w:t>
      </w:r>
      <w:r>
        <w:rPr/>
        <w:t>=http://202.153.169.19/512/0176.wmv?WbofV</w:t>
      </w:r>
    </w:p>
    <w:p>
      <w:pPr>
        <w:pStyle w:val="Style15"/>
        <w:ind w:left="-1260" w:hanging="0"/>
        <w:rPr/>
      </w:pPr>
      <w:r>
        <w:rPr/>
        <w:t>重庆卫视频道</w:t>
      </w:r>
      <w:r>
        <w:rPr/>
        <w:t>=rtsp://live.cbg.cn/cqws</w:t>
        <w:br/>
      </w:r>
      <w:r>
        <w:rPr/>
        <w:t>重庆都市频道</w:t>
      </w:r>
      <w:r>
        <w:rPr/>
        <w:t>=rtsp://live.cbg.cn/cqds</w:t>
        <w:br/>
      </w:r>
      <w:r>
        <w:rPr/>
        <w:t>重庆时尚频道</w:t>
      </w:r>
      <w:r>
        <w:rPr/>
        <w:t>=mms://live.cbg.cn/cqss</w:t>
        <w:br/>
      </w:r>
      <w:r>
        <w:rPr/>
        <w:t>重庆国际频道</w:t>
      </w:r>
      <w:r>
        <w:rPr/>
        <w:t>=mms://live.cbg.cn/cqgj</w:t>
        <w:br/>
      </w:r>
      <w:r>
        <w:rPr/>
        <w:t>重庆科教频道</w:t>
      </w:r>
      <w:r>
        <w:rPr/>
        <w:t>=mms://live.cbg.cn/cqkj</w:t>
        <w:br/>
      </w:r>
      <w:r>
        <w:rPr/>
        <w:t>重庆公众彩票</w:t>
      </w:r>
      <w:r>
        <w:rPr/>
        <w:t>=rtsp://125.62.14.105/gzcp</w:t>
        <w:br/>
      </w:r>
      <w:r>
        <w:rPr/>
        <w:t>重庆汽摩频道</w:t>
      </w:r>
      <w:r>
        <w:rPr/>
        <w:t>=rtsp://125.62.14.105/qmpd</w:t>
        <w:br/>
      </w:r>
      <w:r>
        <w:rPr/>
        <w:t>重庆魅力时装</w:t>
      </w:r>
      <w:r>
        <w:rPr/>
        <w:t>=rtsp://125.62.14.105/mlsz</w:t>
      </w:r>
    </w:p>
    <w:p>
      <w:pPr>
        <w:pStyle w:val="Style15"/>
        <w:ind w:left="-1260" w:hanging="0"/>
        <w:rPr/>
      </w:pPr>
      <w:r>
        <w:rPr/>
        <w:t>吉林卫视频道</w:t>
      </w:r>
      <w:r>
        <w:rPr/>
        <w:t>=rtsp://222.168.5.236/jlws</w:t>
        <w:br/>
      </w:r>
      <w:r>
        <w:rPr/>
        <w:t>吉林延边卫视</w:t>
      </w:r>
      <w:r>
        <w:rPr/>
        <w:t>=rtsp://202.111.175.222/live</w:t>
        <w:br/>
      </w:r>
      <w:r>
        <w:rPr/>
        <w:t>吉林都视频道</w:t>
      </w:r>
      <w:r>
        <w:rPr/>
        <w:t>=rtsp://222.168.5.236/jlds</w:t>
        <w:br/>
      </w:r>
      <w:r>
        <w:rPr/>
        <w:t>吉林生活频道</w:t>
      </w:r>
      <w:r>
        <w:rPr/>
        <w:t>=rtsp://222.168.5.236/jlsh</w:t>
        <w:br/>
      </w:r>
      <w:r>
        <w:rPr/>
        <w:t>吉林影视频道</w:t>
      </w:r>
      <w:r>
        <w:rPr/>
        <w:t>=rtsp://222.168.5.236/jlys</w:t>
        <w:br/>
      </w:r>
      <w:r>
        <w:rPr/>
        <w:t>吉林乡村频道</w:t>
      </w:r>
      <w:r>
        <w:rPr/>
        <w:t>=rtsp://222.168.5.236/jlxc</w:t>
        <w:br/>
      </w:r>
      <w:r>
        <w:rPr/>
        <w:t>吉林公共频道</w:t>
      </w:r>
      <w:r>
        <w:rPr/>
        <w:t>=rtsp://222.168.5.236/jlgg</w:t>
        <w:br/>
      </w:r>
      <w:r>
        <w:rPr/>
        <w:t>吉林法制频道</w:t>
      </w:r>
      <w:r>
        <w:rPr/>
        <w:t>=rtsp://222.168.5.236/jlfz</w:t>
      </w:r>
    </w:p>
    <w:p>
      <w:pPr>
        <w:pStyle w:val="Style15"/>
        <w:ind w:left="-1260" w:hanging="0"/>
        <w:rPr/>
      </w:pPr>
      <w:r>
        <w:rPr/>
        <w:t>河北卫视频道</w:t>
      </w:r>
      <w:r>
        <w:rPr/>
        <w:t>=rtsp://=mms.hebtv.com/tv1</w:t>
      </w:r>
      <w:r>
        <w:rPr/>
        <w:t>河北卫视频道</w:t>
      </w:r>
      <w:r>
        <w:rPr/>
        <w:t>=mms://121.28.72.199/tv1</w:t>
        <w:br/>
      </w:r>
      <w:r>
        <w:rPr/>
        <w:t>河北经济频道</w:t>
      </w:r>
      <w:r>
        <w:rPr/>
        <w:t>=rtsp://=mms.hebtv.com/tv2</w:t>
        <w:br/>
      </w:r>
      <w:r>
        <w:rPr/>
        <w:t>河北都市频道</w:t>
      </w:r>
      <w:r>
        <w:rPr/>
        <w:t>=rtsp://=mms.hebtv.com/tv3</w:t>
        <w:br/>
      </w:r>
      <w:r>
        <w:rPr/>
        <w:t>河北影视频道</w:t>
      </w:r>
      <w:r>
        <w:rPr/>
        <w:t>=rtsp://=mms.hebtv.com/tv4</w:t>
        <w:br/>
      </w:r>
      <w:r>
        <w:rPr/>
        <w:t>河北少儿科教</w:t>
      </w:r>
      <w:r>
        <w:rPr/>
        <w:t>=rtsp://=mms.hebtv.com/tv5</w:t>
        <w:br/>
      </w:r>
      <w:r>
        <w:rPr/>
        <w:t>河北公共频道</w:t>
      </w:r>
      <w:r>
        <w:rPr/>
        <w:t>=rtsp://=mms.hebtv.com/tv6</w:t>
        <w:br/>
      </w:r>
      <w:r>
        <w:rPr/>
        <w:t>河北农民频道</w:t>
      </w:r>
      <w:r>
        <w:rPr/>
        <w:t>=rtsp://=mms.hebtv.com/tv7</w:t>
      </w:r>
    </w:p>
    <w:p>
      <w:pPr>
        <w:pStyle w:val="Style15"/>
        <w:ind w:left="-1260" w:hanging="0"/>
        <w:rPr/>
      </w:pPr>
      <w:r>
        <w:rPr/>
        <w:t>南京少儿频道</w:t>
      </w:r>
      <w:r>
        <w:rPr/>
        <w:t>=rtsp://218.94.122.203/njtvse</w:t>
        <w:br/>
      </w:r>
      <w:r>
        <w:rPr/>
        <w:t>南京信息频道</w:t>
      </w:r>
      <w:r>
        <w:rPr/>
        <w:t>=rtsp://218.94.122.203/njtvxx</w:t>
        <w:br/>
      </w:r>
      <w:r>
        <w:rPr/>
        <w:t>南京科技教育</w:t>
      </w:r>
      <w:r>
        <w:rPr/>
        <w:t>=rtsp://218.94.122.203/njtvjk</w:t>
        <w:br/>
      </w:r>
      <w:r>
        <w:rPr/>
        <w:t>南京娱乐频道</w:t>
      </w:r>
      <w:r>
        <w:rPr/>
        <w:t>=rtsp://218.94.122.203/njtvyl</w:t>
        <w:br/>
      </w:r>
      <w:r>
        <w:rPr/>
        <w:t>南京生活频道</w:t>
      </w:r>
      <w:r>
        <w:rPr/>
        <w:t>=rtsp://218.94.122.203/njtvsh</w:t>
        <w:br/>
      </w:r>
      <w:r>
        <w:rPr/>
        <w:t>南京新闻综合</w:t>
      </w:r>
      <w:r>
        <w:rPr/>
        <w:t>=rtsp://218.94.122.203/njtvxw</w:t>
        <w:br/>
      </w:r>
      <w:r>
        <w:rPr/>
        <w:t>南京十八频道</w:t>
      </w:r>
      <w:r>
        <w:rPr/>
        <w:t>=rtsp://218.94.122.203/njtv18</w:t>
      </w:r>
    </w:p>
    <w:p>
      <w:pPr>
        <w:pStyle w:val="Style15"/>
        <w:ind w:left="-1260" w:hanging="0"/>
        <w:rPr/>
      </w:pPr>
      <w:r>
        <w:rPr/>
        <w:t>云南卫视频道</w:t>
      </w:r>
      <w:r>
        <w:rPr/>
        <w:t>=rtsp://220.163.101.183/yntv-1.wmv</w:t>
      </w:r>
      <w:r>
        <w:rPr/>
        <w:t>云南卫视频道</w:t>
      </w:r>
      <w:r>
        <w:rPr/>
        <w:t>=mms://211.68.71.221/</w:t>
      </w:r>
      <w:r>
        <w:rPr/>
        <w:t>云南卫视</w:t>
      </w:r>
      <w:r>
        <w:rPr/>
        <w:br/>
      </w:r>
      <w:r>
        <w:rPr/>
        <w:t>云南都视频道</w:t>
      </w:r>
      <w:r>
        <w:rPr/>
        <w:t>=rtsp://220.163.101.183/yntv-2.wmv</w:t>
        <w:br/>
      </w:r>
      <w:r>
        <w:rPr/>
        <w:t>云南娱乐频道</w:t>
      </w:r>
      <w:r>
        <w:rPr/>
        <w:t>=rtsp://220.163.101.183/yntv-3.wmv</w:t>
        <w:br/>
      </w:r>
      <w:r>
        <w:rPr/>
        <w:t>云南公共频道</w:t>
      </w:r>
      <w:r>
        <w:rPr/>
        <w:t>=rtsp://220.163.101.183/yntv-6.wmv</w:t>
        <w:br/>
      </w:r>
      <w:r>
        <w:rPr/>
        <w:t>云南电视频道</w:t>
      </w:r>
      <w:r>
        <w:rPr/>
        <w:t>=rtsp://220.163.101.183/yntv-5.wmv</w:t>
        <w:br/>
      </w:r>
      <w:r>
        <w:rPr/>
        <w:t>红河新闻综合</w:t>
      </w:r>
      <w:r>
        <w:rPr/>
        <w:t>=rtsp://61.166.63.101/hhtv</w:t>
      </w:r>
    </w:p>
    <w:p>
      <w:pPr>
        <w:pStyle w:val="Style15"/>
        <w:ind w:left="-1260" w:hanging="0"/>
        <w:rPr/>
      </w:pPr>
      <w:r>
        <w:rPr/>
        <w:t>江西电视四套</w:t>
      </w:r>
      <w:r>
        <w:rPr/>
        <w:t>=rtsp://tv.jxgdw.com/jxtv4</w:t>
        <w:br/>
      </w:r>
      <w:r>
        <w:rPr/>
        <w:t>江西都市频道</w:t>
      </w:r>
      <w:r>
        <w:rPr/>
        <w:t>=rtsp://tv.jxgdw.com/jxtv2</w:t>
        <w:br/>
      </w:r>
      <w:r>
        <w:rPr/>
        <w:t>江西经济频道</w:t>
      </w:r>
      <w:r>
        <w:rPr/>
        <w:t>=rtsp://tv.jxgdw.com/jxtv3</w:t>
        <w:br/>
      </w:r>
      <w:r>
        <w:rPr/>
        <w:t>江西电视六套</w:t>
      </w:r>
      <w:r>
        <w:rPr/>
        <w:t>=rtsp://tv.jxgdw.com/jxtv6</w:t>
        <w:br/>
      </w:r>
      <w:r>
        <w:rPr/>
        <w:t>江西公共频道</w:t>
      </w:r>
      <w:r>
        <w:rPr/>
        <w:t>=rtsp://tv.jxgdw.com/jxtv5</w:t>
        <w:br/>
      </w:r>
      <w:r>
        <w:rPr/>
        <w:t>江西移动电视</w:t>
      </w:r>
      <w:r>
        <w:rPr/>
        <w:t>=rtsp://movie.jxgdw.com/cmyd</w:t>
      </w:r>
    </w:p>
    <w:p>
      <w:pPr>
        <w:pStyle w:val="Style15"/>
        <w:ind w:left="-1260" w:hanging="0"/>
        <w:rPr/>
      </w:pPr>
      <w:r>
        <w:rPr/>
        <w:t>厦门卫视频道</w:t>
      </w:r>
      <w:r>
        <w:rPr/>
        <w:t>=mms://mediasrv2.iptv.xmg.com.cn/tvhaixia</w:t>
        <w:br/>
      </w:r>
      <w:r>
        <w:rPr/>
        <w:t>厦门新闻综合</w:t>
      </w:r>
      <w:r>
        <w:rPr/>
        <w:t>=mms://mediasrv2.iptv.xmg.com.cn/tvxinwen</w:t>
        <w:br/>
      </w:r>
      <w:r>
        <w:rPr/>
        <w:t>厦门生活频道</w:t>
      </w:r>
      <w:r>
        <w:rPr/>
        <w:t>=mms://mediasrv2.iptv.xmg.com.cn/tvjishi</w:t>
        <w:br/>
      </w:r>
      <w:r>
        <w:rPr/>
        <w:t>厦门影视频道</w:t>
      </w:r>
      <w:r>
        <w:rPr/>
        <w:t>=mms://mediasrv2.iptv.xmg.com.cn/tvyingshi</w:t>
        <w:br/>
      </w:r>
      <w:r>
        <w:rPr/>
        <w:t>厦门生活频道</w:t>
      </w:r>
      <w:r>
        <w:rPr/>
        <w:t>=mms://mediasrv2.iptv.xmg.com.cn/tvshenghuo</w:t>
      </w:r>
    </w:p>
    <w:p>
      <w:pPr>
        <w:pStyle w:val="Style15"/>
        <w:ind w:left="-1260" w:hanging="0"/>
        <w:rPr/>
      </w:pPr>
      <w:r>
        <w:rPr/>
        <w:br/>
      </w:r>
      <w:r>
        <w:rPr/>
        <w:t>北京</w:t>
      </w:r>
      <w:r>
        <w:rPr/>
        <w:t>BTV-1</w:t>
      </w:r>
      <w:r>
        <w:rPr/>
        <w:t>北京频道</w:t>
      </w:r>
      <w:r>
        <w:rPr/>
        <w:t>=mms://211.68.71.221/BTV-1</w:t>
        <w:br/>
      </w:r>
      <w:r>
        <w:rPr/>
        <w:t>北京</w:t>
      </w:r>
      <w:r>
        <w:rPr/>
        <w:t>BTV-2</w:t>
      </w:r>
      <w:r>
        <w:rPr/>
        <w:t>文艺频道</w:t>
      </w:r>
      <w:r>
        <w:rPr/>
        <w:t>=mms://211.68.71.221/BTV-2</w:t>
        <w:br/>
      </w:r>
      <w:r>
        <w:rPr/>
        <w:t>北京</w:t>
      </w:r>
      <w:r>
        <w:rPr/>
        <w:t>BTV-3</w:t>
      </w:r>
      <w:r>
        <w:rPr/>
        <w:t>科教频道</w:t>
      </w:r>
      <w:r>
        <w:rPr/>
        <w:t>=mms://211.68.71.221/BTV-3</w:t>
        <w:br/>
      </w:r>
      <w:r>
        <w:rPr/>
        <w:t>北京</w:t>
      </w:r>
      <w:r>
        <w:rPr/>
        <w:t>BTV-4</w:t>
      </w:r>
      <w:r>
        <w:rPr/>
        <w:t>影视频道</w:t>
      </w:r>
      <w:r>
        <w:rPr/>
        <w:t>=mms://211.68.71.221/BTV-4</w:t>
        <w:br/>
      </w:r>
      <w:r>
        <w:rPr/>
        <w:t>北京</w:t>
      </w:r>
      <w:r>
        <w:rPr/>
        <w:t>BTV-5</w:t>
      </w:r>
      <w:r>
        <w:rPr/>
        <w:t>财经频道</w:t>
      </w:r>
      <w:r>
        <w:rPr/>
        <w:t>=mms://211.68.71.221/BTV-5</w:t>
        <w:br/>
      </w:r>
      <w:r>
        <w:rPr/>
        <w:t>北京</w:t>
      </w:r>
      <w:r>
        <w:rPr/>
        <w:t>BTV-6</w:t>
      </w:r>
      <w:r>
        <w:rPr/>
        <w:t>体育频道</w:t>
      </w:r>
      <w:r>
        <w:rPr/>
        <w:t>=mms://211.68.71.221/BTV-6</w:t>
      </w:r>
    </w:p>
    <w:p>
      <w:pPr>
        <w:pStyle w:val="Style15"/>
        <w:ind w:left="-1260" w:hanging="0"/>
        <w:rPr/>
      </w:pPr>
      <w:r>
        <w:rPr/>
        <w:br/>
      </w:r>
      <w:r>
        <w:rPr/>
        <w:t>海南影视娱乐</w:t>
      </w:r>
      <w:r>
        <w:rPr/>
        <w:t>=mms://218.77.178.156/LIVECAM2</w:t>
        <w:br/>
      </w:r>
      <w:r>
        <w:rPr/>
        <w:t>海南新闻频道</w:t>
      </w:r>
      <w:r>
        <w:rPr/>
        <w:t>=mms://218.77.178.157/LIVECAM3</w:t>
        <w:br/>
      </w:r>
      <w:r>
        <w:rPr/>
        <w:t>海南我的频道</w:t>
      </w:r>
      <w:r>
        <w:rPr/>
        <w:t>=rtsp://218.77.178.164/LIVECAM6</w:t>
        <w:br/>
      </w:r>
      <w:r>
        <w:rPr/>
        <w:t>海南少儿频道</w:t>
      </w:r>
      <w:r>
        <w:rPr/>
        <w:t>=rtsp://218.77.178.164/LIVECAM7</w:t>
        <w:br/>
      </w:r>
      <w:r>
        <w:rPr/>
        <w:t>海南旅游频道</w:t>
      </w:r>
      <w:r>
        <w:rPr/>
        <w:t>=rtsp://218.77.178.162/LIVECAM0</w:t>
        <w:br/>
      </w:r>
      <w:r>
        <w:rPr/>
        <w:t>海南第一频道</w:t>
      </w:r>
      <w:r>
        <w:rPr/>
        <w:t>=rtsp://218.77.178.164/LIVECAM4</w:t>
      </w:r>
    </w:p>
    <w:p>
      <w:pPr>
        <w:pStyle w:val="Style15"/>
        <w:ind w:left="-1260" w:hanging="0"/>
        <w:rPr/>
      </w:pPr>
      <w:r>
        <w:rPr/>
        <w:t>南昌公共频道</w:t>
      </w:r>
      <w:r>
        <w:rPr/>
        <w:t>=rtsp://live2.ncnews.com.cn/sjb</w:t>
        <w:br/>
      </w:r>
      <w:r>
        <w:rPr/>
        <w:t>南昌资讯频道</w:t>
      </w:r>
      <w:r>
        <w:rPr/>
        <w:t>=rtsp://live2.ncnews.com.cn/nctv3</w:t>
        <w:br/>
      </w:r>
      <w:r>
        <w:rPr/>
        <w:t>南昌都市频道</w:t>
      </w:r>
      <w:r>
        <w:rPr/>
        <w:t>=rtsp://live1.ncnews.com.cn/nctv2</w:t>
        <w:br/>
      </w:r>
      <w:r>
        <w:rPr/>
        <w:t>南昌新闻频道</w:t>
      </w:r>
      <w:r>
        <w:rPr/>
        <w:t>=rtsp://live1.ncnews.com.cn/nctv1</w:t>
      </w:r>
    </w:p>
    <w:p>
      <w:pPr>
        <w:pStyle w:val="Style15"/>
        <w:ind w:left="-1260" w:hanging="0"/>
        <w:rPr/>
      </w:pPr>
      <w:r>
        <w:rPr/>
        <w:t>温州新闻综合频道</w:t>
      </w:r>
      <w:r>
        <w:rPr/>
        <w:t>=mms://220.189.247.171/xwzh</w:t>
        <w:br/>
      </w:r>
      <w:r>
        <w:rPr/>
        <w:t>温州经济科教频道</w:t>
      </w:r>
      <w:r>
        <w:rPr/>
        <w:t>=mms://220.189.247.171/jjkj</w:t>
        <w:br/>
      </w:r>
      <w:r>
        <w:rPr/>
        <w:t>温州影视娱乐频道</w:t>
      </w:r>
      <w:r>
        <w:rPr/>
        <w:t>=mms://220.189.247.171/yswh</w:t>
        <w:br/>
      </w:r>
      <w:r>
        <w:rPr/>
        <w:t>温州都市生活频道</w:t>
      </w:r>
      <w:r>
        <w:rPr/>
        <w:t>=mms://220.189.247.171/dssh</w:t>
        <w:br/>
      </w:r>
      <w:r>
        <w:rPr/>
        <w:t>晋城一套频道</w:t>
      </w:r>
      <w:r>
        <w:rPr/>
        <w:t>=mms://219.147.36.250/live1</w:t>
        <w:br/>
      </w:r>
      <w:r>
        <w:rPr/>
        <w:t>晋城二套频道</w:t>
      </w:r>
      <w:r>
        <w:rPr/>
        <w:t>=mms://219.147.36.250/live2</w:t>
        <w:br/>
      </w:r>
      <w:r>
        <w:rPr/>
        <w:t>晋城电影频道</w:t>
      </w:r>
      <w:r>
        <w:rPr/>
        <w:t>=mms://219.147.36.250/vod1</w:t>
        <w:br/>
      </w:r>
      <w:r>
        <w:rPr/>
        <w:t>晋城信息频道</w:t>
      </w:r>
      <w:r>
        <w:rPr/>
        <w:t>=mms://219.147.36.250/live3</w:t>
      </w:r>
    </w:p>
    <w:p>
      <w:pPr>
        <w:pStyle w:val="Style15"/>
        <w:ind w:left="-1260" w:hanging="0"/>
        <w:rPr/>
      </w:pPr>
      <w:r>
        <w:rPr/>
        <w:t>合肥教育频道</w:t>
      </w:r>
      <w:r>
        <w:rPr/>
        <w:t>=mms://220.178.53.242/</w:t>
      </w:r>
      <w:r>
        <w:rPr/>
        <w:t>教育频道</w:t>
      </w:r>
      <w:r>
        <w:rPr/>
        <w:br/>
      </w:r>
      <w:r>
        <w:rPr/>
        <w:t>合肥生活频道</w:t>
      </w:r>
      <w:r>
        <w:rPr/>
        <w:t>=mms://220.178.53.242/</w:t>
      </w:r>
      <w:r>
        <w:rPr/>
        <w:t>生活频道</w:t>
      </w:r>
      <w:r>
        <w:rPr/>
        <w:br/>
      </w:r>
      <w:r>
        <w:rPr/>
        <w:t>合肥新闻频道</w:t>
      </w:r>
      <w:r>
        <w:rPr/>
        <w:t>=mms://220.178.53.242/</w:t>
      </w:r>
      <w:r>
        <w:rPr/>
        <w:t>合肥新闻</w:t>
      </w:r>
      <w:r>
        <w:rPr/>
        <w:br/>
      </w:r>
      <w:r>
        <w:rPr/>
        <w:t>合肥影院频道</w:t>
      </w:r>
      <w:r>
        <w:rPr/>
        <w:t>=mms://220.178.53.242/</w:t>
      </w:r>
      <w:r>
        <w:rPr/>
        <w:t>影视频道</w:t>
      </w:r>
    </w:p>
    <w:p>
      <w:pPr>
        <w:pStyle w:val="Style15"/>
        <w:ind w:left="-1260" w:hanging="0"/>
        <w:rPr/>
      </w:pPr>
      <w:r>
        <w:rPr/>
        <w:t>徐州经济生活</w:t>
      </w:r>
      <w:r>
        <w:rPr/>
        <w:t>=rtsp://218.3.205.21/jjshpd</w:t>
        <w:br/>
      </w:r>
      <w:r>
        <w:rPr/>
        <w:t>徐州社会生活</w:t>
      </w:r>
      <w:r>
        <w:rPr/>
        <w:t>=rtsp://218.3.205.21/shzfpd</w:t>
        <w:br/>
      </w:r>
      <w:r>
        <w:rPr/>
        <w:t>徐州新闻综合</w:t>
      </w:r>
      <w:r>
        <w:rPr/>
        <w:t>=rtsp://218.3.205.21/xwzhpd</w:t>
        <w:br/>
      </w:r>
      <w:r>
        <w:rPr/>
        <w:t>徐州文艺影视</w:t>
      </w:r>
      <w:r>
        <w:rPr/>
        <w:t>=rtsp://218.3.205.21/wyyspd</w:t>
      </w:r>
    </w:p>
    <w:p>
      <w:pPr>
        <w:pStyle w:val="Style15"/>
        <w:ind w:left="-1260" w:hanging="0"/>
        <w:rPr/>
      </w:pPr>
      <w:r>
        <w:rPr/>
        <w:t>东营市一频道</w:t>
      </w:r>
      <w:r>
        <w:rPr/>
        <w:t>=mms://60.214.233.22:554/live3</w:t>
        <w:br/>
      </w:r>
      <w:r>
        <w:rPr/>
        <w:t>东营市二频道</w:t>
      </w:r>
      <w:r>
        <w:rPr/>
        <w:t>=mms://60.214.233.22:554/live4</w:t>
        <w:br/>
      </w:r>
      <w:r>
        <w:rPr/>
        <w:t>东营教育频道</w:t>
      </w:r>
      <w:r>
        <w:rPr/>
        <w:t>=mms://60.214.233.22:554/live5</w:t>
        <w:br/>
      </w:r>
      <w:r>
        <w:rPr/>
        <w:t>东营油田新闻</w:t>
      </w:r>
      <w:r>
        <w:rPr/>
        <w:t>=mms://60.214.233.22:554/live6</w:t>
      </w:r>
    </w:p>
    <w:p>
      <w:pPr>
        <w:pStyle w:val="Style15"/>
        <w:ind w:left="-1260" w:hanging="0"/>
        <w:rPr/>
      </w:pPr>
      <w:r>
        <w:rPr/>
        <w:t>杭州移动频道</w:t>
      </w:r>
      <w:r>
        <w:rPr/>
        <w:t>=rtsp://vod.hcrt.cn/mobiletv/rtx</w:t>
        <w:br/>
      </w:r>
      <w:r>
        <w:rPr/>
        <w:t>杭州房产频道</w:t>
      </w:r>
      <w:r>
        <w:rPr/>
        <w:t>=rtsp://vod.hcrt.cn/fangchanTV</w:t>
        <w:br/>
      </w:r>
      <w:r>
        <w:rPr/>
        <w:t>杭州西湖明珠</w:t>
      </w:r>
      <w:r>
        <w:rPr/>
        <w:t>=rtsp://vod.hcrt.cn/hztv2/</w:t>
        <w:br/>
      </w:r>
      <w:r>
        <w:rPr/>
        <w:t>杭州导视频道</w:t>
      </w:r>
      <w:r>
        <w:rPr/>
        <w:t>=rtsp://vod.hcrt.cn/dspd/</w:t>
      </w:r>
    </w:p>
    <w:p>
      <w:pPr>
        <w:pStyle w:val="Style15"/>
        <w:ind w:left="-1260" w:hanging="0"/>
        <w:rPr/>
      </w:pPr>
      <w:r>
        <w:rPr/>
        <w:t>福州少儿频道</w:t>
      </w:r>
      <w:r>
        <w:rPr/>
        <w:t>=rtsp://120.35.7.68/FZTV4/</w:t>
        <w:br/>
      </w:r>
      <w:r>
        <w:rPr/>
        <w:t>福州生活频道</w:t>
      </w:r>
      <w:r>
        <w:rPr/>
        <w:t>=rtsp://120.35.7.68/FZTV/</w:t>
        <w:br/>
      </w:r>
      <w:r>
        <w:rPr/>
        <w:t>福州视频频道</w:t>
      </w:r>
      <w:r>
        <w:rPr/>
        <w:t>=rtsp://120.35.7.69/FZTV2/</w:t>
        <w:br/>
      </w:r>
      <w:r>
        <w:rPr/>
        <w:t>福州新闻频道</w:t>
      </w:r>
      <w:r>
        <w:rPr/>
        <w:t>=rtsp://120.35.7.67/FZTV1/</w:t>
      </w:r>
    </w:p>
    <w:p>
      <w:pPr>
        <w:pStyle w:val="Style15"/>
        <w:ind w:left="-1260" w:hanging="0"/>
        <w:rPr/>
      </w:pPr>
      <w:r>
        <w:rPr/>
        <w:t>常州生活频道</w:t>
      </w:r>
      <w:r>
        <w:rPr/>
        <w:t>=rtsp://vod1.cztv.tv/cztv02</w:t>
        <w:br/>
      </w:r>
      <w:r>
        <w:rPr/>
        <w:t>常州新闻频道</w:t>
      </w:r>
      <w:r>
        <w:rPr/>
        <w:t>=rtsp://vod1.cztv.tv/cztv01</w:t>
        <w:br/>
      </w:r>
      <w:r>
        <w:rPr/>
        <w:t>常州都市生活</w:t>
      </w:r>
      <w:r>
        <w:rPr/>
        <w:t>=rtsp://vod1.cztv.tv/cztv03</w:t>
        <w:br/>
      </w:r>
      <w:r>
        <w:rPr/>
        <w:t>常州公共频道</w:t>
      </w:r>
      <w:r>
        <w:rPr/>
        <w:t>=rtsp://vod1.cztv.tv/cztv04</w:t>
      </w:r>
    </w:p>
    <w:p>
      <w:pPr>
        <w:pStyle w:val="Style15"/>
        <w:ind w:left="-1260" w:hanging="0"/>
        <w:rPr/>
      </w:pPr>
      <w:r>
        <w:rPr/>
        <w:t>台湾</w:t>
      </w:r>
      <w:r>
        <w:rPr/>
        <w:t>vivatv=rtsp://mediacenter.vivatv.com.tw/vivatv</w:t>
        <w:br/>
      </w:r>
      <w:r>
        <w:rPr/>
        <w:t>台湾人间卫视</w:t>
      </w:r>
      <w:r>
        <w:rPr/>
        <w:t>=rtsp://wmslive.media.hinet.net/WebLive_BLTV_600</w:t>
        <w:br/>
      </w:r>
      <w:r>
        <w:rPr/>
        <w:t>台湾宏观卫视</w:t>
      </w:r>
      <w:r>
        <w:rPr/>
        <w:t>=rtsp://72.166.136.132/mactv-200</w:t>
        <w:br/>
      </w:r>
      <w:r>
        <w:rPr/>
        <w:t>台湾信吉乡土台</w:t>
      </w:r>
      <w:r>
        <w:rPr/>
        <w:t>=rtsp://channel.nbtv.tw/yesshopping</w:t>
      </w:r>
    </w:p>
    <w:p>
      <w:pPr>
        <w:pStyle w:val="Style15"/>
        <w:ind w:left="-1260" w:hanging="0"/>
        <w:rPr/>
      </w:pPr>
      <w:r>
        <w:rPr/>
        <w:t>福建公共频道</w:t>
      </w:r>
      <w:r>
        <w:rPr/>
        <w:t>=rtsp://video.fjtv.net/fjtv3?ZHVob25n</w:t>
        <w:br/>
      </w:r>
      <w:r>
        <w:rPr/>
        <w:t>福建海峡卫视</w:t>
      </w:r>
      <w:r>
        <w:rPr/>
        <w:t>=rtsp://video.fjtv.net/fjtv10?ZHVob25n</w:t>
        <w:br/>
      </w:r>
      <w:r>
        <w:rPr/>
        <w:t>福建新闻频道</w:t>
      </w:r>
      <w:r>
        <w:rPr/>
        <w:t>=rtsp://video.fjtv.net/fjtv4?ZHVob25n</w:t>
      </w:r>
    </w:p>
    <w:p>
      <w:pPr>
        <w:pStyle w:val="Style15"/>
        <w:ind w:left="-1260" w:hanging="0"/>
        <w:rPr/>
      </w:pPr>
      <w:r>
        <w:rPr/>
        <w:t>徐州新闻综合频道</w:t>
      </w:r>
      <w:r>
        <w:rPr/>
        <w:t>=mms://218.3.205.21/xwzhpd</w:t>
        <w:br/>
      </w:r>
      <w:r>
        <w:rPr/>
        <w:t>徐州经济生活频道</w:t>
      </w:r>
      <w:r>
        <w:rPr/>
        <w:t>=mms://218.3.205.21/jjshpd</w:t>
        <w:br/>
      </w:r>
      <w:r>
        <w:rPr/>
        <w:t>徐州文艺影视频道</w:t>
      </w:r>
      <w:r>
        <w:rPr/>
        <w:t>=mms://218.3.205.21/wyyspd</w:t>
      </w:r>
    </w:p>
    <w:p>
      <w:pPr>
        <w:pStyle w:val="Style15"/>
        <w:ind w:left="-1260" w:hanging="0"/>
        <w:rPr/>
      </w:pPr>
      <w:r>
        <w:rPr/>
        <w:t>洛阳教育频道</w:t>
      </w:r>
      <w:r>
        <w:rPr/>
        <w:t>=mms://vod.zhwzh.com.cn/newslive03</w:t>
        <w:br/>
      </w:r>
      <w:r>
        <w:rPr/>
        <w:t>洛阳经济生活频道</w:t>
      </w:r>
      <w:r>
        <w:rPr/>
        <w:t>=mms://vod.zhwzh.com.cn/newslive05</w:t>
        <w:br/>
      </w:r>
      <w:r>
        <w:rPr/>
        <w:t>洛阳新闻综合频道</w:t>
      </w:r>
      <w:r>
        <w:rPr/>
        <w:t>=mms://vod.zhwzh.com.cn/newslive01</w:t>
      </w:r>
    </w:p>
    <w:p>
      <w:pPr>
        <w:pStyle w:val="Style15"/>
        <w:ind w:left="-1260" w:hanging="0"/>
        <w:rPr/>
      </w:pPr>
      <w:r>
        <w:rPr/>
        <w:t>扬州城市频道</w:t>
      </w:r>
      <w:r>
        <w:rPr/>
        <w:t>=rtsp://218.106.96.24/cspd</w:t>
        <w:br/>
      </w:r>
      <w:r>
        <w:rPr/>
        <w:t>扬州新闻频道</w:t>
      </w:r>
      <w:r>
        <w:rPr/>
        <w:t>=rtsp://218.106.96.24/yztv</w:t>
        <w:br/>
      </w:r>
      <w:r>
        <w:rPr/>
        <w:t>扬州影视频道</w:t>
      </w:r>
      <w:r>
        <w:rPr/>
        <w:t>=rtsp://218.106.96.24/ygpd</w:t>
      </w:r>
    </w:p>
    <w:p>
      <w:pPr>
        <w:pStyle w:val="Style15"/>
        <w:ind w:left="-1260" w:hanging="0"/>
        <w:rPr/>
      </w:pPr>
      <w:r>
        <w:rPr/>
        <w:t>石家庄新闻台</w:t>
      </w:r>
      <w:r>
        <w:rPr/>
        <w:t>=mms://121.28.81.221/video1</w:t>
        <w:br/>
      </w:r>
      <w:r>
        <w:rPr/>
        <w:t>石家庄影视台</w:t>
      </w:r>
      <w:r>
        <w:rPr/>
        <w:t>=mms://121.28.81.221/video3</w:t>
        <w:br/>
      </w:r>
      <w:r>
        <w:rPr/>
        <w:t>石家庄都市台</w:t>
      </w:r>
      <w:r>
        <w:rPr/>
        <w:t>=mms://121.28.81.221/video4</w:t>
      </w:r>
    </w:p>
    <w:p>
      <w:pPr>
        <w:pStyle w:val="Style15"/>
        <w:ind w:left="-1260" w:hanging="0"/>
        <w:rPr/>
      </w:pPr>
      <w:r>
        <w:rPr/>
        <w:t>陕西新闻综合</w:t>
      </w:r>
      <w:r>
        <w:rPr/>
        <w:t>=rtsp://219.144.234.179/tv1</w:t>
        <w:br/>
      </w:r>
      <w:r>
        <w:rPr/>
        <w:t>陕西卫视频道</w:t>
      </w:r>
      <w:r>
        <w:rPr/>
        <w:t>=rtsp://219.144.234.179/tv8</w:t>
        <w:br/>
      </w:r>
      <w:r>
        <w:rPr/>
        <w:t>陕西都市频道</w:t>
      </w:r>
      <w:r>
        <w:rPr/>
        <w:t>=rtsp://219.144.234.179/tv2</w:t>
      </w:r>
    </w:p>
    <w:p>
      <w:pPr>
        <w:pStyle w:val="Style15"/>
        <w:ind w:left="-1260" w:hanging="0"/>
        <w:rPr/>
      </w:pPr>
      <w:r>
        <w:rPr/>
        <w:t>宁波</w:t>
      </w:r>
      <w:r>
        <w:rPr/>
        <w:t>NBTV-1=rtsp://220.189.193.4/nbtv1=mms://vod1.nbtv.com.cn/nbtv1</w:t>
        <w:br/>
      </w:r>
      <w:r>
        <w:rPr/>
        <w:t>宁波</w:t>
      </w:r>
      <w:r>
        <w:rPr/>
        <w:t>NBTV-3=rtsp://220.189.193.4/nbtv3=mms://vod1.nbtv.com.cn/nbtv3</w:t>
        <w:br/>
      </w:r>
      <w:r>
        <w:rPr/>
        <w:t>宁波</w:t>
      </w:r>
      <w:r>
        <w:rPr/>
        <w:t>NBTV-5=rtsp://220.189.193.4/nbtv5</w:t>
      </w:r>
    </w:p>
    <w:p>
      <w:pPr>
        <w:pStyle w:val="Style15"/>
        <w:ind w:left="-1260" w:hanging="0"/>
        <w:rPr/>
      </w:pPr>
      <w:r>
        <w:rPr/>
        <w:t>湖南怀化新闻</w:t>
      </w:r>
      <w:r>
        <w:rPr/>
        <w:t>=mms://220.169.97.5/22</w:t>
        <w:br/>
      </w:r>
      <w:r>
        <w:rPr/>
        <w:t>湖南益阳公共</w:t>
      </w:r>
      <w:r>
        <w:rPr/>
        <w:t>=mms://220.168.143.209/ytv2</w:t>
        <w:br/>
      </w:r>
      <w:r>
        <w:rPr/>
        <w:t>长沙新闻频道</w:t>
      </w:r>
      <w:r>
        <w:rPr/>
        <w:t>=rtsp://222.240.196.154/xinwenlive</w:t>
      </w:r>
    </w:p>
    <w:p>
      <w:pPr>
        <w:pStyle w:val="Style15"/>
        <w:ind w:left="-1260" w:hanging="0"/>
        <w:rPr/>
      </w:pPr>
      <w:r>
        <w:rPr/>
        <w:t>无锡娱乐频道</w:t>
      </w:r>
      <w:r>
        <w:rPr/>
        <w:t>=rtsp://vs1.thmz.com/tv3i/rtx</w:t>
        <w:br/>
      </w:r>
      <w:r>
        <w:rPr/>
        <w:t>无锡城市频道</w:t>
      </w:r>
      <w:r>
        <w:rPr/>
        <w:t>=rtsp://vs1.thmz.com/tv71</w:t>
        <w:br/>
      </w:r>
      <w:r>
        <w:rPr/>
        <w:t>无锡经济频道</w:t>
      </w:r>
      <w:r>
        <w:rPr/>
        <w:t>=rtsp://vs2.thmz.com/tv51</w:t>
      </w:r>
    </w:p>
    <w:p>
      <w:pPr>
        <w:pStyle w:val="Style15"/>
        <w:ind w:left="-1260" w:hanging="0"/>
        <w:rPr/>
      </w:pPr>
      <w:r>
        <w:rPr/>
        <w:t>临沂公共频道</w:t>
      </w:r>
      <w:r>
        <w:rPr/>
        <w:t>=rtsp://219.146.196.101/ggpd</w:t>
        <w:br/>
      </w:r>
      <w:r>
        <w:rPr/>
        <w:t>临沂农科频道</w:t>
      </w:r>
      <w:r>
        <w:rPr/>
        <w:t>=rtsp://219.146.196.101/dt1</w:t>
        <w:br/>
      </w:r>
      <w:r>
        <w:rPr/>
        <w:t>临沂新闻频道</w:t>
      </w:r>
      <w:r>
        <w:rPr/>
        <w:t>=rtsp://219.146.196.101/xwpd</w:t>
      </w:r>
    </w:p>
    <w:p>
      <w:pPr>
        <w:pStyle w:val="Style15"/>
        <w:ind w:left="-1260" w:hanging="0"/>
        <w:rPr/>
      </w:pPr>
      <w:r>
        <w:rPr/>
        <w:t>烟台都市文体</w:t>
      </w:r>
      <w:r>
        <w:rPr/>
        <w:t>=rtsp://av1.jiaodong.net/tv4</w:t>
        <w:br/>
      </w:r>
      <w:r>
        <w:rPr/>
        <w:t>烟台经济生活</w:t>
      </w:r>
      <w:r>
        <w:rPr/>
        <w:t>=rtsp://av1.jiaodong.net/tv2</w:t>
        <w:br/>
      </w:r>
      <w:r>
        <w:rPr/>
        <w:t>烟台新闻综合</w:t>
      </w:r>
      <w:r>
        <w:rPr/>
        <w:t>=rtsp://av1.jiaodong.net/tv1</w:t>
      </w:r>
    </w:p>
    <w:p>
      <w:pPr>
        <w:pStyle w:val="Style15"/>
        <w:ind w:left="-1260" w:hanging="0"/>
        <w:rPr/>
      </w:pPr>
      <w:r>
        <w:rPr/>
        <w:t>湖州公共民生</w:t>
      </w:r>
      <w:r>
        <w:rPr/>
        <w:t>=rtsp://live.hugd.com/ggms.wmv</w:t>
        <w:br/>
      </w:r>
      <w:r>
        <w:rPr/>
        <w:t>湖州文化娱乐</w:t>
      </w:r>
      <w:r>
        <w:rPr/>
        <w:t>=rtsp://live.hugd.com/whyl.wmv</w:t>
        <w:br/>
      </w:r>
      <w:r>
        <w:rPr/>
        <w:t>湖州新闻综合</w:t>
      </w:r>
      <w:r>
        <w:rPr/>
        <w:t>=rtsp://live.hugd.com/xwzh.wmv</w:t>
      </w:r>
    </w:p>
    <w:p>
      <w:pPr>
        <w:pStyle w:val="Style15"/>
        <w:ind w:left="-1260" w:hanging="0"/>
        <w:rPr/>
      </w:pPr>
      <w:r>
        <w:rPr/>
        <w:t>台州新闻频道</w:t>
      </w:r>
      <w:r>
        <w:rPr/>
        <w:t>=rtsp://60.191.151.178/tztv1</w:t>
        <w:br/>
      </w:r>
      <w:r>
        <w:rPr/>
        <w:t>台州影视频道</w:t>
      </w:r>
      <w:r>
        <w:rPr/>
        <w:t>=rtsp://60.191.151.178/tztv2</w:t>
        <w:br/>
      </w:r>
      <w:r>
        <w:rPr/>
        <w:t>台州公共财富</w:t>
      </w:r>
      <w:r>
        <w:rPr/>
        <w:t>=rtsp://60.191.151.178/tztv3</w:t>
      </w:r>
    </w:p>
    <w:p>
      <w:pPr>
        <w:pStyle w:val="Style15"/>
        <w:ind w:left="-1260" w:hanging="0"/>
        <w:rPr/>
      </w:pPr>
      <w:r>
        <w:rPr/>
        <w:t>温州新闻综合</w:t>
      </w:r>
      <w:r>
        <w:rPr/>
        <w:t>=rtsp://220.189.247.171/xwzh</w:t>
        <w:br/>
      </w:r>
      <w:r>
        <w:rPr/>
        <w:t>温州经济科技</w:t>
      </w:r>
      <w:r>
        <w:rPr/>
        <w:t>=rtsp://220.189.247.171/jjkj</w:t>
        <w:br/>
      </w:r>
      <w:r>
        <w:rPr/>
        <w:t>温州都市生活</w:t>
      </w:r>
      <w:r>
        <w:rPr/>
        <w:t>=rtsp://220.189.247.171/dssh</w:t>
        <w:br/>
      </w:r>
      <w:r>
        <w:rPr/>
        <w:t>温州公共民生</w:t>
      </w:r>
      <w:r>
        <w:rPr/>
        <w:t>=rtsp://220.189.247.171/yswh</w:t>
      </w:r>
    </w:p>
    <w:p>
      <w:pPr>
        <w:pStyle w:val="Style15"/>
        <w:ind w:left="-1260" w:hanging="0"/>
        <w:rPr/>
      </w:pPr>
      <w:r>
        <w:rPr/>
        <w:t>绍兴新闻频道</w:t>
      </w:r>
      <w:r>
        <w:rPr/>
        <w:t>=rtsp://220.191.224.12/tv-1</w:t>
        <w:br/>
      </w:r>
      <w:r>
        <w:rPr/>
        <w:t>绍兴公共频道</w:t>
      </w:r>
      <w:r>
        <w:rPr/>
        <w:t>=rtsp://220.191.224.12/tv-2</w:t>
        <w:br/>
      </w:r>
      <w:r>
        <w:rPr/>
        <w:t>绍兴影视娱乐</w:t>
      </w:r>
      <w:r>
        <w:rPr/>
        <w:t>=rtsp://220.191.224.12/sxtv-3</w:t>
      </w:r>
    </w:p>
    <w:p>
      <w:pPr>
        <w:pStyle w:val="Style15"/>
        <w:ind w:left="-1260" w:hanging="0"/>
        <w:rPr/>
      </w:pPr>
      <w:r>
        <w:rPr/>
        <w:t>贵阳新闻综合</w:t>
      </w:r>
      <w:r>
        <w:rPr/>
        <w:t>=mms://61.189.167.217:8080</w:t>
        <w:br/>
      </w:r>
      <w:r>
        <w:rPr/>
        <w:t>贵阳旅游生活</w:t>
      </w:r>
      <w:r>
        <w:rPr/>
        <w:t>=mms://61.189.167.204:8080</w:t>
      </w:r>
    </w:p>
    <w:p>
      <w:pPr>
        <w:pStyle w:val="Style15"/>
        <w:ind w:left="-1260" w:hanging="0"/>
        <w:rPr/>
      </w:pPr>
      <w:r>
        <w:rPr/>
        <w:t>常熟新闻综合</w:t>
      </w:r>
      <w:r>
        <w:rPr/>
        <w:t>=rtsp://sound.am1116.com/tv1</w:t>
        <w:br/>
      </w:r>
      <w:r>
        <w:rPr/>
        <w:t>常熟社会生活</w:t>
      </w:r>
      <w:r>
        <w:rPr/>
        <w:t>=rtsp://sound.am1116.com/tv2</w:t>
      </w:r>
    </w:p>
    <w:p>
      <w:pPr>
        <w:pStyle w:val="Style15"/>
        <w:ind w:left="-1260" w:hanging="0"/>
        <w:rPr/>
      </w:pPr>
      <w:r>
        <w:rPr/>
        <w:t>芜湖新闻综合</w:t>
      </w:r>
      <w:r>
        <w:rPr/>
        <w:t>=mms://218.106.91.81:8080</w:t>
        <w:br/>
      </w:r>
      <w:r>
        <w:rPr/>
        <w:t>芜湖生活频道</w:t>
      </w:r>
      <w:r>
        <w:rPr/>
        <w:t>=rtsp://220.178.191.138/life/rtx</w:t>
      </w:r>
    </w:p>
    <w:p>
      <w:pPr>
        <w:pStyle w:val="Style15"/>
        <w:ind w:left="-1260" w:hanging="0"/>
        <w:rPr/>
      </w:pPr>
      <w:r>
        <w:rPr/>
        <w:t>淮北新闻综合</w:t>
      </w:r>
      <w:r>
        <w:rPr/>
        <w:t>=rtsp://moive.0561news.com/hbtv1</w:t>
        <w:br/>
      </w:r>
      <w:r>
        <w:rPr/>
        <w:t>淮北公共频道</w:t>
      </w:r>
      <w:r>
        <w:rPr/>
        <w:t>=rtsp://moive.0561news.com/hbtv2</w:t>
      </w:r>
    </w:p>
    <w:p>
      <w:pPr>
        <w:pStyle w:val="Style15"/>
        <w:ind w:left="-1260" w:hanging="0"/>
        <w:rPr/>
      </w:pPr>
      <w:r>
        <w:rPr/>
        <w:t>泰州影视娱乐</w:t>
      </w:r>
      <w:r>
        <w:rPr/>
        <w:t>=rtsp://222.190.155.245/tztv3</w:t>
        <w:br/>
      </w:r>
      <w:r>
        <w:rPr/>
        <w:t>泰州新闻综合</w:t>
      </w:r>
      <w:r>
        <w:rPr/>
        <w:t>=rtsp://222.190.155.245/tztv1</w:t>
      </w:r>
    </w:p>
    <w:p>
      <w:pPr>
        <w:pStyle w:val="Style15"/>
        <w:ind w:left="-1260" w:hanging="0"/>
        <w:rPr/>
      </w:pPr>
      <w:r>
        <w:rPr/>
        <w:t>丹阳生活频道</w:t>
      </w:r>
      <w:r>
        <w:rPr/>
        <w:t>=rtsp://221.130.84.51:1775</w:t>
        <w:br/>
      </w:r>
      <w:r>
        <w:rPr/>
        <w:t>丹阳新闻综合</w:t>
      </w:r>
      <w:r>
        <w:rPr/>
        <w:t>=mms://221.130.84.51:1820/dygd</w:t>
      </w:r>
    </w:p>
    <w:p>
      <w:pPr>
        <w:pStyle w:val="Style15"/>
        <w:ind w:left="-1260" w:hanging="0"/>
        <w:rPr/>
      </w:pPr>
      <w:r>
        <w:rPr/>
        <w:t>东莞电视台一</w:t>
      </w:r>
      <w:r>
        <w:rPr/>
        <w:t>=rtsp://211.148.136.233/livesoms1=rtsp://211.148.136.233/live1</w:t>
        <w:br/>
      </w:r>
      <w:r>
        <w:rPr/>
        <w:t>东莞电视台二</w:t>
      </w:r>
      <w:r>
        <w:rPr/>
        <w:t>=rtsp://211.148.136.233/livesoms2=rtsp://211.148.136.233/live2</w:t>
      </w:r>
    </w:p>
    <w:p>
      <w:pPr>
        <w:pStyle w:val="Style15"/>
        <w:ind w:left="-1260" w:hanging="0"/>
        <w:rPr/>
      </w:pPr>
      <w:r>
        <w:rPr/>
        <w:t>淮南综合频道</w:t>
      </w:r>
      <w:r>
        <w:rPr/>
        <w:t>=mms://202.102.208.42/live1</w:t>
        <w:br/>
      </w:r>
      <w:r>
        <w:rPr/>
        <w:t>淮南公共频道</w:t>
      </w:r>
      <w:r>
        <w:rPr/>
        <w:t>=mms://202.102.208.42/live2</w:t>
      </w:r>
    </w:p>
    <w:p>
      <w:pPr>
        <w:pStyle w:val="Style15"/>
        <w:ind w:left="-1260" w:hanging="0"/>
        <w:rPr/>
      </w:pPr>
      <w:r>
        <w:rPr/>
        <w:t>塘沽电视一台</w:t>
      </w:r>
      <w:r>
        <w:rPr/>
        <w:t>=rtsp://60.30.52.215/tgtv1</w:t>
        <w:br/>
      </w:r>
      <w:r>
        <w:rPr/>
        <w:t>塘沽电视二台</w:t>
      </w:r>
      <w:r>
        <w:rPr/>
        <w:t>=rtsp://60.30.52.215/tgtv2</w:t>
      </w:r>
    </w:p>
    <w:p>
      <w:pPr>
        <w:pStyle w:val="Style15"/>
        <w:ind w:left="-1260" w:hanging="0"/>
        <w:rPr/>
      </w:pPr>
      <w:r>
        <w:rPr/>
        <w:t>绍兴新闻综合</w:t>
      </w:r>
      <w:r>
        <w:rPr/>
        <w:t>=mms://220.191.224.12/tv-1</w:t>
        <w:br/>
      </w:r>
      <w:r>
        <w:rPr/>
        <w:t>绍兴公共频道</w:t>
      </w:r>
      <w:r>
        <w:rPr/>
        <w:t>=mms://220.191.224.12/tv-2</w:t>
      </w:r>
    </w:p>
    <w:p>
      <w:pPr>
        <w:pStyle w:val="Style15"/>
        <w:ind w:left="-1260" w:hanging="0"/>
        <w:rPr/>
      </w:pPr>
      <w:r>
        <w:rPr/>
        <w:t>丽水新闻综合</w:t>
      </w:r>
      <w:r>
        <w:rPr/>
        <w:t>=mms://202.96.114.251/lstv</w:t>
        <w:br/>
      </w:r>
      <w:r>
        <w:rPr/>
        <w:t>丽水经济生活</w:t>
      </w:r>
      <w:r>
        <w:rPr/>
        <w:t>=mms://202.96.114.251/lstv2</w:t>
      </w:r>
    </w:p>
    <w:p>
      <w:pPr>
        <w:pStyle w:val="Style15"/>
        <w:ind w:left="-1260" w:hanging="0"/>
        <w:rPr/>
      </w:pPr>
      <w:r>
        <w:rPr/>
        <w:t>湖州文化娱乐</w:t>
      </w:r>
      <w:r>
        <w:rPr/>
        <w:t>=mms://live.hugd.com/whyl.wmv</w:t>
        <w:br/>
      </w:r>
      <w:r>
        <w:rPr/>
        <w:t>湖州新闻综合</w:t>
      </w:r>
      <w:r>
        <w:rPr/>
        <w:t>=mms://live.hugd.com/xwzh.wmv</w:t>
      </w:r>
    </w:p>
    <w:p>
      <w:pPr>
        <w:pStyle w:val="Style15"/>
        <w:ind w:left="-1260" w:hanging="0"/>
        <w:rPr/>
      </w:pPr>
      <w:r>
        <w:rPr/>
        <w:t>宁波</w:t>
      </w:r>
      <w:r>
        <w:rPr/>
        <w:t>NBTV-1=mms://vod1.nbtv.com.cn/nbtv1</w:t>
        <w:br/>
      </w:r>
      <w:r>
        <w:rPr/>
        <w:t>宁波</w:t>
      </w:r>
      <w:r>
        <w:rPr/>
        <w:t>NBTV-3=mms://vod1.nbtv.com.cn/nbtv3</w:t>
      </w:r>
    </w:p>
    <w:p>
      <w:pPr>
        <w:pStyle w:val="Style15"/>
        <w:ind w:left="-1260" w:hanging="0"/>
        <w:rPr/>
      </w:pPr>
      <w:r>
        <w:rPr/>
        <w:t>营区一频道</w:t>
      </w:r>
      <w:r>
        <w:rPr/>
        <w:t>=rtsp://60.214.233.22:554/live1</w:t>
        <w:br/>
      </w:r>
      <w:r>
        <w:rPr/>
        <w:t>营区二频道</w:t>
      </w:r>
      <w:r>
        <w:rPr/>
        <w:t>=rtsp://60.214.233.22:554/live2</w:t>
      </w:r>
    </w:p>
    <w:p>
      <w:pPr>
        <w:pStyle w:val="Style15"/>
        <w:ind w:left="-1260" w:hanging="0"/>
        <w:rPr/>
      </w:pPr>
      <w:r>
        <w:rPr/>
        <w:t>长春一套</w:t>
      </w:r>
      <w:r>
        <w:rPr/>
        <w:t>=mms://video.chinactv.com/ctv</w:t>
        <w:br/>
      </w:r>
      <w:r>
        <w:rPr/>
        <w:t>长春二套</w:t>
      </w:r>
      <w:r>
        <w:rPr/>
        <w:t>=mms://221.8.74.26:8080</w:t>
      </w:r>
    </w:p>
    <w:p>
      <w:pPr>
        <w:pStyle w:val="Style15"/>
        <w:ind w:left="-1260" w:hanging="0"/>
        <w:rPr/>
      </w:pPr>
      <w:r>
        <w:rPr/>
        <w:t>国内综合台</w:t>
      </w:r>
    </w:p>
    <w:p>
      <w:pPr>
        <w:pStyle w:val="Style15"/>
        <w:ind w:left="-1260" w:hanging="0"/>
        <w:rPr/>
      </w:pPr>
      <w:r>
        <w:rPr/>
        <w:br/>
        <w:t>HTV</w:t>
      </w:r>
      <w:r>
        <w:rPr/>
        <w:t>频道</w:t>
      </w:r>
      <w:r>
        <w:rPr/>
        <w:t>=rtsp://channel.nbtv.tw/htv</w:t>
        <w:br/>
      </w:r>
      <w:r>
        <w:rPr/>
        <w:t>益阳新闻</w:t>
      </w:r>
      <w:r>
        <w:rPr/>
        <w:t>=mms://220.168.143.209/YTV</w:t>
        <w:br/>
      </w:r>
      <w:r>
        <w:rPr/>
        <w:t>蚌埠电视</w:t>
      </w:r>
      <w:r>
        <w:rPr/>
        <w:t>=mms://218.22.98.106:8080</w:t>
        <w:br/>
      </w:r>
      <w:r>
        <w:rPr/>
        <w:t>巢湖电视</w:t>
      </w:r>
      <w:r>
        <w:rPr/>
        <w:t>=mms://220.180.235.46:8080</w:t>
        <w:br/>
      </w:r>
      <w:r>
        <w:rPr/>
        <w:t>安徽新闻</w:t>
      </w:r>
      <w:r>
        <w:rPr/>
        <w:t>=mms://58.242.17.174/cztv1</w:t>
        <w:br/>
      </w:r>
      <w:r>
        <w:rPr/>
        <w:t>台山电视台</w:t>
      </w:r>
      <w:r>
        <w:rPr/>
        <w:t>=mms://220.249.195.140:8080</w:t>
        <w:br/>
      </w:r>
      <w:r>
        <w:rPr/>
        <w:t>潮州综合台</w:t>
      </w:r>
      <w:r>
        <w:rPr/>
        <w:t>=mms://219.131.159.153/cztv1</w:t>
        <w:br/>
      </w:r>
      <w:r>
        <w:rPr/>
        <w:t>铜陵电视台</w:t>
      </w:r>
      <w:r>
        <w:rPr/>
        <w:t>=mms://218.23.59.249:8080</w:t>
        <w:br/>
      </w:r>
      <w:r>
        <w:rPr/>
        <w:t>南阳电视台</w:t>
      </w:r>
      <w:r>
        <w:rPr/>
        <w:t>=mms://61.136.113.41/nytv_1</w:t>
        <w:br/>
      </w:r>
      <w:r>
        <w:rPr/>
        <w:t>生命电视台</w:t>
      </w:r>
      <w:r>
        <w:rPr/>
        <w:t>=mms://wmslive.media.hinet.net/Weblive_LifeTV_600</w:t>
        <w:br/>
      </w:r>
      <w:r>
        <w:rPr/>
        <w:t>佛卫慈悲台</w:t>
      </w:r>
      <w:r>
        <w:rPr/>
        <w:t>=mms://61.222.239.122:1140/</w:t>
        <w:br/>
      </w:r>
      <w:r>
        <w:rPr/>
        <w:t>人间电视台</w:t>
      </w:r>
      <w:r>
        <w:rPr/>
        <w:t>=mms://wmslive.media.hinet.net/WebLive_BLTV_600</w:t>
        <w:br/>
      </w:r>
      <w:r>
        <w:rPr/>
        <w:t>黑龙江卫视</w:t>
      </w:r>
      <w:r>
        <w:rPr/>
        <w:t>=mms://221.212.177.20/vod</w:t>
        <w:br/>
      </w:r>
      <w:r>
        <w:rPr/>
        <w:t>新华</w:t>
      </w:r>
      <w:r>
        <w:rPr/>
        <w:t>TV</w:t>
      </w:r>
      <w:r>
        <w:rPr/>
        <w:t>频道</w:t>
      </w:r>
      <w:r>
        <w:rPr/>
        <w:t>=mms://xinhua17.chinacache.net/live2?cccode=cc1294</w:t>
        <w:br/>
      </w:r>
      <w:r>
        <w:rPr/>
        <w:t>北京</w:t>
      </w:r>
      <w:r>
        <w:rPr/>
        <w:t>BTV</w:t>
      </w:r>
      <w:r>
        <w:rPr/>
        <w:t>科教</w:t>
      </w:r>
      <w:r>
        <w:rPr/>
        <w:t>=rtsp://211.68.71.221/BTV-3</w:t>
        <w:br/>
      </w:r>
      <w:r>
        <w:rPr/>
        <w:t>大爱电视</w:t>
      </w:r>
      <w:r>
        <w:rPr/>
        <w:t>1</w:t>
      </w:r>
      <w:r>
        <w:rPr/>
        <w:t>台</w:t>
      </w:r>
      <w:r>
        <w:rPr/>
        <w:t>=mms://210.59.147.3/wmtencoder/100k.wmv</w:t>
        <w:br/>
      </w:r>
      <w:r>
        <w:rPr/>
        <w:t>大爱电视</w:t>
      </w:r>
      <w:r>
        <w:rPr/>
        <w:t>2</w:t>
      </w:r>
      <w:r>
        <w:rPr/>
        <w:t>台</w:t>
      </w:r>
      <w:r>
        <w:rPr/>
        <w:t>=mms://wmslive.media.hinet.net/WebLive_DaaiTV2_600</w:t>
        <w:br/>
      </w:r>
      <w:r>
        <w:rPr/>
        <w:t>大连网络二台</w:t>
      </w:r>
      <w:r>
        <w:rPr/>
        <w:t>=rtsp://live.dltv.cn/live7/</w:t>
        <w:br/>
      </w:r>
      <w:r>
        <w:rPr/>
        <w:t>舒城娱乐在线</w:t>
      </w:r>
      <w:r>
        <w:rPr/>
        <w:t>=mms://220.180.24.62/live3</w:t>
        <w:br/>
      </w:r>
      <w:r>
        <w:rPr/>
        <w:t>芜湖新闻综合</w:t>
      </w:r>
      <w:r>
        <w:rPr/>
        <w:t>=mms://218.106.91.81:8080</w:t>
        <w:br/>
        <w:t>HBTV</w:t>
      </w:r>
      <w:r>
        <w:rPr/>
        <w:t>孕育指南</w:t>
      </w:r>
      <w:r>
        <w:rPr/>
        <w:t>=mms://58.48.156.93/hubeishuzhi</w:t>
        <w:br/>
        <w:t>CETV</w:t>
      </w:r>
      <w:r>
        <w:rPr/>
        <w:t>空中课堂</w:t>
      </w:r>
      <w:r>
        <w:rPr/>
        <w:t>=mms://218.58.218.116/4</w:t>
        <w:br/>
        <w:t>3TVHD</w:t>
      </w:r>
      <w:r>
        <w:rPr/>
        <w:t>娱乐台</w:t>
      </w:r>
      <w:r>
        <w:rPr/>
        <w:t>=mms://61.139.126.90/mtv</w:t>
        <w:br/>
      </w:r>
      <w:r>
        <w:rPr/>
        <w:t>亚洲旅游电视</w:t>
      </w:r>
      <w:r>
        <w:rPr/>
        <w:t>=mms://124.9.2.234:7999</w:t>
        <w:br/>
      </w:r>
      <w:r>
        <w:rPr/>
        <w:t>儒释道电视台</w:t>
      </w:r>
      <w:r>
        <w:rPr/>
        <w:t>=http://203.69.68.180/AMTBLIVE_350</w:t>
      </w:r>
      <w:r>
        <w:rPr/>
        <w:t>或</w:t>
      </w:r>
      <w:r>
        <w:rPr/>
        <w:t>=http://tv.etshow.net/tv/184.asx</w:t>
        <w:br/>
      </w:r>
      <w:r>
        <w:rPr/>
        <w:t>怀化电视频道</w:t>
      </w:r>
      <w:r>
        <w:rPr/>
        <w:t>=mms://220.169.97.5/22</w:t>
        <w:br/>
      </w:r>
      <w:r>
        <w:rPr/>
        <w:t>戏剧东方购物</w:t>
      </w:r>
      <w:r>
        <w:rPr/>
        <w:t>=mms://live.smgbb.cn/ocjshopping</w:t>
        <w:br/>
      </w:r>
      <w:r>
        <w:rPr/>
        <w:t>许昌综合频道</w:t>
      </w:r>
      <w:r>
        <w:rPr/>
        <w:t>=mms://218.28.119.170/broadCast</w:t>
        <w:br/>
      </w:r>
      <w:r>
        <w:rPr/>
        <w:t>长沙新闻频道</w:t>
      </w:r>
      <w:r>
        <w:rPr/>
        <w:t>=mms://222.240.196.154/xinwenlive</w:t>
        <w:br/>
      </w:r>
      <w:r>
        <w:rPr/>
        <w:t>河南法制频道</w:t>
      </w:r>
      <w:r>
        <w:rPr/>
        <w:t>=mms://125.46.11.197:9002</w:t>
        <w:br/>
      </w:r>
      <w:r>
        <w:rPr/>
        <w:t>威海综合频道</w:t>
      </w:r>
      <w:r>
        <w:rPr/>
        <w:t>=mms://live.weihai.tv/news</w:t>
        <w:br/>
      </w:r>
      <w:r>
        <w:rPr/>
        <w:t>南宁综合频道</w:t>
      </w:r>
      <w:r>
        <w:rPr/>
        <w:t>=mms://58.59.133.22/nntv</w:t>
      </w:r>
      <w:r>
        <w:rPr/>
        <w:t>或</w:t>
      </w:r>
      <w:r>
        <w:rPr/>
        <w:t>=mms://nntv.cn/nntv</w:t>
        <w:br/>
      </w:r>
      <w:r>
        <w:rPr/>
        <w:t>头脑风暴频道</w:t>
      </w:r>
      <w:r>
        <w:rPr/>
        <w:t>=rtsp://live.smgbb.cn/tnfb</w:t>
        <w:br/>
      </w:r>
      <w:r>
        <w:rPr/>
        <w:t>舒城数字娱乐</w:t>
      </w:r>
      <w:r>
        <w:rPr/>
        <w:t>=rtsp://220.180.24.62/live3</w:t>
        <w:br/>
      </w:r>
      <w:r>
        <w:rPr/>
        <w:t>池州新闻综合</w:t>
      </w:r>
      <w:r>
        <w:rPr/>
        <w:t>=rtsp://58.242.17.174/cztv1</w:t>
        <w:br/>
      </w:r>
      <w:r>
        <w:rPr/>
        <w:t>诸暨新闻综合</w:t>
      </w:r>
      <w:r>
        <w:rPr/>
        <w:t>=rtsp://video.zjbtv.com/zhuji</w:t>
        <w:br/>
      </w:r>
      <w:r>
        <w:rPr/>
        <w:t>奉化新闻综合</w:t>
      </w:r>
      <w:r>
        <w:rPr/>
        <w:t>=rtsp://60.190.24.217:8080</w:t>
        <w:br/>
      </w:r>
      <w:r>
        <w:rPr/>
        <w:t>寿光互动游戏</w:t>
      </w:r>
      <w:r>
        <w:rPr/>
        <w:t>=rtsp://www.0536tv.cn/game</w:t>
        <w:br/>
      </w:r>
      <w:r>
        <w:rPr/>
        <w:t>连云港电视台</w:t>
      </w:r>
      <w:r>
        <w:rPr/>
        <w:t>=mms://218.92.16.158/lygtv1?</w:t>
        <w:br/>
      </w:r>
      <w:r>
        <w:rPr/>
        <w:t>宿迁综合频道</w:t>
      </w:r>
      <w:r>
        <w:rPr/>
        <w:t>=rtsp://222.187.193.35/live3/rtx</w:t>
        <w:br/>
      </w:r>
      <w:r>
        <w:rPr/>
        <w:t>盱眙新闻综合</w:t>
      </w:r>
      <w:r>
        <w:rPr/>
        <w:t>=rtsp://www.xuyitv.com:5000</w:t>
        <w:br/>
      </w:r>
      <w:r>
        <w:rPr/>
        <w:t>唐山综合频道</w:t>
      </w:r>
      <w:r>
        <w:rPr/>
        <w:t>=rtsp://live.tangshanradio.com/tv1</w:t>
        <w:br/>
      </w:r>
      <w:r>
        <w:rPr/>
        <w:t>长春新闻综合</w:t>
      </w:r>
      <w:r>
        <w:rPr/>
        <w:t>=rtsp://video.chinactv.com/ctv</w:t>
        <w:br/>
      </w:r>
      <w:r>
        <w:rPr/>
        <w:t>遂宁新闻资讯</w:t>
      </w:r>
      <w:r>
        <w:rPr/>
        <w:t>=rtsp://221.10.36.68/sngd2</w:t>
        <w:br/>
      </w:r>
      <w:r>
        <w:rPr/>
        <w:t>南阳新闻综合</w:t>
      </w:r>
      <w:r>
        <w:rPr/>
        <w:t>=rtsp://61.136.113.41/nytv_1</w:t>
        <w:br/>
      </w:r>
      <w:r>
        <w:rPr/>
        <w:t>洛阳综合频道</w:t>
      </w:r>
      <w:r>
        <w:rPr/>
        <w:t>=rtsp://vod.zhwzh.com.cn/newslive01</w:t>
        <w:br/>
      </w:r>
      <w:r>
        <w:rPr/>
        <w:t>许昌电视频道</w:t>
      </w:r>
      <w:r>
        <w:rPr/>
        <w:t>=rtsp://218.28.119.170/broadCast</w:t>
        <w:br/>
      </w:r>
      <w:r>
        <w:rPr/>
        <w:t>广西都市频道</w:t>
      </w:r>
      <w:r>
        <w:rPr/>
        <w:t>=rtsp://113.12.191.247/live101</w:t>
        <w:br/>
      </w:r>
      <w:r>
        <w:rPr/>
        <w:t>澳视新闻档案</w:t>
      </w:r>
      <w:r>
        <w:rPr/>
        <w:t>=rtsp://202.175.80.18/tdmvideo/news_file/mf.asf</w:t>
        <w:br/>
        <w:t>joke</w:t>
      </w:r>
      <w:r>
        <w:rPr/>
        <w:t>时尚频道</w:t>
      </w:r>
      <w:r>
        <w:rPr/>
        <w:t>=rtsp://123.232.104.226/Video2</w:t>
        <w:br/>
      </w:r>
      <w:r>
        <w:rPr/>
        <w:t>优游网络频道</w:t>
      </w:r>
      <w:r>
        <w:rPr/>
        <w:t>=rtsp://channel.nbtv.tw/travel</w:t>
        <w:br/>
      </w:r>
      <w:r>
        <w:rPr/>
        <w:t>理想家电视台</w:t>
      </w:r>
      <w:r>
        <w:rPr/>
        <w:t>=rtsp://channel.nbtv.tw/utopia</w:t>
        <w:br/>
      </w:r>
      <w:r>
        <w:rPr/>
        <w:t>威达超舜生活</w:t>
      </w:r>
      <w:r>
        <w:rPr/>
        <w:t>=rtsp://211.79.112.84/live_400</w:t>
      </w:r>
    </w:p>
    <w:p>
      <w:pPr>
        <w:pStyle w:val="Style15"/>
        <w:ind w:left="-1260" w:hanging="0"/>
        <w:rPr/>
      </w:pPr>
      <w:r>
        <w:rPr/>
        <w:t>国外综合台</w:t>
      </w:r>
    </w:p>
    <w:p>
      <w:pPr>
        <w:pStyle w:val="Style15"/>
        <w:ind w:left="-1260" w:hanging="0"/>
        <w:rPr/>
      </w:pPr>
      <w:r>
        <w:rPr/>
        <w:br/>
      </w:r>
      <w:r>
        <w:rPr/>
        <w:t>天空新闻台</w:t>
      </w:r>
      <w:r>
        <w:rPr/>
        <w:t>=mms://live1.wm.skynews.servecast.net/skynews_wmlz_live300k</w:t>
        <w:br/>
      </w:r>
      <w:r>
        <w:rPr/>
        <w:t>格斗频道</w:t>
      </w:r>
      <w:r>
        <w:rPr/>
        <w:t>=rtsp://channel125.com/relentless</w:t>
        <w:br/>
      </w:r>
      <w:r>
        <w:rPr/>
        <w:t>加拿大</w:t>
      </w:r>
      <w:r>
        <w:rPr/>
        <w:t>CBC=http://www.cbc.ca/mrl3/8752/newsatsix/calgary.wmv</w:t>
        <w:br/>
        <w:t>Bloomberg</w:t>
      </w:r>
      <w:r>
        <w:rPr/>
        <w:t>财经</w:t>
      </w:r>
      <w:r>
        <w:rPr/>
        <w:t>=mms://wmslive.media.hinet.net/Weblive_Bloomberg_600</w:t>
        <w:br/>
      </w:r>
      <w:r>
        <w:rPr/>
        <w:t>伊拉克电视台</w:t>
      </w:r>
      <w:r>
        <w:rPr/>
        <w:t>=mms://198.64.249.15/salam</w:t>
        <w:br/>
      </w:r>
      <w:r>
        <w:rPr/>
        <w:t>英国</w:t>
      </w:r>
      <w:r>
        <w:rPr/>
        <w:t>BBC</w:t>
      </w:r>
      <w:r>
        <w:rPr/>
        <w:t>新闻台</w:t>
      </w:r>
      <w:r>
        <w:rPr/>
        <w:t>=http://livewmstream-ws.bbc.co.uk.edgestreams.net/reflector:43117</w:t>
        <w:br/>
        <w:t>DMC</w:t>
      </w:r>
      <w:r>
        <w:rPr/>
        <w:t>电视台</w:t>
      </w:r>
      <w:r>
        <w:rPr/>
        <w:t>=mms://203.146.251.191/vcont230k_3</w:t>
        <w:br/>
        <w:t>WSVNLive=mms://wm-live.world.mii-streaming.net/live/WSVN/pull/1?MSWMExt=.asf</w:t>
        <w:br/>
      </w:r>
      <w:r>
        <w:rPr/>
        <w:t>日本读买新闻电视</w:t>
      </w:r>
      <w:r>
        <w:rPr/>
        <w:t>=http://www.yomiuri.co.jp/stream/vnews/vnews-w.asx</w:t>
        <w:br/>
      </w:r>
      <w:r>
        <w:rPr/>
        <w:t>日本</w:t>
      </w:r>
      <w:r>
        <w:rPr/>
        <w:t>tandm</w:t>
      </w:r>
      <w:r>
        <w:rPr/>
        <w:t>直播</w:t>
      </w:r>
      <w:r>
        <w:rPr/>
        <w:t>=mms://dca.live.pod.tv/tandm56-2</w:t>
        <w:br/>
      </w:r>
      <w:r>
        <w:rPr/>
        <w:t>日本娱乐综艺频道</w:t>
      </w:r>
      <w:r>
        <w:rPr/>
        <w:t>=rtsp://dca.live.pod.tv/tandm500</w:t>
        <w:br/>
      </w:r>
      <w:r>
        <w:rPr/>
        <w:t>法国</w:t>
      </w:r>
      <w:r>
        <w:rPr/>
        <w:t>24</w:t>
      </w:r>
      <w:r>
        <w:rPr/>
        <w:t>小时新闻台</w:t>
      </w:r>
      <w:r>
        <w:rPr/>
        <w:t>=mms://stream1.france24.yacast.net/f24_liveen</w:t>
        <w:br/>
      </w:r>
      <w:r>
        <w:rPr/>
        <w:t>法国</w:t>
      </w:r>
      <w:r>
        <w:rPr/>
        <w:t>Planet</w:t>
      </w:r>
      <w:r>
        <w:rPr/>
        <w:t>电视频道</w:t>
      </w:r>
      <w:r>
        <w:rPr/>
        <w:t>=mms://live240.impek.com/biosphere=http://www.impek.com/go/biosphere/wm</w:t>
        <w:br/>
      </w:r>
      <w:r>
        <w:rPr/>
        <w:t>法国</w:t>
      </w:r>
      <w:r>
        <w:rPr/>
        <w:t>BFMTV=mms://vip=mms9.yacast.net/bfm_bfmtv</w:t>
        <w:br/>
      </w:r>
      <w:r>
        <w:rPr/>
        <w:t>越南</w:t>
      </w:r>
      <w:r>
        <w:rPr/>
        <w:t>VTV9</w:t>
      </w:r>
      <w:r>
        <w:rPr/>
        <w:t>频道</w:t>
      </w:r>
      <w:r>
        <w:rPr/>
        <w:t>=mms://222.255.31.252/InfoTVChannel</w:t>
        <w:br/>
      </w:r>
      <w:r>
        <w:rPr/>
        <w:t>美国</w:t>
      </w:r>
      <w:r>
        <w:rPr/>
        <w:t>ResearchTV=http://www.uwtv.org/asx/uwtv-lan.asx</w:t>
        <w:br/>
      </w:r>
      <w:r>
        <w:rPr/>
        <w:t>美国</w:t>
      </w:r>
      <w:r>
        <w:rPr/>
        <w:t>TubTub</w:t>
      </w:r>
      <w:r>
        <w:rPr/>
        <w:t>娱乐</w:t>
      </w:r>
      <w:r>
        <w:rPr/>
        <w:t>=mms://fmt01.egihosting.com/16931</w:t>
        <w:br/>
      </w:r>
      <w:r>
        <w:rPr/>
        <w:t>美国马德拉岛台</w:t>
      </w:r>
      <w:r>
        <w:rPr/>
        <w:t>=mms://madeira-beach.ecstreams.com/Madeira-BeachLive/</w:t>
        <w:br/>
      </w:r>
      <w:r>
        <w:rPr/>
        <w:t>美国希尔斯伯勒</w:t>
      </w:r>
      <w:r>
        <w:rPr/>
        <w:t>=mms://65.49.32.144:8080/live</w:t>
        <w:br/>
      </w:r>
      <w:r>
        <w:rPr/>
        <w:t>美国喜剧电影台</w:t>
      </w:r>
      <w:r>
        <w:rPr/>
        <w:t>=mms://85.214.87.175/comedy-movies</w:t>
        <w:br/>
      </w:r>
      <w:r>
        <w:rPr/>
        <w:t>美国佬电影频道</w:t>
      </w:r>
      <w:r>
        <w:rPr/>
        <w:t>=mms://85.214.87.175/history-movies</w:t>
        <w:br/>
      </w:r>
      <w:r>
        <w:rPr/>
        <w:t>美国夏洛特有线</w:t>
      </w:r>
      <w:r>
        <w:rPr/>
        <w:t>=mms://207.7.154.95/charlottenc_encoder1</w:t>
        <w:br/>
      </w:r>
      <w:r>
        <w:rPr/>
        <w:t>美国圣迭戈频道</w:t>
      </w:r>
      <w:r>
        <w:rPr/>
        <w:t>=rtsp://207.7.154.95/charlottenc_encoder1</w:t>
        <w:br/>
      </w:r>
      <w:r>
        <w:rPr/>
        <w:t>美国旧金山一台</w:t>
      </w:r>
      <w:r>
        <w:rPr/>
        <w:t>=mms://207.7.154.95/sanfrancisco_encoder2</w:t>
        <w:br/>
      </w:r>
      <w:r>
        <w:rPr/>
        <w:t>美国旧金山二台</w:t>
      </w:r>
      <w:r>
        <w:rPr/>
        <w:t>=mms://207.7.154.95/sanfrancisco_encoder7</w:t>
        <w:br/>
      </w:r>
      <w:r>
        <w:rPr/>
        <w:t>美国</w:t>
      </w:r>
      <w:r>
        <w:rPr/>
        <w:t>WSTV</w:t>
      </w:r>
      <w:r>
        <w:rPr/>
        <w:t>电视台</w:t>
      </w:r>
      <w:r>
        <w:rPr/>
        <w:t>=mms://207.7.154.95/winstonsalem_encoder1</w:t>
        <w:br/>
      </w:r>
      <w:r>
        <w:rPr/>
        <w:t>美国</w:t>
      </w:r>
      <w:r>
        <w:rPr/>
        <w:t>NBC</w:t>
      </w:r>
      <w:r>
        <w:rPr/>
        <w:t>电视台</w:t>
      </w:r>
      <w:r>
        <w:rPr/>
        <w:t>=rtsp://207.7.154.95/winstonsalem_encoder1</w:t>
        <w:br/>
      </w:r>
      <w:r>
        <w:rPr/>
        <w:t>美国</w:t>
      </w:r>
      <w:r>
        <w:rPr/>
        <w:t>Songwriter</w:t>
      </w:r>
      <w:r>
        <w:rPr/>
        <w:t>音乐</w:t>
      </w:r>
      <w:r>
        <w:rPr/>
        <w:t>=rtsp://streams.tvknob.com/tvloops%5Cch3</w:t>
        <w:br/>
      </w:r>
      <w:r>
        <w:rPr/>
        <w:t>美国动物星球</w:t>
      </w:r>
      <w:r>
        <w:rPr/>
        <w:t>=rtsp://media-wm.cac.washington.edu/ResearchTV%20Live%20(LAN)</w:t>
        <w:br/>
      </w:r>
      <w:r>
        <w:rPr/>
        <w:t>美国奥兰多</w:t>
      </w:r>
      <w:r>
        <w:rPr/>
        <w:t>WHDO=rtsp://win.2.c3.audiovideoweb.com/2c3winlive6735</w:t>
        <w:br/>
      </w:r>
      <w:r>
        <w:rPr/>
        <w:t>美国奥兰治</w:t>
      </w:r>
      <w:r>
        <w:rPr/>
        <w:t>Vision=mms://otv.ocfl.net/visiontv</w:t>
        <w:br/>
      </w:r>
      <w:r>
        <w:rPr/>
        <w:t>美国佛州奥兰治</w:t>
      </w:r>
      <w:r>
        <w:rPr/>
        <w:t>=mms://otv.ocfl.net/live</w:t>
        <w:br/>
      </w:r>
      <w:r>
        <w:rPr/>
        <w:t>美国</w:t>
      </w:r>
      <w:r>
        <w:rPr/>
        <w:t>PCMA</w:t>
      </w:r>
      <w:r>
        <w:rPr/>
        <w:t>电视台</w:t>
      </w:r>
      <w:r>
        <w:rPr/>
        <w:t>=mms://web2.ci.palm-coast.fl.us/tv199LiveStream</w:t>
        <w:br/>
      </w:r>
      <w:r>
        <w:rPr/>
        <w:t>美国</w:t>
      </w:r>
      <w:r>
        <w:rPr/>
        <w:t>Save</w:t>
      </w:r>
      <w:r>
        <w:rPr/>
        <w:t>电视台</w:t>
      </w:r>
      <w:r>
        <w:rPr/>
        <w:t>=mms://68.142.101.123/mcm_safe_tv_300_003</w:t>
        <w:br/>
      </w:r>
      <w:r>
        <w:rPr/>
        <w:t>美国拉斯维加斯</w:t>
      </w:r>
      <w:r>
        <w:rPr/>
        <w:t>=mms://PREMIERE.LasVegasNevada.gov:443/KCLV-Live</w:t>
        <w:br/>
      </w:r>
      <w:r>
        <w:rPr/>
        <w:t>洛杉矶电视台</w:t>
      </w:r>
      <w:r>
        <w:rPr/>
        <w:t>=mms://207.7.154.96/sanfrancisco_encoder2</w:t>
        <w:br/>
        <w:t>HDCIBSBS=mms://live.cjb.co.kr/cjb_live</w:t>
        <w:br/>
      </w:r>
      <w:r>
        <w:rPr/>
        <w:t>韩国</w:t>
      </w:r>
      <w:r>
        <w:rPr/>
        <w:t>MBC1=http://www.scmbc.co.kr/webprog/vod/data/VOD_LIVE/scmbctv.asx</w:t>
        <w:br/>
      </w:r>
      <w:r>
        <w:rPr/>
        <w:t>韩国</w:t>
      </w:r>
      <w:r>
        <w:rPr/>
        <w:t>MBC2=mms://211.117.193.99/tvkj</w:t>
        <w:br/>
      </w:r>
      <w:r>
        <w:rPr/>
        <w:t>韩国</w:t>
      </w:r>
      <w:r>
        <w:rPr/>
        <w:t>TV=http://live1.wm.setantauk.servecast.net/setanta_wmlz_setantanews</w:t>
        <w:br/>
      </w:r>
      <w:r>
        <w:rPr/>
        <w:t>韩国</w:t>
      </w:r>
      <w:r>
        <w:rPr/>
        <w:t>KNN=mms://211.220.195.199/tvlive</w:t>
        <w:br/>
      </w:r>
      <w:r>
        <w:rPr/>
        <w:t>韩国</w:t>
      </w:r>
      <w:r>
        <w:rPr/>
        <w:t>CGNTV=http://www.cgntv.net/cgn_player/live.asx</w:t>
        <w:br/>
      </w:r>
      <w:r>
        <w:rPr/>
        <w:t>韩国</w:t>
      </w:r>
      <w:r>
        <w:rPr/>
        <w:t>C3TV=mms://211.63.212.50/live</w:t>
        <w:br/>
      </w:r>
      <w:r>
        <w:rPr/>
        <w:t>韩国</w:t>
      </w:r>
      <w:r>
        <w:rPr/>
        <w:t>CTS=mms://222.122.78.81/LIVE</w:t>
        <w:br/>
      </w:r>
      <w:r>
        <w:rPr/>
        <w:t>韩国</w:t>
      </w:r>
      <w:r>
        <w:rPr/>
        <w:t>CBS=mms://vod2.cbs.co.kr/cbs_tv_live34</w:t>
        <w:br/>
      </w:r>
      <w:r>
        <w:rPr/>
        <w:t>韩国</w:t>
      </w:r>
      <w:r>
        <w:rPr/>
        <w:t>KTV=mms://onair.ktv.go.kr/ktv</w:t>
        <w:br/>
      </w:r>
      <w:r>
        <w:rPr/>
        <w:t>韩国</w:t>
      </w:r>
      <w:r>
        <w:rPr/>
        <w:t>KCTV=mms://media1.kctvjeju.com/live05</w:t>
        <w:br/>
      </w:r>
      <w:r>
        <w:rPr/>
        <w:t>韩国</w:t>
      </w:r>
      <w:r>
        <w:rPr/>
        <w:t>MBN=http://mbn.mk.co.kr/vod/vodConfirm.php?proFlag=&amp;onair=Y&amp;speed=&amp;randval=498997938</w:t>
        <w:br/>
      </w:r>
      <w:r>
        <w:rPr/>
        <w:t>韩国</w:t>
      </w:r>
      <w:r>
        <w:rPr/>
        <w:t>NASA=http://playlist.yahoo.com/makeplaylist.dll?id=1369080&amp;segment=149773</w:t>
        <w:br/>
      </w:r>
      <w:r>
        <w:rPr/>
        <w:t>韩国</w:t>
      </w:r>
      <w:r>
        <w:rPr/>
        <w:t>UWTV=http://www.uwtv.org/asx/uwtv-lan.asx</w:t>
        <w:br/>
      </w:r>
      <w:r>
        <w:rPr/>
        <w:t>韩国</w:t>
      </w:r>
      <w:r>
        <w:rPr/>
        <w:t>TVGTV=http://www.tvg.es/asfroot/television.asx</w:t>
        <w:br/>
      </w:r>
      <w:r>
        <w:rPr/>
        <w:t>韩国</w:t>
      </w:r>
      <w:r>
        <w:rPr/>
        <w:t>SCCTV=mms://media.scctv.net/SCCtvBroadband</w:t>
        <w:br/>
      </w:r>
      <w:r>
        <w:rPr/>
        <w:t>韩国</w:t>
      </w:r>
      <w:r>
        <w:rPr/>
        <w:t>2TV=mms://wms9live.pod.tv/king_ch02/video</w:t>
        <w:br/>
      </w:r>
      <w:r>
        <w:rPr/>
        <w:t>韩国</w:t>
      </w:r>
      <w:r>
        <w:rPr/>
        <w:t>1TV=mms://wms9live.pod.tv/king_ch01/video</w:t>
        <w:br/>
      </w:r>
      <w:r>
        <w:rPr/>
        <w:t>韩国</w:t>
      </w:r>
      <w:r>
        <w:rPr/>
        <w:t>TBC=mms://203.251.80.180/tbc_tv</w:t>
        <w:br/>
      </w:r>
      <w:r>
        <w:rPr/>
        <w:t>韩国</w:t>
      </w:r>
      <w:r>
        <w:rPr/>
        <w:t>CTS=mms://222.122.78.81/LIVE</w:t>
        <w:br/>
      </w:r>
      <w:r>
        <w:rPr/>
        <w:t>韩国</w:t>
      </w:r>
      <w:r>
        <w:rPr/>
        <w:t>SBS=mms://218.37.19.236/live</w:t>
        <w:br/>
      </w:r>
      <w:r>
        <w:rPr/>
        <w:t>韩国未知名台</w:t>
      </w:r>
      <w:r>
        <w:rPr/>
        <w:t>1=http://live.hmall.com/encoder1.asx</w:t>
        <w:br/>
      </w:r>
      <w:r>
        <w:rPr/>
        <w:t>韩国未知名台</w:t>
      </w:r>
      <w:r>
        <w:rPr/>
        <w:t>2=http://plive.webcast.go.kr/natv</w:t>
        <w:br/>
      </w:r>
      <w:r>
        <w:rPr/>
        <w:t>韩国未知名台</w:t>
      </w:r>
      <w:r>
        <w:rPr/>
        <w:t>3=mms://asahitelevision.com/bvp2</w:t>
        <w:br/>
      </w:r>
      <w:r>
        <w:rPr/>
        <w:t>韩国未知名台</w:t>
      </w:r>
      <w:r>
        <w:rPr/>
        <w:t>4=mms://211.56.151.132/dmb</w:t>
        <w:br/>
      </w:r>
      <w:r>
        <w:rPr/>
        <w:t>泰国</w:t>
      </w:r>
      <w:r>
        <w:rPr/>
        <w:t>ASTV1</w:t>
      </w:r>
      <w:r>
        <w:rPr/>
        <w:t>频道</w:t>
      </w:r>
      <w:r>
        <w:rPr/>
        <w:t>=rtsp://broadcast.issp.co.th/11news1</w:t>
        <w:br/>
      </w:r>
      <w:r>
        <w:rPr/>
        <w:t>泰国</w:t>
      </w:r>
      <w:r>
        <w:rPr/>
        <w:t>ASTV2</w:t>
      </w:r>
      <w:r>
        <w:rPr/>
        <w:t>频道</w:t>
      </w:r>
      <w:r>
        <w:rPr/>
        <w:t>=mms://broadcast.manager.co.th/toc</w:t>
        <w:br/>
      </w:r>
      <w:r>
        <w:rPr/>
        <w:t>泰国</w:t>
      </w:r>
      <w:r>
        <w:rPr/>
        <w:t>MVTV3</w:t>
      </w:r>
      <w:r>
        <w:rPr/>
        <w:t>音乐</w:t>
      </w:r>
      <w:r>
        <w:rPr/>
        <w:t>=rtsp://61.19.248.196/mvtv_3/</w:t>
        <w:br/>
      </w:r>
      <w:r>
        <w:rPr/>
        <w:t>泰国第九频道</w:t>
      </w:r>
      <w:r>
        <w:rPr/>
        <w:t>=rtsp://mediaii.mcot.net/tv9/=mms://202.142.200.130/tv9</w:t>
        <w:br/>
      </w:r>
      <w:r>
        <w:rPr/>
        <w:t>泰国</w:t>
      </w:r>
      <w:r>
        <w:rPr/>
        <w:t>MVTVStar=mms://61.19.248.196/mvtv_star</w:t>
        <w:br/>
      </w:r>
      <w:r>
        <w:rPr/>
        <w:t>泰国珠宝频道</w:t>
      </w:r>
      <w:r>
        <w:rPr/>
        <w:t>=mms://media.login.in.th/jewelrychannel</w:t>
        <w:br/>
      </w:r>
      <w:r>
        <w:rPr/>
        <w:t>泰国</w:t>
      </w:r>
      <w:r>
        <w:rPr/>
        <w:t>DMC</w:t>
      </w:r>
      <w:r>
        <w:rPr/>
        <w:t>中文台</w:t>
      </w:r>
      <w:r>
        <w:rPr/>
        <w:t>=mms://203.146.251.191/vcont230k_3</w:t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0:21:00Z</dcterms:created>
  <dc:creator>lin</dc:creator>
  <dc:description/>
  <cp:keywords/>
  <dc:language>en-US</dc:language>
  <cp:lastModifiedBy>林增军</cp:lastModifiedBy>
  <dcterms:modified xsi:type="dcterms:W3CDTF">2015-01-03T00:21:00Z</dcterms:modified>
  <cp:revision>2</cp:revision>
  <dc:subject/>
  <dc:title>网络电台MMS地址大全</dc:title>
</cp:coreProperties>
</file>