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魔咒（</w:t>
      </w:r>
      <w:r>
        <w:rPr/>
        <w:t>Magic Curse</w:t>
      </w:r>
      <w:r>
        <w:rPr/>
        <w:t>）从地图的编辑到地图的测试无不倾注了作者的一片心血。无论是地图总体的布局，还是细节上，都做得相当精致。魔咒的剧情也是非常的有新意，详实，充满豪放与悲壮。</w:t>
      </w:r>
    </w:p>
    <w:p>
      <w:pPr>
        <w:pStyle w:val="Normal"/>
        <w:rPr/>
      </w:pPr>
      <w:r>
        <w:rPr/>
        <w:t>本着高起点，高要求，高难度的标准，魔咒的制作过程相当漫长，而测试工作更是庞大，以至于改了又改，至今测试工作还未完成（</w:t>
      </w:r>
      <w:r>
        <w:rPr/>
        <w:t>150</w:t>
      </w:r>
      <w:r>
        <w:rPr/>
        <w:t>天通关，并不能说明到</w:t>
      </w:r>
      <w:r>
        <w:rPr/>
        <w:t>150</w:t>
      </w:r>
      <w:r>
        <w:rPr/>
        <w:t>天之后一定不出现</w:t>
      </w:r>
      <w:r>
        <w:rPr/>
        <w:t>bug</w:t>
      </w:r>
      <w:r>
        <w:rPr/>
        <w:t>之类的问题，因为这个地图设置有事件）。而作者已经没有太多的时间和精力去做完这些测试，因为有要紧的事情等着去做，于是这个地图将就此定格发布。</w:t>
      </w:r>
    </w:p>
    <w:p>
      <w:pPr>
        <w:pStyle w:val="Normal"/>
        <w:rPr/>
      </w:pPr>
      <w:r>
        <w:rPr/>
        <w:t>至于地图的</w:t>
      </w:r>
      <w:r>
        <w:rPr/>
        <w:t>bug</w:t>
      </w:r>
      <w:r>
        <w:rPr/>
        <w:t>问题，在测试的时候曾注意过这么一个事实：消灭红色之后要尽量少存盘，少</w:t>
      </w:r>
      <w:r>
        <w:rPr/>
        <w:t>reload</w:t>
      </w:r>
      <w:r>
        <w:rPr/>
        <w:t>。否则电脑会不高兴，甚至拒绝和你玩。</w:t>
      </w:r>
    </w:p>
    <w:p>
      <w:pPr>
        <w:pStyle w:val="Normal"/>
        <w:rPr/>
      </w:pPr>
      <w:r>
        <w:rPr/>
        <w:t>一直想做一个完美的让自己满意的地图，一直没有遂愿。做地图真做起来很累，尤其是测试。英雄无敌的朋友曾经给我许多的勇气和信心，一些有益的批评和建议，对我制作这个地图起了很大的作用。</w:t>
      </w:r>
    </w:p>
    <w:p>
      <w:pPr>
        <w:pStyle w:val="Normal"/>
        <w:rPr/>
      </w:pPr>
      <w:r>
        <w:rPr/>
        <w:t>魔咒是我制作地图以来投入时间最多，最细心，最完整的一个地图。也算是我对大家和自己的一个交待吧。但愿大家喜欢。我会继续做图，不过今年是没有时间了。所以希望魔咒能让大家玩过年。</w:t>
      </w:r>
    </w:p>
    <w:p>
      <w:pPr>
        <w:pStyle w:val="Normal"/>
        <w:rPr/>
      </w:pPr>
      <w:r>
        <w:rPr/>
        <w:t>魔咒在制作手法上有点</w:t>
      </w:r>
      <w:r>
        <w:rPr/>
        <w:t>rpg</w:t>
      </w:r>
      <w:r>
        <w:rPr/>
        <w:t>的风格，不过实质上应该说是长征类的地图。也有一点点混战的意思。魔咒最大的借鉴地图应该是长征的眼泪最原始的地图‘恐怖的远征’（该地图只是在一些朋友间流传，未发布。因为恐怖远征是禁时空之门的，所以感觉敢玩的人不多而未发布）。</w:t>
      </w:r>
    </w:p>
    <w:p>
      <w:pPr>
        <w:pStyle w:val="Normal"/>
        <w:rPr/>
      </w:pPr>
      <w:r>
        <w:rPr/>
        <w:t>魔咒未禁时空之门，但是在较长的时间内无法学到。魔咒体现特色兵种的重要性，所以打起仗来很精彩很好看。带着圣龙，紫龙，水晶龙，泰坦，那加，魔法师之类的兵种，应该是很愉快的。魔咒体现箭术和力盾的重要意义。该地图不以天使为第一主力，实质上也定格了该地图的“残酷”这一特点。虽有复活魔法，但是前期连复活圣龙的能力都没有。</w:t>
      </w:r>
    </w:p>
    <w:p>
      <w:pPr>
        <w:pStyle w:val="Normal"/>
        <w:rPr/>
      </w:pPr>
      <w:r>
        <w:rPr/>
        <w:t>魔咒在路径上的设置更加体现该地图的特色。城与城的距离相当漫长。一些看似可以通过的地方，往往是不通的。而一些看似通不过的地方是可以通过的。另外一些资源放在隐蔽处，即使打开编辑器也是看不到的。除非你把地图拆开研究研究。所以这个地图打的时候需要玩家的摸索。魔咒城堡比较少，但通过一些事件的补偿，使得战争的规模上仍然能够保持较大的规模。成百上千，后期更是上万。</w:t>
      </w:r>
    </w:p>
    <w:p>
      <w:pPr>
        <w:pStyle w:val="Normal"/>
        <w:rPr/>
      </w:pPr>
      <w:r>
        <w:rPr/>
        <w:t>魔咒运行起来的速度超过我原来的期望，相对来说，</w:t>
      </w:r>
      <w:r>
        <w:rPr/>
        <w:t>xl</w:t>
      </w:r>
      <w:r>
        <w:rPr/>
        <w:t>地图中魔咒算是比较快的。这应该和地图的地形有关。我记得我和颓废的艺术合作编辑的地图《神龙竞技场》运行起来奇快无比。这也是地形的缘故。魔咒运行起来的速度要比突出重围快</w:t>
      </w:r>
      <w:r>
        <w:rPr/>
        <w:t>4</w:t>
      </w:r>
      <w:r>
        <w:rPr/>
        <w:t>倍左右。也就是说魔咒这个地图对机器的主频要求并不是太高。</w:t>
      </w:r>
      <w:r>
        <w:rPr/>
        <w:t>500M</w:t>
      </w:r>
      <w:r>
        <w:rPr/>
        <w:t>主频以上应该不会太吃力。</w:t>
      </w:r>
    </w:p>
    <w:p>
      <w:pPr>
        <w:pStyle w:val="Normal"/>
        <w:ind w:left="420" w:hanging="0"/>
        <w:rPr/>
      </w:pPr>
      <w:r>
        <w:rPr/>
        <w:t>魔咒终极版献给超级高手，地图已经经过严格测试。没有大问题。</w:t>
      </w:r>
    </w:p>
    <w:p>
      <w:pPr>
        <w:pStyle w:val="Normal"/>
        <w:rPr/>
      </w:pPr>
      <w:r>
        <w:rPr/>
        <w:t>地图版本：死亡阴影</w:t>
      </w:r>
    </w:p>
    <w:p>
      <w:pPr>
        <w:pStyle w:val="Normal"/>
        <w:rPr/>
      </w:pPr>
      <w:r>
        <w:rPr/>
        <w:t>地图风格：</w:t>
      </w:r>
      <w:r>
        <w:rPr/>
        <w:t>RPG</w:t>
      </w:r>
      <w:r>
        <w:rPr/>
        <w:t>长征类混战类的融合</w:t>
      </w:r>
    </w:p>
    <w:p>
      <w:pPr>
        <w:pStyle w:val="Normal"/>
        <w:rPr/>
      </w:pPr>
      <w:r>
        <w:rPr/>
        <w:t>地图大小：</w:t>
      </w:r>
      <w:r>
        <w:rPr/>
        <w:t>XL</w:t>
      </w:r>
      <w:r>
        <w:rPr/>
        <w:t>双</w:t>
      </w:r>
    </w:p>
    <w:p>
      <w:pPr>
        <w:pStyle w:val="Normal"/>
        <w:rPr/>
      </w:pPr>
      <w:r>
        <w:rPr/>
        <w:t>地图剧情：比较详细，费了我好多时间，而且与作战有关，所以不可不看。</w:t>
      </w:r>
    </w:p>
    <w:p>
      <w:pPr>
        <w:pStyle w:val="Normal"/>
        <w:rPr/>
      </w:pPr>
      <w:r>
        <w:rPr/>
        <w:t>地图难度：极难（</w:t>
      </w:r>
      <w:r>
        <w:rPr/>
        <w:t>200</w:t>
      </w:r>
      <w:r>
        <w:rPr/>
        <w:t>难度过关的就应该称得上是超级高手吧）</w:t>
      </w:r>
    </w:p>
    <w:p>
      <w:pPr>
        <w:pStyle w:val="Normal"/>
        <w:rPr/>
      </w:pPr>
      <w:r>
        <w:rPr/>
        <w:t>作者联系方式</w:t>
      </w:r>
    </w:p>
    <w:p>
      <w:pPr>
        <w:pStyle w:val="Normal"/>
        <w:rPr/>
      </w:pPr>
      <w:r>
        <w:rPr/>
        <w:t>email</w:t>
      </w:r>
      <w:r>
        <w:rPr/>
        <w:t>：</w:t>
      </w:r>
      <w:r>
        <w:rPr/>
        <w:t>yileiyuan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0:24:00Z</dcterms:created>
  <dc:creator>DIVES</dc:creator>
  <dc:description/>
  <dc:language>en-US</dc:language>
  <cp:lastModifiedBy>DIVES</cp:lastModifiedBy>
  <dcterms:modified xsi:type="dcterms:W3CDTF">2004-09-11T04:06:00Z</dcterms:modified>
  <cp:revision>15</cp:revision>
  <dc:subject/>
  <dc:title/>
</cp:coreProperties>
</file>