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确保你是在逐鹿官网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2"/>
            <w:szCs w:val="22"/>
            <w:lang w:val="zh-CN"/>
          </w:rPr>
          <w:t>http://zhulubox.com/</w:t>
        </w:r>
      </w:hyperlink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下载的，正版软件才能实时收到逐鹿关于淘宝最新的信息及软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软件安装过程中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安全卫士等电脑防护软件弹出对话框时，请选择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“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允许程序所有操作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”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安装运行软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软件初次使用，如果打不开软件，请下载安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NE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环境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如下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;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或者至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2"/>
            <w:szCs w:val="22"/>
            <w:lang w:val="zh-CN"/>
          </w:rPr>
          <w:t>http://www.zhulubox.com/download/dotNetFx40_Full_x86_x64.rar</w:t>
        </w:r>
      </w:hyperlink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网址链接下载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5273040" cy="378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lubox.com/" TargetMode="External"/><Relationship Id="rId3" Type="http://schemas.openxmlformats.org/officeDocument/2006/relationships/hyperlink" Target="http://www.zhulubox.com/download/dotNetFx40_Full_x86_x64.rar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6:00Z</dcterms:created>
  <dc:creator>Administrator</dc:creator>
  <dc:description/>
  <cp:keywords/>
  <dc:language>en-US</dc:language>
  <cp:lastModifiedBy>user</cp:lastModifiedBy>
  <dcterms:modified xsi:type="dcterms:W3CDTF">2014-11-12T08:49:00Z</dcterms:modified>
  <cp:revision>5</cp:revision>
  <dc:subject/>
  <dc:title/>
</cp:coreProperties>
</file>