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94" w:top="1219" w:footer="737" w:bottom="1134"/>
      <w:pgNumType w:fmt="decimal"/>
      <w:formProt w:val="false"/>
      <w:textDirection w:val="lrTb"/>
      <w:docGrid w:type="snapToChars" w:linePitch="818" w:charSpace="4812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新硬笔楷书简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-26670</wp:posOffset>
              </wp:positionV>
              <wp:extent cx="6120130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-2.1pt" to="538.55pt,-2.1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4" w:hanging="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179705</wp:posOffset>
              </wp:positionV>
              <wp:extent cx="612013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14.15pt" to="538.55pt,14.15pt" stroked="t" o:allowincell="f" style="position:absolute;mso-position-horizontal:center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posOffset>756285</wp:posOffset>
              </wp:positionV>
              <wp:extent cx="6264275" cy="9215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4275" cy="921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26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5"/>
                            <w:gridCol w:w="260"/>
                            <w:gridCol w:w="266"/>
                            <w:gridCol w:w="266"/>
                            <w:gridCol w:w="260"/>
                            <w:gridCol w:w="266"/>
                            <w:gridCol w:w="266"/>
                            <w:gridCol w:w="260"/>
                            <w:gridCol w:w="266"/>
                            <w:gridCol w:w="267"/>
                            <w:gridCol w:w="261"/>
                            <w:gridCol w:w="267"/>
                            <w:gridCol w:w="266"/>
                            <w:gridCol w:w="261"/>
                            <w:gridCol w:w="267"/>
                            <w:gridCol w:w="267"/>
                            <w:gridCol w:w="261"/>
                            <w:gridCol w:w="267"/>
                            <w:gridCol w:w="267"/>
                            <w:gridCol w:w="261"/>
                            <w:gridCol w:w="266"/>
                            <w:gridCol w:w="267"/>
                            <w:gridCol w:w="261"/>
                            <w:gridCol w:w="267"/>
                            <w:gridCol w:w="266"/>
                            <w:gridCol w:w="261"/>
                            <w:gridCol w:w="267"/>
                            <w:gridCol w:w="267"/>
                            <w:gridCol w:w="261"/>
                            <w:gridCol w:w="267"/>
                            <w:gridCol w:w="267"/>
                            <w:gridCol w:w="261"/>
                            <w:gridCol w:w="266"/>
                            <w:gridCol w:w="267"/>
                            <w:gridCol w:w="261"/>
                            <w:gridCol w:w="267"/>
                          </w:tblGrid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12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single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1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dashed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exact"/>
                              <w:cantSplit w:val="true"/>
                            </w:trPr>
                            <w:tc>
                              <w:tcPr>
                                <w:tcW w:w="265" w:type="dxa"/>
                                <w:tcBorders>
                                  <w:top w:val="dashed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0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6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1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dashed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67" w:type="dxa"/>
                                <w:tcBorders>
                                  <w:top w:val="dashed" w:sz="4" w:space="0" w:color="000000"/>
                                  <w:left w:val="dashed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5pt;height:725.65pt;mso-wrap-distance-left:9.05pt;mso-wrap-distance-right:9.05pt;mso-wrap-distance-top:0pt;mso-wrap-distance-bottom:0pt;margin-top:59.55pt;mso-position-vertical-relative:page;margin-left:51.0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526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5"/>
                      <w:gridCol w:w="260"/>
                      <w:gridCol w:w="266"/>
                      <w:gridCol w:w="266"/>
                      <w:gridCol w:w="260"/>
                      <w:gridCol w:w="266"/>
                      <w:gridCol w:w="266"/>
                      <w:gridCol w:w="260"/>
                      <w:gridCol w:w="266"/>
                      <w:gridCol w:w="267"/>
                      <w:gridCol w:w="261"/>
                      <w:gridCol w:w="267"/>
                      <w:gridCol w:w="266"/>
                      <w:gridCol w:w="261"/>
                      <w:gridCol w:w="267"/>
                      <w:gridCol w:w="267"/>
                      <w:gridCol w:w="261"/>
                      <w:gridCol w:w="267"/>
                      <w:gridCol w:w="267"/>
                      <w:gridCol w:w="261"/>
                      <w:gridCol w:w="266"/>
                      <w:gridCol w:w="267"/>
                      <w:gridCol w:w="261"/>
                      <w:gridCol w:w="267"/>
                      <w:gridCol w:w="266"/>
                      <w:gridCol w:w="261"/>
                      <w:gridCol w:w="267"/>
                      <w:gridCol w:w="267"/>
                      <w:gridCol w:w="261"/>
                      <w:gridCol w:w="267"/>
                      <w:gridCol w:w="267"/>
                      <w:gridCol w:w="261"/>
                      <w:gridCol w:w="266"/>
                      <w:gridCol w:w="267"/>
                      <w:gridCol w:w="261"/>
                      <w:gridCol w:w="267"/>
                    </w:tblGrid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12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single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1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dashed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66" w:hRule="exact"/>
                        <w:cantSplit w:val="true"/>
                      </w:trPr>
                      <w:tc>
                        <w:tcPr>
                          <w:tcW w:w="265" w:type="dxa"/>
                          <w:tcBorders>
                            <w:top w:val="dashed" w:sz="4" w:space="0" w:color="000000"/>
                            <w:left w:val="single" w:sz="12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0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6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single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1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dashed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67" w:type="dxa"/>
                          <w:tcBorders>
                            <w:top w:val="dashed" w:sz="4" w:space="0" w:color="000000"/>
                            <w:left w:val="dashed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spacing w:lineRule="exact" w:line="794"/>
    </w:pPr>
    <w:rPr>
      <w:rFonts w:ascii="全新硬笔楷书简" w:hAnsi="全新硬笔楷书简" w:eastAsia="全新硬笔楷书简" w:cs="Times New Roman"/>
      <w:color w:val="FF0000"/>
      <w:kern w:val="2"/>
      <w:sz w:val="56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">
    <w:name w:val="Header"/>
    <w:basedOn w:val="Footer"/>
    <w:pPr>
      <w:spacing w:lineRule="auto" w:line="240"/>
      <w:jc w:val="right"/>
    </w:pPr>
    <w:rPr>
      <w:rFonts w:eastAsia="黑体;SimHei"/>
      <w:color w:val="000000"/>
      <w:spacing w:val="0"/>
      <w:sz w:val="21"/>
    </w:rPr>
  </w:style>
  <w:style w:type="paragraph" w:styleId="TextBodyIndent">
    <w:name w:val="Body Text Indent"/>
    <w:basedOn w:val="Normal"/>
    <w:pPr>
      <w:ind w:left="174" w:hanging="0"/>
    </w:pPr>
    <w:rPr/>
  </w:style>
  <w:style w:type="paragraph" w:styleId="15">
    <w:name w:val="样式 顶端: (单实线 自动设置  1.5 磅 行宽)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1">
    <w:name w:val="样式 顶端: (单实线 自动设置  1.5 磅 行宽)1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152">
    <w:name w:val="样式 顶端: (单实线 自动设置  1.5 磅 行宽)2"/>
    <w:basedOn w:val="Normal"/>
    <w:qFormat/>
    <w:pPr>
      <w:kinsoku w:val="true"/>
      <w:overflowPunct w:val="true"/>
      <w:spacing w:lineRule="auto" w:line="240"/>
      <w:jc w:val="both"/>
    </w:pPr>
    <w:rPr>
      <w:rFonts w:ascii="Times New Roman" w:hAnsi="Times New Roman" w:eastAsia="宋体;SimSun"/>
      <w:color w:val="000000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1:29:00Z</dcterms:created>
  <dc:creator>一聪</dc:creator>
  <dc:description/>
  <cp:keywords/>
  <dc:language>en-US</dc:language>
  <cp:lastModifiedBy>X</cp:lastModifiedBy>
  <cp:lastPrinted>2005-09-16T11:27:00Z</cp:lastPrinted>
  <dcterms:modified xsi:type="dcterms:W3CDTF">2008-06-29T11:29:00Z</dcterms:modified>
  <cp:revision>2</cp:revision>
  <dc:subject/>
  <dc:title/>
</cp:coreProperties>
</file>