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行书简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#99cc0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CC00"/>
      </w:rPr>
      <w:t>第</w:t>
    </w:r>
    <w:r>
      <w:rPr>
        <w:rFonts w:eastAsia="Times New Roman"/>
        <w:color w:val="99CC00"/>
      </w:rPr>
      <w:t xml:space="preserve"> </w:t>
    </w:r>
    <w:r>
      <w:rPr>
        <w:color w:val="99CC00"/>
      </w:rPr>
      <w:fldChar w:fldCharType="begin"/>
    </w:r>
    <w:r>
      <w:rPr>
        <w:color w:val="99CC00"/>
      </w:rPr>
      <w:instrText xml:space="preserve"> PAGE </w:instrText>
    </w:r>
    <w:r>
      <w:rPr>
        <w:color w:val="99CC00"/>
      </w:rPr>
      <w:fldChar w:fldCharType="separate"/>
    </w:r>
    <w:r>
      <w:rPr>
        <w:color w:val="99CC00"/>
      </w:rPr>
      <w:t>1</w:t>
    </w:r>
    <w:r>
      <w:rPr>
        <w:color w:val="99CC00"/>
      </w:rPr>
      <w:fldChar w:fldCharType="end"/>
    </w:r>
    <w:r>
      <w:rPr>
        <w:rFonts w:eastAsia="Times New Roman"/>
        <w:color w:val="99CC00"/>
      </w:rPr>
      <w:t xml:space="preserve"> </w:t>
    </w:r>
    <w:r>
      <w:rPr>
        <w:color w:val="99CC00"/>
      </w:rPr>
      <w:t>页</w:t>
    </w:r>
    <w:r>
      <w:rPr>
        <w:rFonts w:eastAsia="Times New Roman"/>
        <w:color w:val="99CC00"/>
      </w:rPr>
      <w:t xml:space="preserve"> </w:t>
    </w:r>
    <w:r>
      <w:rPr>
        <w:color w:val="99CC00"/>
      </w:rPr>
      <w:t>共</w:t>
    </w:r>
    <w:r>
      <w:rPr>
        <w:rFonts w:eastAsia="Times New Roman"/>
        <w:color w:val="99CC00"/>
      </w:rPr>
      <w:t xml:space="preserve"> </w:t>
    </w:r>
    <w:r>
      <w:rPr>
        <w:color w:val="99CC00"/>
      </w:rPr>
      <w:fldChar w:fldCharType="begin"/>
    </w:r>
    <w:r>
      <w:rPr>
        <w:color w:val="99CC00"/>
      </w:rPr>
      <w:instrText xml:space="preserve"> NUMPAGES \* ARABIC </w:instrText>
    </w:r>
    <w:r>
      <w:rPr>
        <w:color w:val="99CC00"/>
      </w:rPr>
      <w:fldChar w:fldCharType="separate"/>
    </w:r>
    <w:r>
      <w:rPr>
        <w:color w:val="99CC00"/>
      </w:rPr>
      <w:t>1</w:t>
    </w:r>
    <w:r>
      <w:rPr>
        <w:color w:val="99CC00"/>
      </w:rPr>
      <w:fldChar w:fldCharType="end"/>
    </w:r>
    <w:r>
      <w:rPr>
        <w:rFonts w:eastAsia="Times New Roman"/>
        <w:color w:val="99CC00"/>
      </w:rPr>
      <w:t xml:space="preserve"> </w:t>
    </w:r>
    <w:r>
      <w:rPr>
        <w:color w:val="99CC0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ragraph">
                <wp:posOffset>189230</wp:posOffset>
              </wp:positionV>
              <wp:extent cx="6120130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65pt,14.9pt" to="538.5pt,14.9pt" stroked="t" o:allowincell="f" style="position:absolute;mso-position-horizontal-relative:page">
              <v:stroke color="#99cc00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99CC00"/>
        <w:lang w:eastAsia="zh-CN"/>
      </w:rPr>
      <w:t>硬笔书法字帖</w:t>
    </w:r>
    <w:r>
      <w:rPr>
        <w:rFonts w:eastAsia="Times New Roman"/>
        <w:color w:val="99CC00"/>
        <w:lang w:eastAsia="zh-CN"/>
      </w:rPr>
      <w:t xml:space="preserve">  </w:t>
    </w:r>
    <w:r>
      <w:rPr>
        <w:rFonts w:eastAsia="Times New Roman"/>
        <w:lang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420"/>
                            <w:gridCol w:w="374"/>
                            <w:gridCol w:w="397"/>
                            <w:gridCol w:w="397"/>
                            <w:gridCol w:w="407"/>
                            <w:gridCol w:w="38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2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8080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8080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6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6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12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6" w:space="0" w:color="99CC00"/>
                                  <w:left w:val="single" w:sz="6" w:space="0" w:color="99CC00"/>
                                  <w:bottom w:val="dashed" w:sz="4" w:space="0" w:color="8080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6" w:space="0" w:color="99CC00"/>
                                  <w:left w:val="dashed" w:sz="4" w:space="0" w:color="808000"/>
                                  <w:bottom w:val="dashed" w:sz="4" w:space="0" w:color="8080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12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0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4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6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dashed" w:sz="4" w:space="0" w:color="808000"/>
                                  <w:left w:val="single" w:sz="6" w:space="0" w:color="99CC00"/>
                                  <w:bottom w:val="single" w:sz="12" w:space="0" w:color="99CC00"/>
                                  <w:right w:val="dashed" w:sz="4" w:space="0" w:color="808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808000"/>
                                  <w:left w:val="dashed" w:sz="4" w:space="0" w:color="808000"/>
                                  <w:bottom w:val="single" w:sz="12" w:space="0" w:color="99CC00"/>
                                  <w:right w:val="single" w:sz="12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420"/>
                      <w:gridCol w:w="374"/>
                      <w:gridCol w:w="397"/>
                      <w:gridCol w:w="397"/>
                      <w:gridCol w:w="407"/>
                      <w:gridCol w:w="38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2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8080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8080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6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6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12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6" w:space="0" w:color="99CC00"/>
                            <w:left w:val="single" w:sz="6" w:space="0" w:color="99CC00"/>
                            <w:bottom w:val="dashed" w:sz="4" w:space="0" w:color="8080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6" w:space="0" w:color="99CC00"/>
                            <w:left w:val="dashed" w:sz="4" w:space="0" w:color="808000"/>
                            <w:bottom w:val="dashed" w:sz="4" w:space="0" w:color="8080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12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0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4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6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dashed" w:sz="4" w:space="0" w:color="808000"/>
                            <w:left w:val="single" w:sz="6" w:space="0" w:color="99CC00"/>
                            <w:bottom w:val="single" w:sz="12" w:space="0" w:color="99CC00"/>
                            <w:right w:val="dashed" w:sz="4" w:space="0" w:color="808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808000"/>
                            <w:left w:val="dashed" w:sz="4" w:space="0" w:color="808000"/>
                            <w:bottom w:val="single" w:sz="12" w:space="0" w:color="99CC00"/>
                            <w:right w:val="single" w:sz="12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行书简;宋体" w:hAnsi="全新硬笔行书简;宋体" w:eastAsia="全新硬笔行书简;宋体" w:cs="Times New Roman"/>
      <w:color w:val="FF0000"/>
      <w:kern w:val="2"/>
      <w:sz w:val="56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sz w:val="18"/>
      <w:szCs w:val="20"/>
      <w:lang w:val="en-US" w:eastAsia="zh-CN" w:bidi="hi-IN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"/>
      <w:color w:val="000000"/>
      <w:spacing w:val="0"/>
      <w:sz w:val="21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"/>
      <w:color w:val="00000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硬笔楷书字帖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18:00Z</dcterms:created>
  <dc:creator>wen jun</dc:creator>
  <dc:description/>
  <dc:language>en-US</dc:language>
  <cp:lastModifiedBy>jueqi</cp:lastModifiedBy>
  <dcterms:modified xsi:type="dcterms:W3CDTF">2005-09-15T13:19:00Z</dcterms:modified>
  <cp:revision>3</cp:revision>
  <dc:subject/>
  <dc:title>出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