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color w:val="999999"/>
                <w:spacing w:val="56"/>
                <w:sz w:val="10"/>
                <w:lang w:val="en-US" w:eastAsia="en-US"/>
              </w:rPr>
            </w:pPr>
            <w:r>
              <w:rPr>
                <w:rFonts w:eastAsia="楷体_GB2312"/>
                <w:color w:val="999999"/>
                <w:spacing w:val="56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02895</wp:posOffset>
                      </wp:positionV>
                      <wp:extent cx="285750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描一遍字，再加注拼音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201001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9.2pt;mso-wrap-distance-left:9.05pt;mso-wrap-distance-right:9.05pt;mso-wrap-distance-top:0pt;mso-wrap-distance-bottom:0pt;margin-top:-23.8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描一遍字，再加注拼音。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01001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清晨 应该 傍晚 日落 </w:t>
      </w:r>
      <w:r>
        <w:rPr/>
        <w:t>壮丽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深蓝 下沉 麻雀 玩耍 </w:t>
      </w:r>
      <w:r>
        <w:rPr/>
        <w:t>干净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荡清波 飘满河 </w:t>
      </w:r>
      <w:r>
        <w:rPr/>
        <w:t>大义凛然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翅膀 引吭高歌 商量 </w:t>
      </w:r>
      <w:r>
        <w:rPr/>
        <w:t>蜂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冰雪 春暖花开 秋风 </w:t>
      </w:r>
      <w:r>
        <w:rPr/>
        <w:t>青蛙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更上一层楼 知道 勉强 </w:t>
      </w:r>
      <w:r>
        <w:rPr/>
        <w:t>献血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/>
      </w:pPr>
      <w:r>
        <w:rPr>
          <w:rFonts w:eastAsia="楷体_GB2312"/>
        </w:rPr>
        <w:t xml:space="preserve">地震 西藏 干部 身边 </w:t>
      </w:r>
      <w:r>
        <w:rPr/>
        <w:t>附近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抚养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营养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深情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热泪</w:t>
      </w:r>
      <w:r>
        <w:rPr>
          <w:rFonts w:eastAsia="Times New Roman"/>
          <w:color w:val="999999"/>
          <w:spacing w:val="56"/>
          <w:sz w:val="52"/>
        </w:rPr>
        <w:t xml:space="preserve"> </w:t>
      </w:r>
      <w:r>
        <w:rPr>
          <w:rFonts w:eastAsia="楷体_GB2312"/>
          <w:color w:val="999999"/>
          <w:spacing w:val="56"/>
          <w:sz w:val="52"/>
        </w:rPr>
        <w:t>医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51:00Z</dcterms:created>
  <dc:creator>Lenovo User</dc:creator>
  <dc:description/>
  <cp:keywords/>
  <dc:language>en-US</dc:language>
  <cp:lastModifiedBy>bbs.LxGhost.Com</cp:lastModifiedBy>
  <dcterms:modified xsi:type="dcterms:W3CDTF">2010-01-16T08:53:00Z</dcterms:modified>
  <cp:revision>3</cp:revision>
  <dc:subject/>
  <dc:title>已经  经常  进行  尽管</dc:title>
</cp:coreProperties>
</file>