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1"/>
        <w:gridCol w:w="421"/>
      </w:tblGrid>
      <w:tr>
        <w:trPr>
          <w:trHeight w:val="420" w:hRule="atLeast"/>
        </w:trPr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8575</wp:posOffset>
                      </wp:positionV>
                      <wp:extent cx="5362575" cy="5781675"/>
                      <wp:effectExtent l="3810" t="4445" r="3175" b="3175"/>
                      <wp:wrapNone/>
                      <wp:docPr id="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2560" cy="57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45" h="9105">
                                    <a:moveTo>
                                      <a:pt x="0" y="0"/>
                                    </a:moveTo>
                                    <a:lnTo>
                                      <a:pt x="75" y="30"/>
                                    </a:lnTo>
                                    <a:lnTo>
                                      <a:pt x="8445" y="91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45,9105" path="m0,0l75,30l8445,9105e" fillcolor="white" stroked="t" o:allowincell="t" style="position:absolute;margin-left:-9pt;margin-top:-2.25pt;width:422.2pt;height:455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9050</wp:posOffset>
                      </wp:positionV>
                      <wp:extent cx="5335270" cy="5781675"/>
                      <wp:effectExtent l="3175" t="3810" r="3810" b="3175"/>
                      <wp:wrapNone/>
                      <wp:docPr id="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0" cy="57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2" h="9105">
                                    <a:moveTo>
                                      <a:pt x="8402" y="127"/>
                                    </a:moveTo>
                                    <a:lnTo>
                                      <a:pt x="8400" y="0"/>
                                    </a:lnTo>
                                    <a:lnTo>
                                      <a:pt x="0" y="91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2,9105" path="m8402,127l8400,0l0,9105e" fillcolor="white" stroked="t" o:allowincell="t" style="position:absolute;margin-left:-6pt;margin-top:-1.5pt;width:420.05pt;height:455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9525</wp:posOffset>
                      </wp:positionV>
                      <wp:extent cx="4876800" cy="5191125"/>
                      <wp:effectExtent l="3175" t="3810" r="3810" b="3175"/>
                      <wp:wrapNone/>
                      <wp:docPr id="3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51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0" h="8175">
                                    <a:moveTo>
                                      <a:pt x="7680" y="86"/>
                                    </a:moveTo>
                                    <a:lnTo>
                                      <a:pt x="7575" y="0"/>
                                    </a:lnTo>
                                    <a:lnTo>
                                      <a:pt x="0" y="817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7680,8175" path="m7680,86l7575,0l0,8175e" fillcolor="white" stroked="t" o:allowincell="t" style="position:absolute;margin-left:-6pt;margin-top:-0.75pt;width:383.95pt;height:408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8575</wp:posOffset>
                      </wp:positionV>
                      <wp:extent cx="4343400" cy="4655820"/>
                      <wp:effectExtent l="3175" t="3175" r="3810" b="3810"/>
                      <wp:wrapNone/>
                      <wp:docPr id="4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46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9" h="7963">
                                    <a:moveTo>
                                      <a:pt x="7309" y="0"/>
                                    </a:moveTo>
                                    <a:lnTo>
                                      <a:pt x="7273" y="21"/>
                                    </a:lnTo>
                                    <a:lnTo>
                                      <a:pt x="0" y="7963"/>
                                    </a:lnTo>
                                    <a:lnTo>
                                      <a:pt x="730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7309,7963" path="m7309,0l7273,21l0,7963l7309,0xe" fillcolor="white" stroked="t" o:allowincell="t" style="position:absolute;margin-left:-9pt;margin-top:-2.25pt;width:341.95pt;height:366.5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33020</wp:posOffset>
                      </wp:positionV>
                      <wp:extent cx="3752850" cy="4071620"/>
                      <wp:effectExtent l="3175" t="3175" r="3810" b="3810"/>
                      <wp:wrapNone/>
                      <wp:docPr id="5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3000" cy="40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0" h="6412">
                                    <a:moveTo>
                                      <a:pt x="5899" y="0"/>
                                    </a:moveTo>
                                    <a:lnTo>
                                      <a:pt x="5910" y="22"/>
                                    </a:lnTo>
                                    <a:lnTo>
                                      <a:pt x="0" y="641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910,6412" path="m5899,0l5910,22l0,6412e" fillcolor="white" stroked="t" o:allowincell="t" style="position:absolute;margin-left:-6.75pt;margin-top:-2.6pt;width:295.45pt;height:320.5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8575</wp:posOffset>
                      </wp:positionV>
                      <wp:extent cx="3200400" cy="3486150"/>
                      <wp:effectExtent l="3175" t="3175" r="3810" b="3810"/>
                      <wp:wrapNone/>
                      <wp:docPr id="6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4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5490">
                                    <a:moveTo>
                                      <a:pt x="4980" y="0"/>
                                    </a:moveTo>
                                    <a:lnTo>
                                      <a:pt x="5040" y="15"/>
                                    </a:lnTo>
                                    <a:lnTo>
                                      <a:pt x="0" y="54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040,5490" path="m4980,0l5040,15l0,5490e" fillcolor="white" stroked="t" o:allowincell="t" style="position:absolute;margin-left:-6pt;margin-top:-2.25pt;width:251.95pt;height:274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28575</wp:posOffset>
                      </wp:positionV>
                      <wp:extent cx="2663190" cy="2895600"/>
                      <wp:effectExtent l="3175" t="3810" r="3810" b="3810"/>
                      <wp:wrapNone/>
                      <wp:docPr id="7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3280" cy="28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4" h="4560">
                                    <a:moveTo>
                                      <a:pt x="4194" y="0"/>
                                    </a:moveTo>
                                    <a:lnTo>
                                      <a:pt x="4185" y="15"/>
                                    </a:lnTo>
                                    <a:lnTo>
                                      <a:pt x="0" y="45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4194,4560" path="m4194,0l4185,15l0,4560e" fillcolor="white" stroked="t" o:allowincell="t" style="position:absolute;margin-left:-5.25pt;margin-top:-2.25pt;width:209.65pt;height:227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8575</wp:posOffset>
                      </wp:positionV>
                      <wp:extent cx="2133600" cy="2324100"/>
                      <wp:effectExtent l="3175" t="3175" r="3810" b="3175"/>
                      <wp:wrapNone/>
                      <wp:docPr id="8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23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3660">
                                    <a:moveTo>
                                      <a:pt x="3319" y="0"/>
                                    </a:moveTo>
                                    <a:lnTo>
                                      <a:pt x="3360" y="10"/>
                                    </a:lnTo>
                                    <a:lnTo>
                                      <a:pt x="0" y="36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3360,3660" path="m3319,0l3360,10l0,3660e" fillcolor="white" stroked="t" o:allowincell="t" style="position:absolute;margin-left:-6pt;margin-top:-2.25pt;width:167.95pt;height:182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9050</wp:posOffset>
                      </wp:positionV>
                      <wp:extent cx="1609725" cy="1724025"/>
                      <wp:effectExtent l="3810" t="3810" r="3175" b="3175"/>
                      <wp:wrapNone/>
                      <wp:docPr id="9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172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2715">
                                    <a:moveTo>
                                      <a:pt x="2535" y="30"/>
                                    </a:moveTo>
                                    <a:lnTo>
                                      <a:pt x="2535" y="0"/>
                                    </a:lnTo>
                                    <a:lnTo>
                                      <a:pt x="0" y="271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2535,2715" path="m2535,30l2535,0l0,2715e" fillcolor="white" stroked="t" o:allowincell="t" style="position:absolute;margin-left:-6pt;margin-top:-1.5pt;width:126.7pt;height:135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9050</wp:posOffset>
                      </wp:positionV>
                      <wp:extent cx="1076325" cy="1152525"/>
                      <wp:effectExtent l="3810" t="3810" r="3175" b="3175"/>
                      <wp:wrapNone/>
                      <wp:docPr id="10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815">
                                    <a:moveTo>
                                      <a:pt x="1695" y="15"/>
                                    </a:moveTo>
                                    <a:lnTo>
                                      <a:pt x="1680" y="0"/>
                                    </a:lnTo>
                                    <a:lnTo>
                                      <a:pt x="0" y="181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1695,1815" path="m1695,15l1680,0l0,1815e" fillcolor="white" stroked="t" o:allowincell="t" style="position:absolute;margin-left:-6pt;margin-top:-1.5pt;width:84.7pt;height:90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24765</wp:posOffset>
                      </wp:positionV>
                      <wp:extent cx="552450" cy="567690"/>
                      <wp:effectExtent l="3810" t="3175" r="3810" b="3810"/>
                      <wp:wrapNone/>
                      <wp:docPr id="1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894">
                                    <a:moveTo>
                                      <a:pt x="855" y="0"/>
                                    </a:moveTo>
                                    <a:lnTo>
                                      <a:pt x="870" y="24"/>
                                    </a:lnTo>
                                    <a:lnTo>
                                      <a:pt x="0" y="89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70,894" path="m855,0l870,24l0,894e" fillcolor="white" stroked="t" o:allowincell="t" style="position:absolute;margin-left:-6.75pt;margin-top:-1.95pt;width:43.45pt;height:44.6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9525</wp:posOffset>
                      </wp:positionV>
                      <wp:extent cx="4800600" cy="5181600"/>
                      <wp:effectExtent l="3175" t="3810" r="4445" b="3810"/>
                      <wp:wrapNone/>
                      <wp:docPr id="1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51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0" h="8160">
                                    <a:moveTo>
                                      <a:pt x="0" y="0"/>
                                    </a:moveTo>
                                    <a:lnTo>
                                      <a:pt x="7560" y="81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7560,8160" path="m0,0l7560,8160e" fillcolor="white" stroked="t" o:allowincell="t" style="position:absolute;margin-left:15.75pt;margin-top:-0.75pt;width:377.95pt;height:407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28575</wp:posOffset>
                      </wp:positionV>
                      <wp:extent cx="4257675" cy="4619625"/>
                      <wp:effectExtent l="3810" t="3810" r="3175" b="3175"/>
                      <wp:wrapNone/>
                      <wp:docPr id="13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7720" cy="46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05" h="7275">
                                    <a:moveTo>
                                      <a:pt x="0" y="0"/>
                                    </a:moveTo>
                                    <a:lnTo>
                                      <a:pt x="6705" y="727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6705,7275" path="m0,0l6705,7275e" fillcolor="white" stroked="t" o:allowincell="t" style="position:absolute;margin-left:15pt;margin-top:-2.25pt;width:335.2pt;height:363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9525</wp:posOffset>
                      </wp:positionV>
                      <wp:extent cx="3725545" cy="4037965"/>
                      <wp:effectExtent l="4445" t="3810" r="3175" b="3175"/>
                      <wp:wrapNone/>
                      <wp:docPr id="14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5640" cy="40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67" h="6359">
                                    <a:moveTo>
                                      <a:pt x="0" y="0"/>
                                    </a:moveTo>
                                    <a:lnTo>
                                      <a:pt x="5867" y="635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867,6359" path="m0,0l5867,6359e" fillcolor="white" stroked="t" o:allowincell="t" style="position:absolute;margin-left:15.75pt;margin-top:-0.75pt;width:293.3pt;height:317.9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9050</wp:posOffset>
                      </wp:positionV>
                      <wp:extent cx="3200400" cy="3467100"/>
                      <wp:effectExtent l="3175" t="3175" r="3810" b="3810"/>
                      <wp:wrapNone/>
                      <wp:docPr id="15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346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5460">
                                    <a:moveTo>
                                      <a:pt x="0" y="0"/>
                                    </a:moveTo>
                                    <a:lnTo>
                                      <a:pt x="5040" y="54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040,5460" path="m0,0l5040,5460e" fillcolor="white" stroked="t" o:allowincell="t" style="position:absolute;margin-left:15pt;margin-top:-1.5pt;width:251.95pt;height:272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9525</wp:posOffset>
                      </wp:positionV>
                      <wp:extent cx="2657475" cy="2876550"/>
                      <wp:effectExtent l="3810" t="3175" r="3175" b="3810"/>
                      <wp:wrapNone/>
                      <wp:docPr id="16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28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4530">
                                    <a:moveTo>
                                      <a:pt x="0" y="0"/>
                                    </a:moveTo>
                                    <a:lnTo>
                                      <a:pt x="4185" y="453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4185,4530" path="m0,0l4185,4530e" fillcolor="white" stroked="t" o:allowincell="t" style="position:absolute;margin-left:15.75pt;margin-top:-0.75pt;width:209.2pt;height:226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9525</wp:posOffset>
                      </wp:positionV>
                      <wp:extent cx="2133600" cy="2295525"/>
                      <wp:effectExtent l="3175" t="3810" r="3810" b="3175"/>
                      <wp:wrapNone/>
                      <wp:docPr id="17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22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3615">
                                    <a:moveTo>
                                      <a:pt x="0" y="0"/>
                                    </a:moveTo>
                                    <a:lnTo>
                                      <a:pt x="3360" y="361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3360,3615" path="m0,0l3360,3615e" fillcolor="white" stroked="t" o:allowincell="t" style="position:absolute;margin-left:15pt;margin-top:-0.75pt;width:167.95pt;height:180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9050</wp:posOffset>
                      </wp:positionV>
                      <wp:extent cx="1600200" cy="1724025"/>
                      <wp:effectExtent l="3175" t="3810" r="3810" b="3175"/>
                      <wp:wrapNone/>
                      <wp:docPr id="18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72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715">
                                    <a:moveTo>
                                      <a:pt x="0" y="0"/>
                                    </a:moveTo>
                                    <a:lnTo>
                                      <a:pt x="2520" y="271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2520,2715" path="m0,0l2520,2715e" fillcolor="white" stroked="t" o:allowincell="t" style="position:absolute;margin-left:15pt;margin-top:-1.5pt;width:125.95pt;height:135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9525</wp:posOffset>
                      </wp:positionV>
                      <wp:extent cx="1066800" cy="1133475"/>
                      <wp:effectExtent l="3175" t="3810" r="3810" b="3175"/>
                      <wp:wrapNone/>
                      <wp:docPr id="19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1785">
                                    <a:moveTo>
                                      <a:pt x="0" y="0"/>
                                    </a:moveTo>
                                    <a:lnTo>
                                      <a:pt x="1680" y="178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1680,1785" path="m0,0l1680,1785e" fillcolor="white" stroked="t" o:allowincell="t" style="position:absolute;margin-left:15pt;margin-top:-0.75pt;width:83.95pt;height:89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9525</wp:posOffset>
                      </wp:positionV>
                      <wp:extent cx="523875" cy="552450"/>
                      <wp:effectExtent l="3810" t="3175" r="3175" b="3810"/>
                      <wp:wrapNone/>
                      <wp:docPr id="20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870">
                                    <a:moveTo>
                                      <a:pt x="0" y="0"/>
                                    </a:moveTo>
                                    <a:lnTo>
                                      <a:pt x="825" y="87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25,870" path="m0,0l825,870e" fillcolor="white" stroked="t" o:allowincell="t" style="position:absolute;margin-left:15.75pt;margin-top:-0.75pt;width:41.2pt;height:43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" w:type="dxa"/>
            <w:tcBorders>
              <w:top w:val="single" w:sz="18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8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5334000" cy="5810250"/>
                      <wp:effectExtent l="3810" t="3175" r="3810" b="3810"/>
                      <wp:wrapNone/>
                      <wp:docPr id="2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581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0" h="9150">
                                    <a:moveTo>
                                      <a:pt x="0" y="0"/>
                                    </a:moveTo>
                                    <a:lnTo>
                                      <a:pt x="8400" y="91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0,9150" path="m0,0l8400,9150e" fillcolor="white" stroked="t" o:allowincell="t" style="position:absolute;margin-left:-6pt;margin-top:-0.5pt;width:419.95pt;height:457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5875</wp:posOffset>
                      </wp:positionV>
                      <wp:extent cx="5324475" cy="5800725"/>
                      <wp:effectExtent l="3810" t="3810" r="3175" b="3175"/>
                      <wp:wrapNone/>
                      <wp:docPr id="2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4400" cy="58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5" h="9135">
                                    <a:moveTo>
                                      <a:pt x="8385" y="0"/>
                                    </a:moveTo>
                                    <a:lnTo>
                                      <a:pt x="8344" y="24"/>
                                    </a:lnTo>
                                    <a:lnTo>
                                      <a:pt x="0" y="91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385,9135" path="m8385,0l8344,24l0,9135e" fillcolor="white" stroked="t" o:allowincell="t" style="position:absolute;margin-left:-6pt;margin-top:-1.25pt;width:419.2pt;height:456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5324475" cy="5781675"/>
                      <wp:effectExtent l="4445" t="3810" r="3175" b="3175"/>
                      <wp:wrapNone/>
                      <wp:docPr id="23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4400" cy="57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5" h="9105">
                                    <a:moveTo>
                                      <a:pt x="0" y="0"/>
                                    </a:moveTo>
                                    <a:lnTo>
                                      <a:pt x="8385" y="91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385,9105" path="m0,0l8385,9105e" fillcolor="white" stroked="t" o:allowincell="t" style="position:absolute;margin-left:-6pt;margin-top:-0.5pt;width:419.2pt;height:455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6350</wp:posOffset>
                      </wp:positionV>
                      <wp:extent cx="5334000" cy="5791200"/>
                      <wp:effectExtent l="3175" t="3175" r="3810" b="3810"/>
                      <wp:wrapNone/>
                      <wp:docPr id="24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57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0" h="9120">
                                    <a:moveTo>
                                      <a:pt x="8400" y="0"/>
                                    </a:moveTo>
                                    <a:lnTo>
                                      <a:pt x="8284" y="66"/>
                                    </a:lnTo>
                                    <a:lnTo>
                                      <a:pt x="0" y="912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0,9120" path="m8400,0l8284,66l0,9120e" fillcolor="white" stroked="t" o:allowincell="t" style="position:absolute;margin-left:-6pt;margin-top:-0.5pt;width:419.95pt;height:455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1115</wp:posOffset>
                      </wp:positionV>
                      <wp:extent cx="5303520" cy="5748020"/>
                      <wp:effectExtent l="2540" t="2540" r="2540" b="2540"/>
                      <wp:wrapNone/>
                      <wp:docPr id="25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03520" cy="574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.45pt" to="413.95pt,455pt" ID="__TH_L11" stroked="t" o:allowincell="t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1760</wp:posOffset>
                      </wp:positionH>
                      <wp:positionV relativeFrom="paragraph">
                        <wp:posOffset>26035</wp:posOffset>
                      </wp:positionV>
                      <wp:extent cx="5324475" cy="5800725"/>
                      <wp:effectExtent l="3810" t="3810" r="3175" b="3175"/>
                      <wp:wrapNone/>
                      <wp:docPr id="26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4400" cy="58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5" h="9135">
                                    <a:moveTo>
                                      <a:pt x="8385" y="0"/>
                                    </a:moveTo>
                                    <a:lnTo>
                                      <a:pt x="8344" y="24"/>
                                    </a:lnTo>
                                    <a:lnTo>
                                      <a:pt x="0" y="91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385,9135" path="m8385,0l8344,24l0,9135e" fillcolor="white" stroked="t" o:allowincell="t" style="position:absolute;margin-left:-8.8pt;margin-top:2.05pt;width:419.2pt;height:456.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68605</wp:posOffset>
                      </wp:positionV>
                      <wp:extent cx="5328920" cy="5810250"/>
                      <wp:effectExtent l="3175" t="3175" r="3810" b="3810"/>
                      <wp:wrapNone/>
                      <wp:docPr id="27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9080" cy="581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2" h="9150">
                                    <a:moveTo>
                                      <a:pt x="8385" y="30"/>
                                    </a:moveTo>
                                    <a:lnTo>
                                      <a:pt x="8392" y="0"/>
                                    </a:lnTo>
                                    <a:lnTo>
                                      <a:pt x="0" y="91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392,9150" path="m8385,30l8392,0l0,9150e" fillcolor="white" stroked="t" o:allowincell="t" style="position:absolute;margin-left:-6pt;margin-top:21.15pt;width:419.55pt;height:457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5875</wp:posOffset>
                      </wp:positionV>
                      <wp:extent cx="5334000" cy="5791200"/>
                      <wp:effectExtent l="3175" t="3175" r="3810" b="4445"/>
                      <wp:wrapNone/>
                      <wp:docPr id="28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579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0" h="9120">
                                    <a:moveTo>
                                      <a:pt x="0" y="0"/>
                                    </a:moveTo>
                                    <a:lnTo>
                                      <a:pt x="8400" y="912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0,9120" path="m0,0l8400,9120e" fillcolor="white" stroked="t" o:allowincell="t" style="position:absolute;margin-left:-6pt;margin-top:-1.25pt;width:419.95pt;height:455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5875</wp:posOffset>
                      </wp:positionV>
                      <wp:extent cx="5324475" cy="5819775"/>
                      <wp:effectExtent l="3810" t="3810" r="3810" b="3810"/>
                      <wp:wrapNone/>
                      <wp:docPr id="29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4400" cy="58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5" h="9165">
                                    <a:moveTo>
                                      <a:pt x="0" y="0"/>
                                    </a:moveTo>
                                    <a:lnTo>
                                      <a:pt x="8385" y="91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385,9165" path="m0,0l8385,9165e" fillcolor="white" stroked="t" o:allowincell="t" style="position:absolute;margin-left:-5.25pt;margin-top:-1.25pt;width:419.2pt;height:458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5875</wp:posOffset>
                      </wp:positionV>
                      <wp:extent cx="5334000" cy="5819775"/>
                      <wp:effectExtent l="3175" t="4445" r="3810" b="3175"/>
                      <wp:wrapNone/>
                      <wp:docPr id="30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4120" cy="58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0" h="9165">
                                    <a:moveTo>
                                      <a:pt x="8400" y="0"/>
                                    </a:moveTo>
                                    <a:lnTo>
                                      <a:pt x="8288" y="132"/>
                                    </a:lnTo>
                                    <a:lnTo>
                                      <a:pt x="0" y="91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0,9165" path="m8400,0l8288,132l0,9165e" fillcolor="white" stroked="t" o:allowincell="t" style="position:absolute;margin-left:-6pt;margin-top:-1.25pt;width:419.95pt;height:458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80035</wp:posOffset>
                      </wp:positionV>
                      <wp:extent cx="4859655" cy="5246370"/>
                      <wp:effectExtent l="3810" t="3175" r="3175" b="3810"/>
                      <wp:wrapNone/>
                      <wp:docPr id="3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9640" cy="524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3" h="8262">
                                    <a:moveTo>
                                      <a:pt x="7653" y="0"/>
                                    </a:moveTo>
                                    <a:lnTo>
                                      <a:pt x="7545" y="12"/>
                                    </a:lnTo>
                                    <a:lnTo>
                                      <a:pt x="0" y="82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7653,8262" path="m7653,0l7545,12l0,8262e" fillcolor="white" stroked="t" o:allowincell="t" style="position:absolute;margin-left:15.75pt;margin-top:22.05pt;width:382.6pt;height:413.0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4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15875</wp:posOffset>
                      </wp:positionV>
                      <wp:extent cx="4819650" cy="5238750"/>
                      <wp:effectExtent l="3175" t="3175" r="4445" b="3810"/>
                      <wp:wrapNone/>
                      <wp:docPr id="3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9680" cy="523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0" h="8250">
                                    <a:moveTo>
                                      <a:pt x="0" y="0"/>
                                    </a:moveTo>
                                    <a:lnTo>
                                      <a:pt x="7590" y="82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7590,8250" path="m0,0l7590,8250e" fillcolor="white" stroked="t" o:allowincell="t" style="position:absolute;margin-left:-6.75pt;margin-top:-1.25pt;width:379.45pt;height:412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5875</wp:posOffset>
                      </wp:positionV>
                      <wp:extent cx="4276725" cy="4648200"/>
                      <wp:effectExtent l="3810" t="3175" r="3175" b="3810"/>
                      <wp:wrapNone/>
                      <wp:docPr id="33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6800" cy="464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35" h="7320">
                                    <a:moveTo>
                                      <a:pt x="0" y="0"/>
                                    </a:moveTo>
                                    <a:lnTo>
                                      <a:pt x="6735" y="732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6735,7320" path="m0,0l6735,7320e" fillcolor="white" stroked="t" o:allowincell="t" style="position:absolute;margin-left:-6pt;margin-top:-1.25pt;width:336.7pt;height:365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9685</wp:posOffset>
                      </wp:positionV>
                      <wp:extent cx="4268470" cy="4661535"/>
                      <wp:effectExtent l="3175" t="3810" r="3810" b="3175"/>
                      <wp:wrapNone/>
                      <wp:docPr id="34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8520" cy="46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22" h="7341">
                                    <a:moveTo>
                                      <a:pt x="6722" y="0"/>
                                    </a:moveTo>
                                    <a:lnTo>
                                      <a:pt x="6720" y="6"/>
                                    </a:lnTo>
                                    <a:lnTo>
                                      <a:pt x="0" y="734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6722,7341" path="m6722,0l6720,6l0,7341e" fillcolor="white" stroked="t" o:allowincell="t" style="position:absolute;margin-left:15pt;margin-top:-1.55pt;width:336.05pt;height:36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2065</wp:posOffset>
                      </wp:positionV>
                      <wp:extent cx="3752850" cy="4095750"/>
                      <wp:effectExtent l="3810" t="3175" r="3810" b="4445"/>
                      <wp:wrapNone/>
                      <wp:docPr id="35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3000" cy="409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0" h="6450">
                                    <a:moveTo>
                                      <a:pt x="0" y="0"/>
                                    </a:moveTo>
                                    <a:lnTo>
                                      <a:pt x="5910" y="64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910,6450" path="m0,0l5910,6450e" fillcolor="white" stroked="t" o:allowincell="t" style="position:absolute;margin-left:-6pt;margin-top:-0.95pt;width:295.45pt;height:322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-21590</wp:posOffset>
                      </wp:positionV>
                      <wp:extent cx="3743325" cy="4105275"/>
                      <wp:effectExtent l="4445" t="3810" r="3175" b="2540"/>
                      <wp:wrapNone/>
                      <wp:docPr id="36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3280" cy="41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95" h="6465">
                                    <a:moveTo>
                                      <a:pt x="5894" y="51"/>
                                    </a:moveTo>
                                    <a:lnTo>
                                      <a:pt x="5895" y="0"/>
                                    </a:lnTo>
                                    <a:lnTo>
                                      <a:pt x="0" y="64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895,6465" path="m5894,51l5895,0l0,6465e" fillcolor="white" stroked="t" o:allowincell="t" style="position:absolute;margin-left:14.25pt;margin-top:-1.7pt;width:294.7pt;height:323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20980</wp:posOffset>
                      </wp:positionV>
                      <wp:extent cx="3259455" cy="3562350"/>
                      <wp:effectExtent l="3810" t="3810" r="3175" b="3810"/>
                      <wp:wrapNone/>
                      <wp:docPr id="37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9440" cy="35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3" h="5610">
                                    <a:moveTo>
                                      <a:pt x="5133" y="0"/>
                                    </a:moveTo>
                                    <a:lnTo>
                                      <a:pt x="5025" y="75"/>
                                    </a:lnTo>
                                    <a:lnTo>
                                      <a:pt x="0" y="561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133,5610" path="m5133,0l5025,75l0,5610e" fillcolor="white" stroked="t" o:allowincell="t" style="position:absolute;margin-left:15.75pt;margin-top:17.4pt;width:256.6pt;height:280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1590</wp:posOffset>
                      </wp:positionV>
                      <wp:extent cx="3209925" cy="3524250"/>
                      <wp:effectExtent l="3810" t="3175" r="3175" b="3810"/>
                      <wp:wrapNone/>
                      <wp:docPr id="38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35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5550">
                                    <a:moveTo>
                                      <a:pt x="0" y="0"/>
                                    </a:moveTo>
                                    <a:lnTo>
                                      <a:pt x="5055" y="555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5055,5550" path="m0,0l5055,5550e" fillcolor="white" stroked="t" o:allowincell="t" style="position:absolute;margin-left:-6pt;margin-top:-1.7pt;width:252.7pt;height:277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34315</wp:posOffset>
                      </wp:positionV>
                      <wp:extent cx="2726055" cy="2967990"/>
                      <wp:effectExtent l="3810" t="3810" r="3810" b="3810"/>
                      <wp:wrapNone/>
                      <wp:docPr id="39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920" cy="29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3" h="4674">
                                    <a:moveTo>
                                      <a:pt x="4293" y="0"/>
                                    </a:moveTo>
                                    <a:lnTo>
                                      <a:pt x="4185" y="69"/>
                                    </a:lnTo>
                                    <a:lnTo>
                                      <a:pt x="0" y="467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4293,4674" path="m4293,0l4185,69l0,4674e" fillcolor="white" stroked="t" o:allowincell="t" style="position:absolute;margin-left:15.75pt;margin-top:18.45pt;width:214.6pt;height:233.6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2065</wp:posOffset>
                      </wp:positionV>
                      <wp:extent cx="2686050" cy="2924175"/>
                      <wp:effectExtent l="3175" t="3810" r="3810" b="3175"/>
                      <wp:wrapNone/>
                      <wp:docPr id="40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29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4605">
                                    <a:moveTo>
                                      <a:pt x="0" y="0"/>
                                    </a:moveTo>
                                    <a:lnTo>
                                      <a:pt x="4230" y="46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4230,4605" path="m0,0l4230,4605e" fillcolor="white" stroked="t" o:allowincell="t" style="position:absolute;margin-left:-6pt;margin-top:-0.95pt;width:211.45pt;height:230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248920</wp:posOffset>
                      </wp:positionV>
                      <wp:extent cx="2125345" cy="2372360"/>
                      <wp:effectExtent l="4445" t="3175" r="3175" b="3810"/>
                      <wp:wrapNone/>
                      <wp:docPr id="41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5440" cy="23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7" h="3736">
                                    <a:moveTo>
                                      <a:pt x="3347" y="0"/>
                                    </a:moveTo>
                                    <a:lnTo>
                                      <a:pt x="3345" y="46"/>
                                    </a:lnTo>
                                    <a:lnTo>
                                      <a:pt x="0" y="373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3347,3736" path="m3347,0l3345,46l0,3736e" fillcolor="white" stroked="t" o:allowincell="t" style="position:absolute;margin-left:15.75pt;margin-top:19.6pt;width:167.3pt;height:186.7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1590</wp:posOffset>
                      </wp:positionV>
                      <wp:extent cx="2133600" cy="2352675"/>
                      <wp:effectExtent l="3810" t="3810" r="3810" b="3175"/>
                      <wp:wrapNone/>
                      <wp:docPr id="42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23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3705">
                                    <a:moveTo>
                                      <a:pt x="0" y="0"/>
                                    </a:moveTo>
                                    <a:lnTo>
                                      <a:pt x="3360" y="370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3360,3705" path="m0,0l3360,3705e" fillcolor="white" stroked="t" o:allowincell="t" style="position:absolute;margin-left:-6pt;margin-top:-1.7pt;width:167.95pt;height:185.2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1590</wp:posOffset>
                      </wp:positionV>
                      <wp:extent cx="1609725" cy="1771650"/>
                      <wp:effectExtent l="3810" t="3810" r="3175" b="3810"/>
                      <wp:wrapNone/>
                      <wp:docPr id="43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177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2790">
                                    <a:moveTo>
                                      <a:pt x="0" y="0"/>
                                    </a:moveTo>
                                    <a:lnTo>
                                      <a:pt x="2535" y="27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2535,2790" path="m0,0l2535,2790e" fillcolor="white" stroked="t" o:allowincell="t" style="position:absolute;margin-left:-6pt;margin-top:-1.7pt;width:126.7pt;height:139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3810</wp:posOffset>
                      </wp:positionV>
                      <wp:extent cx="1637665" cy="1753870"/>
                      <wp:effectExtent l="3810" t="3175" r="3175" b="3810"/>
                      <wp:wrapNone/>
                      <wp:docPr id="44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7640" cy="17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9" h="2762">
                                    <a:moveTo>
                                      <a:pt x="2505" y="2"/>
                                    </a:moveTo>
                                    <a:lnTo>
                                      <a:pt x="2579" y="0"/>
                                    </a:lnTo>
                                    <a:lnTo>
                                      <a:pt x="0" y="27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2579,2762" path="m2505,2l2579,0l0,2762e" fillcolor="white" stroked="t" o:allowincell="t" style="position:absolute;margin-left:15.75pt;margin-top:-0.3pt;width:128.9pt;height:138.0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2065</wp:posOffset>
                      </wp:positionV>
                      <wp:extent cx="1076325" cy="1200150"/>
                      <wp:effectExtent l="3810" t="3175" r="3175" b="4445"/>
                      <wp:wrapNone/>
                      <wp:docPr id="45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890">
                                    <a:moveTo>
                                      <a:pt x="0" y="0"/>
                                    </a:moveTo>
                                    <a:lnTo>
                                      <a:pt x="1695" y="189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1695,1890" path="m0,0l1695,1890e" fillcolor="white" stroked="t" o:allowincell="t" style="position:absolute;margin-left:-6pt;margin-top:-0.95pt;width:84.7pt;height:94.4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-12065</wp:posOffset>
                      </wp:positionV>
                      <wp:extent cx="1057275" cy="1181100"/>
                      <wp:effectExtent l="4445" t="3810" r="2540" b="3810"/>
                      <wp:wrapNone/>
                      <wp:docPr id="46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860">
                                    <a:moveTo>
                                      <a:pt x="1665" y="0"/>
                                    </a:moveTo>
                                    <a:lnTo>
                                      <a:pt x="1642" y="15"/>
                                    </a:lnTo>
                                    <a:lnTo>
                                      <a:pt x="0" y="18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1665,1860" path="m1665,0l1642,15l0,1860e" fillcolor="white" stroked="t" o:allowincell="t" style="position:absolute;margin-left:15.75pt;margin-top:-0.95pt;width:83.2pt;height:92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2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single" w:sz="12" w:space="0" w:color="000000"/>
              <w:left w:val="single" w:sz="18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21590</wp:posOffset>
                      </wp:positionV>
                      <wp:extent cx="542925" cy="609600"/>
                      <wp:effectExtent l="4445" t="3810" r="3175" b="3810"/>
                      <wp:wrapNone/>
                      <wp:docPr id="47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960">
                                    <a:moveTo>
                                      <a:pt x="0" y="0"/>
                                    </a:moveTo>
                                    <a:lnTo>
                                      <a:pt x="855" y="96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55,960" path="m0,0l855,960e" fillcolor="white" stroked="t" o:allowincell="t" style="position:absolute;margin-left:-6pt;margin-top:-1.7pt;width:42.7pt;height:47.95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12" w:space="0" w:color="000000"/>
              <w:left w:val="single" w:sz="12" w:space="0" w:color="000000"/>
              <w:bottom w:val="dashSmallGap" w:sz="8" w:space="0" w:color="FF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6350</wp:posOffset>
                      </wp:positionV>
                      <wp:extent cx="502920" cy="597535"/>
                      <wp:effectExtent l="3175" t="3810" r="3810" b="3175"/>
                      <wp:wrapNone/>
                      <wp:docPr id="48" name="__TH_L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0" h="9165">
                                    <a:moveTo>
                                      <a:pt x="8400" y="0"/>
                                    </a:moveTo>
                                    <a:lnTo>
                                      <a:pt x="8288" y="132"/>
                                    </a:lnTo>
                                    <a:lnTo>
                                      <a:pt x="0" y="916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_TH_L11" coordsize="8400,9165" path="m8400,0l8288,132l0,9165e" fillcolor="white" stroked="t" o:allowincell="t" style="position:absolute;margin-left:-3.75pt;margin-top:-0.5pt;width:39.55pt;height:47pt;mso-wrap-style:none;v-text-anchor:middle">
                      <v:fill o:detectmouseclick="t" type="solid" color2="black"/>
                      <v:stroke color="red" weight="648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" w:type="dxa"/>
            <w:tcBorders>
              <w:top w:val="single" w:sz="12" w:space="0" w:color="000000"/>
              <w:left w:val="dashSmallGap" w:sz="8" w:space="0" w:color="FF0000"/>
              <w:bottom w:val="dashSmallGap" w:sz="8" w:space="0" w:color="FF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20" w:type="dxa"/>
            <w:tcBorders>
              <w:top w:val="dashSmallGap" w:sz="8" w:space="0" w:color="FF0000"/>
              <w:left w:val="single" w:sz="18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single" w:sz="12" w:space="0" w:color="000000"/>
              <w:bottom w:val="single" w:sz="18" w:space="0" w:color="000000"/>
              <w:right w:val="dashSmallGap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dashSmallGap" w:sz="8" w:space="0" w:color="FF0000"/>
              <w:left w:val="dashSmallGap" w:sz="8" w:space="0" w:color="FF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新硬笔行书简">
    <w:charset w:val="86"/>
    <w:family w:val="auto"/>
    <w:pitch w:val="variable"/>
  </w:font>
  <w:font w:name="全新硬笔楷书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733"/>
      <w:rPr>
        <w:rFonts w:ascii="全新硬笔楷书简" w:hAnsi="全新硬笔楷书简" w:eastAsia="全新硬笔楷书简"/>
        <w:color w:val="0000FF"/>
        <w:sz w:val="28"/>
        <w:szCs w:val="28"/>
      </w:rPr>
    </w:pPr>
    <w:r>
      <w:rPr>
        <w:rFonts w:ascii="全新硬笔楷书简" w:hAnsi="全新硬笔楷书简" w:eastAsia="全新硬笔楷书简"/>
        <w:color w:val="0000FF"/>
        <w:sz w:val="28"/>
        <w:szCs w:val="28"/>
      </w:rPr>
      <w:t>书法练习大米字格           书写人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1800"/>
      <w:jc w:val="both"/>
      <w:rPr/>
    </w:pPr>
    <w:r>
      <w:rPr>
        <w:rFonts w:ascii="全新硬笔行书简" w:hAnsi="全新硬笔行书简" w:eastAsia="全新硬笔行书简"/>
        <w:color w:val="0000FF"/>
        <w:sz w:val="30"/>
        <w:szCs w:val="30"/>
      </w:rPr>
      <w:t xml:space="preserve">书法练习大米字格      书写时间：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49:00Z</dcterms:created>
  <dc:creator>微软用户</dc:creator>
  <dc:description/>
  <cp:keywords/>
  <dc:language>en-US</dc:language>
  <cp:lastModifiedBy>微软用户</cp:lastModifiedBy>
  <dcterms:modified xsi:type="dcterms:W3CDTF">2010-09-11T10:15:00Z</dcterms:modified>
  <cp:revision>2</cp:revision>
  <dc:subject/>
  <dc:title/>
</cp:coreProperties>
</file>