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128395</wp:posOffset>
                </wp:positionH>
                <wp:positionV relativeFrom="paragraph">
                  <wp:posOffset>-5374005</wp:posOffset>
                </wp:positionV>
                <wp:extent cx="5486400" cy="7514590"/>
                <wp:effectExtent l="5080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7514640"/>
                          <a:chOff x="0" y="0"/>
                          <a:chExt cx="5486400" cy="7514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64480" y="2951640"/>
                            <a:ext cx="3758400" cy="233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5486400" cy="7514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02320" y="821520"/>
                              <a:ext cx="1029960" cy="3535560"/>
                            </a:xfrm>
                            <a:prstGeom prst="rect">
                              <a:avLst/>
                            </a:prstGeom>
                            <a:noFill/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sz w:val="84"/>
                                    <w:kern w:val="2"/>
                                    <w:szCs w:val="20"/>
                                    <w:rFonts w:ascii="隶书" w:hAnsi="隶书" w:eastAsia="隶书" w:cs="隶书"/>
                                    <w:color w:val="auto"/>
                                    <w:lang w:val="en-US" w:eastAsia="zh-CN"/>
                                  </w:rPr>
                                  <w:t>××文集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75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781520" y="9360"/>
                              <a:ext cx="704880" cy="75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5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213372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510552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8.85pt;margin-top:-423.15pt;width:431.95pt;height:591.65pt" coordorigin="-1777,-8463" coordsize="8639,1183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888;top:-3815;width:5918;height:3680;mso-wrap-style:none;v-text-anchor:middle;mso-position-horizontal-relative:margin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-1777;top:-8463;width:8639;height:1183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-41;top:-7169;width:1621;height:5567;mso-wrap-style:square;v-text-anchor:top;mso-position-horizontal-relative:margin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84"/>
                              <w:kern w:val="2"/>
                              <w:szCs w:val="20"/>
                              <w:rFonts w:ascii="隶书" w:hAnsi="隶书" w:eastAsia="隶书" w:cs="隶书"/>
                              <w:color w:val="auto"/>
                              <w:lang w:val="en-US" w:eastAsia="zh-CN"/>
                            </w:rPr>
                            <w:t>××文集</w:t>
                          </w:r>
                        </w:p>
                      </w:txbxContent>
                    </v:textbox>
                    <v:fill o:detectmouseclick="t" on="false"/>
                    <v:stroke color="black" weight="57240" joinstyle="miter" endcap="flat"/>
                    <w10:wrap type="none"/>
                  </v:shape>
                  <v:line id="shape_0" from="-1777,-8463" to="-1777,3355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753;top:-8448;width:1109;height:11818">
                    <v:line id="shape_0" from="5753,-8448" to="5753,3370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83,-5088" to="6862,-5088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83,-408" to="6862,-408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itlePg/>
      <w:textDirection w:val="tbRl"/>
      <w:docGrid w:type="linesAndChars" w:linePitch="60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隶书"/>
        <w:lang w:eastAsia="zh-CN"/>
      </w:rPr>
    </w:pPr>
    <w:r>
      <w:rPr>
        <w:rFonts w:eastAsia="隶书"/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lang w:eastAsia="zh-CN"/>
      </w:rPr>
    </w:pPr>
    <w:r>
      <w:rPr>
        <w:rFonts w:eastAsia="隶书"/>
        <w:lang w:eastAsia="zh-CN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496570</wp:posOffset>
          </wp:positionH>
          <wp:positionV relativeFrom="paragraph">
            <wp:posOffset>-8910320</wp:posOffset>
          </wp:positionV>
          <wp:extent cx="8945880" cy="56007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945880" cy="560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隶书" w:cs="Arial"/>
      <w:color w:val="auto"/>
      <w:kern w:val="2"/>
      <w:sz w:val="3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竖排·线装书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3:05:39Z</dcterms:created>
  <dc:creator>hcai</dc:creator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1</vt:lpwstr>
  </property>
</Properties>
</file>