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247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  <w:gridCol w:w="39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2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  <w:gridCol w:w="39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" w:hAnsi="全新硬笔楷书简" w:eastAsia="全新硬笔楷书简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1:29:00Z</dcterms:created>
  <dc:creator>一聪</dc:creator>
  <dc:description/>
  <cp:keywords/>
  <dc:language>en-US</dc:language>
  <cp:lastModifiedBy>X</cp:lastModifiedBy>
  <cp:lastPrinted>2005-09-09T14:53:00Z</cp:lastPrinted>
  <dcterms:modified xsi:type="dcterms:W3CDTF">2008-06-29T11:29:00Z</dcterms:modified>
  <cp:revision>2</cp:revision>
  <dc:subject/>
  <dc:title/>
</cp:coreProperties>
</file>