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86300"/>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1015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1541687333"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EasyStockMgr</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通用仓库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仓库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8-03-11T01:15:00Z</dcterms:modified>
  <cp:revision>42</cp:revision>
  <dc:subject/>
  <dc:title>安装步骤</dc:title>
</cp:coreProperties>
</file>