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21005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10050" cy="47339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292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2920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43450"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43450" cy="393382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625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392430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72025"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72025" cy="39147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72025" cy="392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72025" cy="392430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43450" cy="391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43450" cy="39147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681244792"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通用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8-03-11T01:15:00Z</dcterms:modified>
  <cp:revision>42</cp:revision>
  <dc:subject/>
  <dc:title>安装步骤</dc:title>
</cp:coreProperties>
</file>