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华文细黑;微软雅黑" w:hAnsi="华文细黑;微软雅黑" w:eastAsia="华文细黑;微软雅黑" w:cs="华文细黑;微软雅黑"/>
          <w:sz w:val="36"/>
          <w:szCs w:val="36"/>
        </w:rPr>
      </w:pPr>
      <w:r>
        <w:rPr>
          <w:rFonts w:ascii="华文细黑;微软雅黑" w:hAnsi="华文细黑;微软雅黑" w:cs="华文细黑;微软雅黑" w:eastAsia="华文细黑;微软雅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"/>
        </w:rPr>
        <w:t>关于站长工具</w:t>
      </w:r>
      <w:r>
        <w:rPr>
          <w:rFonts w:eastAsia="华文细黑;微软雅黑" w:cs="华文细黑;微软雅黑" w:ascii="华文细黑;微软雅黑" w:hAnsi="华文细黑;微软雅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"/>
        </w:rPr>
        <w:t>SEO</w:t>
      </w:r>
      <w:r>
        <w:rPr>
          <w:rFonts w:ascii="华文细黑;微软雅黑" w:hAnsi="华文细黑;微软雅黑" w:cs="华文细黑;微软雅黑" w:eastAsia="华文细黑;微软雅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"/>
        </w:rPr>
        <w:t>查询软件（公测版）注意细节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因为软件版本为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公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测版本，此次安装或测试使用过程中，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建议关闭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360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安全卫士、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QQ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安全管家等安全类软件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(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92D050"/>
          <w:spacing w:val="0"/>
          <w:kern w:val="0"/>
          <w:sz w:val="21"/>
          <w:szCs w:val="21"/>
          <w:shd w:fill="FFFFFF" w:val="clear"/>
          <w:lang w:val="en-US" w:eastAsia="zh-CN" w:bidi="ar"/>
        </w:rPr>
        <w:t>现在我们正在提交此类申请、申请通过后，就不会存在之方面的问题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),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或在软件使用过程中，碰到安全类软件的提示时，一律选择信任该程序即可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shd w:fill="FFFFFF" w:val="clear"/>
          <w:lang w:eastAsia="zh-CN"/>
        </w:rPr>
        <w:t>软件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shd w:fill="FFFFFF" w:val="clear"/>
        </w:rPr>
        <w:t>运行环境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shd w:fill="FFFFFF" w:val="clear"/>
        </w:rPr>
        <w:t xml:space="preserve">.NET Framework 4.0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shd w:fill="FFFFFF" w:val="clear"/>
        </w:rPr>
        <w:t>及以上版本</w:t>
      </w:r>
      <w:hyperlink r:id="rId2" w:tgtFrame="http://qgc.qq.com/314136505/t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7030A0"/>
            <w:spacing w:val="0"/>
            <w:sz w:val="28"/>
            <w:szCs w:val="28"/>
            <w:u w:val="none"/>
            <w:shd w:fill="FFFFFF" w:val="clear"/>
          </w:rPr>
          <w:t>下载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00B0F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00B0F0"/>
          <w:spacing w:val="0"/>
          <w:kern w:val="0"/>
          <w:sz w:val="21"/>
          <w:szCs w:val="21"/>
          <w:shd w:fill="FFFFFF" w:val="clear"/>
          <w:lang w:val="en-US" w:eastAsia="zh-CN" w:bidi="ar"/>
        </w:rPr>
        <w:t>简易使用教程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监控综合报表（监控网站关键词排名情况、友链是否正常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61855" cy="685673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添加监控的网址：点击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【网站管理】或者【设置】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-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添加网站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9734550" cy="72294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网站添加完后，</w:t>
      </w:r>
      <w:r>
        <w:rPr>
          <w:rFonts w:ascii="Hiragino Sans GB;Segoe Print" w:hAnsi="Hiragino Sans GB;Segoe Print" w:cs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进入关键词管理，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可通过四种方式获得你需要监控的关键词，如下图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7734300" cy="2371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9667875" cy="69151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添加完关键词后，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进行监控设置，设置关键词排名、友链多久监控一次，点击【软件设置】，如下图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304655" cy="685673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465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关键词即时，点击【关键词即时查询】如下图所示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备注：关键词即时查询添加的网站不是监控的网站，但是可以加入监控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876155" cy="68478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eastAsia="zh-CN"/>
        </w:rPr>
        <w:t>关键词即时查询操作流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鼠标右键添加网址</w:t>
      </w:r>
      <w:r>
        <w:rPr>
          <w:lang w:val="en-US" w:eastAsia="zh-CN"/>
        </w:rPr>
        <w:t>---</w:t>
      </w:r>
      <w:r>
        <w:rPr>
          <w:lang w:val="en-US" w:eastAsia="zh-CN"/>
        </w:rPr>
        <w:t>网址关键词新增</w:t>
      </w:r>
      <w:r>
        <w:rPr>
          <w:lang w:val="en-US" w:eastAsia="zh-CN"/>
        </w:rPr>
        <w:t>--</w:t>
      </w:r>
      <w:r>
        <w:rPr>
          <w:lang w:val="en-US" w:eastAsia="zh-CN"/>
        </w:rPr>
        <w:t>查询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33280" cy="652335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添加关键词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14230" cy="689483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点击即时查询进行查询，如下图所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52330" cy="679958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百度即时查询，模拟真实浏览器，查询关键词排名情况，如下图所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9761855" cy="688530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以上是产品使用流程简易介绍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本次测试重点内容有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1.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关键词本地排名准备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2.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产品使用过程中出现的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BUG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3.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友链检测及监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4.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产品的建议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Hiragino Sans GB">
    <w:altName w:val="Segoe Print"/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sky.com/soft/6959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s</dc:creator>
  <dc:description/>
  <dc:language>en-US</dc:language>
  <cp:lastModifiedBy>admin</cp:lastModifiedBy>
  <dcterms:modified xsi:type="dcterms:W3CDTF">2016-08-19T01:1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